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57861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У складу са чланом 69.Закона о спорту („Службени гласник РС” бр. 52/96 и 101/05-др. закон), а у вези са Правилником о ближим критеријумима за утврђивање општег интереса у области спорт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</w:rPr>
        <w:t>(„Службени гласник РС” бр. 39/06)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ИНИСТАРСТВО ОМЛАДИНЕ И СПОРТ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РАСПИСУЈЕ СЛЕДЕЋЕ КОНКУРСЕ З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ПРОГРАМЕ У ОБЛАСТИ СПОРТ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у области унапређења спорта деце и омладин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развоја рекреативног спор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развоја медицине у спор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унапређењ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науке, образовања и  стручног рада у спорт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унапређења спорта особа са инвалидитетом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спречавања насиља у спор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спорта у локалним заједница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спорта у аутомним покрајна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унапређења врхунског 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Конкурс за реализовање програма унапређења области женског спорта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РИТЕРИЈУМИ КОЈЕ ОРГАНИЗАЦИЈА - ПОДНОСИЛАЦ ПРОГРАМА ТРЕБА ДА ИСПУНИ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је регистрована у складу са закон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има седиште у Републици Србиј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је директно одговорна за припрему и извођење програм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испуњава, у складу са законом, прописане услове за обављање делатности које су у вези са предлогом програм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није у поступку ликвидације, стечајном поступку или под привременом забраном обављања делат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није у последње три године правноснажном одлуком кажњена за прекршај или привредни преступ везан за њену делатност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нема блокаду рачуна, пореске дугове или дугове према организацијама социјалног осигурањ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КОНКУРСНА ДОКУМЕНТАЦИЈА КОЈА ТРЕБА ДА СЕ ДОСТАВИ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Конкурсна документација Вам је доступна на интернет презентацији Министарства омладине и спорта на адреси </w:t>
      </w:r>
      <w:r>
        <w:rPr>
          <w:rFonts w:cs="Arial" w:ascii="Arial" w:hAnsi="Arial"/>
          <w:b/>
          <w:color w:val="0000FF"/>
          <w:sz w:val="20"/>
          <w:szCs w:val="20"/>
          <w:lang w:val="sr-CS"/>
        </w:rPr>
        <w:t>www.mos.</w:t>
      </w:r>
      <w:r>
        <w:rPr>
          <w:rFonts w:cs="Arial" w:ascii="Arial" w:hAnsi="Arial"/>
          <w:b/>
          <w:color w:val="0000FF"/>
          <w:sz w:val="20"/>
          <w:szCs w:val="20"/>
          <w:lang w:val="sr-Latn-CS"/>
        </w:rPr>
        <w:t>gov.rs</w:t>
      </w:r>
      <w:r>
        <w:rPr>
          <w:rFonts w:cs="Arial" w:ascii="Arial" w:hAnsi="Arial"/>
          <w:color w:val="0000FF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Подносилац предлога програма је обавезан да достави следећу документацију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сновна документациј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опратно писмо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разац предлога програма којим се остварује општи интерес у области спорт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Пратећа документациј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опија решења о упису у надлежни регистар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>копија уговора са банком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>копија Потврде о извршеној регистрацији (ПИБ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bCs/>
          <w:color w:val="000000"/>
          <w:sz w:val="20"/>
          <w:szCs w:val="20"/>
          <w:lang w:val="sr-CS"/>
        </w:rPr>
        <w:t>Обрасци Предлога програма морају бити попуњени и послати (предати) у три примерка, као и оверени печатом организације и потписани од стране овлашћеног лица. Образац предлога програма и пропретно писмо треба да буду достављени такође и у електронској форми (CD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едложени програм треба у погледу квалитета, садржине и природе да испуњава следеће критеријуме: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је у оквирима општег интереса у области спорта, утврђеног закон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је од националног значаја, односно од интереса за Републику Србију или од ширег регионалног значај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је у складу са законом, општим актима организације и спортским правилима надлежног савеза у области 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има значајан и дуготрајан утицај на развој спорта у Републици Србиј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има високу сразмеру између учинка и коштања програ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не постоји никаква сумња у могућност реализовања програ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предвиђа ангажовање одговарајућег броја учесника у програму и потребне ресурсе за реализацију програ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се, по правилу, реализује у текућој годи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је програмом предвиђено, у случају да реализовање програма захтева да носилац програма ангажује неког партнера, односно помоћника у некој од фаза реализације, да се избор изврши у складу са законом којим су уређене јавне набавк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НАЧИН ПРИЈАВЉИВАЊА НА КОНКУРС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ријава се доставља у једној запечаћеној коверти, заштићеној од оштећења која могу настати у транспорту. Сва обавезна и пратећа документација као и CD, морају бити достављени у једној коверти или пакету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Предлог програма чија је пријава послата у виш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коверата, тј. пакета, неће бити узет у обзир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(</w:t>
      </w: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сматраће се да није испунио формалне услове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>Пријава се шаље поштом на доле назначену адресу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Министарство омладине и спор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(Конкурс у области спорта- Акциони план/Стратегиј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Сектор за 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Булевар Михајла Пупина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11070 Нови Београд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Конкурсна документација са општим смерницама за подносиоце програма може се преузети са сајта Министарства омладине и спорта 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sr-CS"/>
          </w:rPr>
          <w:t>www.mos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sr-Latn-CS"/>
          </w:rPr>
          <w:t>gov.rs</w:t>
        </w:r>
      </w:hyperlink>
      <w:r>
        <w:rPr>
          <w:rFonts w:cs="Arial" w:ascii="Arial" w:hAnsi="Arial"/>
          <w:color w:val="0000FF"/>
          <w:sz w:val="20"/>
          <w:szCs w:val="20"/>
          <w:lang w:val="sr-CS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За додатне информације можете се обратити путем електронске поште на e-mail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sr-Latn-CS"/>
          </w:rPr>
          <w:t>dusko.petrovic@mos.gov.rs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ли на телефоне: 011/311 77 41 и 011/301 4005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КОНКУРС ЈЕ ОТВОРЕН ДО 15.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ОКТОБРА 2011. ГОДИН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sr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.gov.rs/" TargetMode="External"/><Relationship Id="rId4" Type="http://schemas.openxmlformats.org/officeDocument/2006/relationships/hyperlink" Target="mailto:dusko.petrovic@mos.gov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49:00Z</dcterms:created>
  <dc:creator>Lazar</dc:creator>
  <dc:description/>
  <cp:keywords/>
  <dc:language>en-US</dc:language>
  <cp:lastModifiedBy> </cp:lastModifiedBy>
  <cp:lastPrinted>2011-01-18T12:48:00Z</cp:lastPrinted>
  <dcterms:modified xsi:type="dcterms:W3CDTF">2011-01-25T13:49:00Z</dcterms:modified>
  <cp:revision>2</cp:revision>
  <dc:subject/>
  <dc:title> </dc:title>
</cp:coreProperties>
</file>