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ЈАВА</w:t>
      </w:r>
    </w:p>
    <w:p>
      <w:pPr>
        <w:pStyle w:val="Normal"/>
        <w:ind w:right="485" w:hanging="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конкурс за доделу бесповратних средстава за израду техничке документације з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CS"/>
        </w:rPr>
        <w:t>обезбеђење доступности воде за наводњавање пољопривредних култура у 2012.год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"/>
        <w:gridCol w:w="1260"/>
        <w:gridCol w:w="4999"/>
      </w:tblGrid>
      <w:tr>
        <w:trPr>
          <w:trHeight w:val="283" w:hRule="atLeast"/>
        </w:trPr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762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Verdan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одаци о подносиоцу захтева:</w:t>
            </w:r>
          </w:p>
        </w:tc>
      </w:tr>
      <w:tr>
        <w:trPr>
          <w:trHeight w:val="753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/ Општина: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79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ица и број: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5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штански број: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7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ме и презиме градоначелника / председника општине 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7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ични број: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Б: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чун капиталног наменског трансфера од АПВ нивоу општине са позивом на број одобрења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88" w:hRule="atLeast"/>
        </w:trPr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ице за конт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и презиме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лефон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билни телефон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активности:</w:t>
            </w:r>
          </w:p>
        </w:tc>
      </w:tr>
      <w:tr>
        <w:trPr>
          <w:trHeight w:val="51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техничке документације која се израђује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риторија за коју се израђује техничка документација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3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/>
              </w:rPr>
              <w:t>Износ за израду тех.документације који обезбеђује град/општина (дин.)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3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/>
              </w:rPr>
              <w:t>Износ за израду тех.документације који се тражи од Секретаријата (дин.)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ао одговорно лице, потврђујем да су подаци наведени у пријави и конкурсној документацији истинити и веродостојни.</w:t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rFonts w:eastAsia="Verdana"/>
          <w:sz w:val="20"/>
          <w:szCs w:val="20"/>
          <w:lang w:val="sr-CS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5580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радоначелник / Председник општине</w:t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/>
      </w:pPr>
      <w:r>
        <w:rPr>
          <w:sz w:val="20"/>
          <w:szCs w:val="20"/>
          <w:lang w:val="sr-CS"/>
        </w:rPr>
        <w:t>датум:__________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  <w:lang w:val="sr-CS"/>
        </w:rPr>
        <w:t>2. год.</w:t>
        <w:tab/>
        <w:tab/>
      </w:r>
      <w:r>
        <w:rPr>
          <w:lang w:val="sr-CS"/>
        </w:rPr>
        <w:t>М.П.</w:t>
        <w:tab/>
        <w:tab/>
        <w:tab/>
        <w:t>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32"/>
      <w:szCs w:val="32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36:00Z</dcterms:created>
  <dc:creator>indok</dc:creator>
  <dc:description/>
  <cp:keywords/>
  <dc:language>en-US</dc:language>
  <cp:lastModifiedBy>aleksandar.matic</cp:lastModifiedBy>
  <cp:lastPrinted>2010-10-21T15:27:00Z</cp:lastPrinted>
  <dcterms:modified xsi:type="dcterms:W3CDTF">2012-11-08T10:42:00Z</dcterms:modified>
  <cp:revision>4</cp:revision>
  <dc:subject/>
  <dc:title>1</dc:title>
</cp:coreProperties>
</file>