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8460"/>
      </w:tblGrid>
      <w:tr>
        <w:trPr>
          <w:trHeight w:val="231" w:hRule="exact"/>
          <w:cantSplit w:val="true"/>
        </w:trPr>
        <w:tc>
          <w:tcPr>
            <w:tcW w:w="14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7660" cy="6470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647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Република Србија</w:t>
            </w:r>
          </w:p>
        </w:tc>
      </w:tr>
      <w:tr>
        <w:trPr>
          <w:trHeight w:val="231" w:hRule="atLeast"/>
          <w:cantSplit w:val="true"/>
        </w:trPr>
        <w:tc>
          <w:tcPr>
            <w:tcW w:w="14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Аутономна Покрајина Војводина</w:t>
            </w:r>
          </w:p>
        </w:tc>
      </w:tr>
      <w:tr>
        <w:trPr>
          <w:trHeight w:val="231" w:hRule="atLeast"/>
          <w:cantSplit w:val="true"/>
        </w:trPr>
        <w:tc>
          <w:tcPr>
            <w:tcW w:w="14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ОПШТИНА   КИКИНДА</w:t>
            </w:r>
          </w:p>
        </w:tc>
      </w:tr>
      <w:tr>
        <w:trPr>
          <w:trHeight w:val="231" w:hRule="atLeast"/>
          <w:cantSplit w:val="true"/>
        </w:trPr>
        <w:tc>
          <w:tcPr>
            <w:tcW w:w="14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 w:eastAsia="ar-SA"/>
              </w:rPr>
              <w:t>ОПШТИНСКО ВЕЋЕ</w:t>
            </w:r>
          </w:p>
        </w:tc>
      </w:tr>
      <w:tr>
        <w:trPr>
          <w:trHeight w:val="231" w:hRule="atLeast"/>
          <w:cantSplit w:val="true"/>
        </w:trPr>
        <w:tc>
          <w:tcPr>
            <w:tcW w:w="14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 w:eastAsia="ar-SA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Број: II -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ar-SA"/>
              </w:rPr>
              <w:t>сл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/20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ar-SA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.</w:t>
            </w:r>
          </w:p>
        </w:tc>
      </w:tr>
      <w:tr>
        <w:trPr>
          <w:trHeight w:val="231" w:hRule="atLeast"/>
          <w:cantSplit w:val="true"/>
        </w:trPr>
        <w:tc>
          <w:tcPr>
            <w:tcW w:w="14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Дан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ar-SA"/>
              </w:rPr>
              <w:t xml:space="preserve"> 08.04.2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ar-SA"/>
              </w:rPr>
              <w:t>3.</w:t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ar-SA"/>
              </w:rPr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ar-SA"/>
              </w:rPr>
              <w:t>К И К И Н Д А</w:t>
            </w:r>
          </w:p>
        </w:tc>
      </w:tr>
      <w:tr>
        <w:trPr>
          <w:cantSplit w:val="true"/>
        </w:trPr>
        <w:tc>
          <w:tcPr>
            <w:tcW w:w="99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Трг српских добровољац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l-SI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2, 23300 Кикинда, тел/факс:0230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ar-SA"/>
              </w:rPr>
              <w:t>410-11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l-SI"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ar-SA"/>
              </w:rPr>
              <w:t xml:space="preserve"> 0230/410-203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hr-HR"/>
        </w:rPr>
        <w:t>ОПШТИНСКО ВЕЋЕ</w:t>
        <w:br/>
        <w:t>расписуjе</w:t>
        <w:b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  <w:t>ЈАВНИ КОНКУР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  <w:t>за доделу средстава путем дотација из буџета општине Кикинда за 2013. годину при реализациј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ројеката из области политике за младе од значаја за општину Кикинда - Пројеката којима се остваруј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циљеви дефинисани имплементацијом Локалног акционог плана политике за младе у општини Кикинда за 2013. годину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Тачка 1:  </w:t>
      </w:r>
      <w:r>
        <w:rPr>
          <w:rFonts w:cs="Times New Roman" w:ascii="Times New Roman" w:hAnsi="Times New Roman"/>
          <w:sz w:val="24"/>
          <w:szCs w:val="24"/>
          <w:lang w:val="sr-CS"/>
        </w:rPr>
        <w:t>Учесници Јавног конкурса за доделу средстава путем дотација из буџета општине Кикинда за 2013. годину при реализацији пројеката из области политике за младе од значаја за општину Кикинда – Пројек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ма се остварују циљеви дефинисани Локалним акционим планом политике за младе из општине Кикинда у 2013. години (у даљем тексту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Јавни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могу бити: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организације и удружења која своју активнос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реализују на територији општине Кикинда и уписана су у регистар код надлежног орга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Једна организација, односно једно удружење може да конкурише само с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ед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јектом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Тачка 2: </w:t>
      </w:r>
      <w:r>
        <w:rPr>
          <w:rFonts w:cs="Times New Roman" w:ascii="Times New Roman" w:hAnsi="Times New Roman"/>
          <w:sz w:val="24"/>
          <w:szCs w:val="24"/>
          <w:lang w:val="sr-CS"/>
        </w:rPr>
        <w:t>Пријаве на Јавни конкурс подносe се на посебном обрасцу, на Писарници општинске управе општине Кикинда, која се налази на Тргу српских добровољаца бр. 12, или се шаљ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м у затвореној коверти са назнаком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СОР ЗА ОМЛАДИНУ - КАНЦЕЛАРИЈА ЗА МЛАД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Г СРПСКИХ ДОБРОВОЉАЦА 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"Не отварати – пријава на Јавни конкурс за доделу средстава путем дотација из буџета општине Кикинда за 2013. годину за реализацију пројеката из области политике за младе од значаја за општину Кикинда – Пројек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ма се остварују циљеви дефинисани Локалним акционим планом политике за младе општине Кикинда"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јекат се подноси за област </w:t>
      </w:r>
      <w:r>
        <w:rPr>
          <w:rFonts w:cs="Times New Roman" w:ascii="Times New Roman" w:hAnsi="Times New Roman"/>
          <w:b/>
          <w:sz w:val="26"/>
          <w:szCs w:val="24"/>
          <w:lang w:val="sr-CS"/>
        </w:rPr>
        <w:t>„</w:t>
      </w:r>
      <w:r>
        <w:rPr>
          <w:rFonts w:cs="Times New Roman" w:ascii="Times New Roman" w:hAnsi="Times New Roman"/>
          <w:b/>
          <w:i/>
          <w:sz w:val="26"/>
          <w:szCs w:val="24"/>
          <w:lang w:val="sr-CS"/>
        </w:rPr>
        <w:t>навести област конкурса</w:t>
      </w:r>
      <w:r>
        <w:rPr>
          <w:rFonts w:cs="Times New Roman" w:ascii="Times New Roman" w:hAnsi="Times New Roman"/>
          <w:b/>
          <w:sz w:val="26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окалног акционог плана политике за младе општине Кикинда за период 2011 - 2015. год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зив и адреса подносиоца пријаве на Конкурс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такт особа и број телефона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з пријаву на Јавни конкурс учесник Јавног конкурса подноси 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Образац предлога пројек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Биографије лица у пројектном тиму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Решење о упису у регистар код надлежног орган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Фотокопију уговора о отварању текућег рачун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Фотокопију картона депонованих потпис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Предлог пројекта у електронској форми на CD-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Тачка 3: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разац пријаве на Jавни конкурс, Oбразац предлога пројекта, Смернице за подносиоце предлога пројеката и Образац извештаја о реализацији пројекта могу се преузети на званичној интернет презентацији Општине Кикинда </w:t>
      </w:r>
      <w:r>
        <w:rPr>
          <w:rFonts w:cs="Times New Roman" w:ascii="Times New Roman" w:hAnsi="Times New Roman"/>
          <w:sz w:val="24"/>
          <w:szCs w:val="24"/>
          <w:lang w:val="sr-Latn-CS"/>
        </w:rPr>
        <w:t>(www.kikinda.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Latn-RS"/>
        </w:rPr>
        <w:t>rg.</w:t>
      </w:r>
      <w:r>
        <w:rPr>
          <w:rFonts w:cs="Times New Roman" w:ascii="Times New Roman" w:hAnsi="Times New Roman"/>
          <w:sz w:val="24"/>
          <w:szCs w:val="24"/>
          <w:lang w:val="sr-Latn-CS"/>
        </w:rPr>
        <w:t>rs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Образац пријаве на Jавни конкурс и Oбразац предлога пројекта морају бити читко попуњени, електронски, оверени и потписани од стране лица које је овлашћено за заступање организације односно удружења.Неблаговремене и непотпуне пријаве на Јавни конкурс, као и пријаве поднете у рукопису, неће бити разматране. Рок за достављање пријаве на Јавни конкурс је 29. април 2013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Тачка 4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ступак и оцену предлога пројеката пристиглих на Јавни конкурс извршиће Комисија за реализацију Локалног акционог плана политике за младе општине Кикин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Тачка 6: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финансирање пројеката из области политике за младе од значаја за општину Кикинда од стране локалне самоуправе – Пројеката којима се остварују циљеви дефинисани Локалним акционим планом политике за младе општине Кикинда у 2013. години из буџета локалне самоуправе општина Кикинда је за 2013. годину одредила  износ у висини од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2.000.000,00 динара.</w:t>
      </w:r>
    </w:p>
    <w:sectPr>
      <w:type w:val="nextPage"/>
      <w:pgSz w:w="12240" w:h="15840"/>
      <w:pgMar w:left="1170" w:right="1170" w:gutter="0" w:header="0" w:top="99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23:00Z</dcterms:created>
  <dc:creator>Daz</dc:creator>
  <dc:description/>
  <dc:language>en-US</dc:language>
  <cp:lastModifiedBy>duka</cp:lastModifiedBy>
  <dcterms:modified xsi:type="dcterms:W3CDTF">2013-04-09T07:23:00Z</dcterms:modified>
  <cp:revision>2</cp:revision>
  <dc:subject/>
  <dc:title/>
</cp:coreProperties>
</file>