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376"/>
      </w:tblGrid>
      <w:tr>
        <w:trPr>
          <w:trHeight w:val="231" w:hRule="exact"/>
          <w:cantSplit w:val="true"/>
        </w:trPr>
        <w:tc>
          <w:tcPr>
            <w:tcW w:w="15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-1178560</wp:posOffset>
                  </wp:positionV>
                  <wp:extent cx="836930" cy="1149350"/>
                  <wp:effectExtent l="0" t="0" r="0" b="0"/>
                  <wp:wrapTight wrapText="bothSides">
                    <wp:wrapPolygon edited="0">
                      <wp:start x="-199" y="0"/>
                      <wp:lineTo x="-199" y="21450"/>
                      <wp:lineTo x="21600" y="21450"/>
                      <wp:lineTo x="21600" y="0"/>
                      <wp:lineTo x="-1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Република Србија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Аутономна Покрајина Војводина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ОПШТИНА   КИКИНД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ar-SA"/>
              </w:rPr>
              <w:t>ОПШТИНСКО ВЕЋЕ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ar-SA"/>
              </w:rPr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ar-SA"/>
              </w:rPr>
              <w:t xml:space="preserve">Број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ar-SA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-06-5/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ar-SA"/>
              </w:rPr>
              <w:t>Дан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28.01.2016. године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ar-SA"/>
              </w:rPr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ar-SA"/>
              </w:rPr>
              <w:t>К И К И Н Д А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8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ar-SA"/>
              </w:rPr>
              <w:t>Трг српских добровољац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l-SI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ar-SA"/>
              </w:rPr>
              <w:t>12, 23300 Кикинда, тел/факс:0230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ar-SA"/>
              </w:rPr>
              <w:t>410-11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l-SI"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ar-SA"/>
              </w:rPr>
              <w:t xml:space="preserve"> 0230/410-203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hr-HR"/>
        </w:rPr>
        <w:t>ОПШТИНСКО ВЕЋЕ</w:t>
        <w:br/>
        <w:t>расписуjе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>ЈАВНИ КОНКУР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 xml:space="preserve">за доделу средстава путем дотација из буџета општине Кикинда за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016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годин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реализаци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анифестације Матурантска парада 201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пштини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Кикинд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CS"/>
        </w:rPr>
        <w:t>Учесници Јавног конкурса за доделу средстава путем дотација из буџета општине Кикинда за 201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мењених реализацији манифестације Матурантска па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даљем тексту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могу бити: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организације и удружења која своју активност реализују на територији општине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Кикинда, постоје најмање 5 година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и уписана су у регистар код надлежног орган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Пријаве на Јавни конкурс подносe се на посебном обрасцу, на Писарници општинске управе општине Кикинда, која се налази на Тргу српских добровољаца бр. 12, или се шаљ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м у затвореној коверти са назнаком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ШТИНА КИКИН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СЕКРЕТАРИЈАТ ЗА ДРУШТВЕНЕ ДЕЛА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Г СРПСКИХ ДОБРОВОЉАЦА 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"Не отварати – пријава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за доделу средстава путем дотација из буџета општине Кикинда за 201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годин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реализаци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манифестације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атурантска парада 201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пштини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Кикин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и адреса подносиоца пријаве на Конкурс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такт особа и број телефона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з пријаву на Јавни конкурс учесник Јавног конкурса подноси 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 пријаве на Јавни конкурс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предлога пројект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Образац предлога буџета предлога прој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Оверену изјаву о прихватању обавезе реализације пројек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оказ да је организација лиценцирана или овлашћена за реализацију манифестације, пошто се ради о међународном лиценцираном пројек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оказ или писану изјаву да удружење или организација има претходна искуства у реализацији ове манифестациј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Фотокопију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а о упису у регистар код надлежног орг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пријаве на Jавни конкурс, Oбразац предлога пројект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 буџета предлога пројект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мернице за подносиоце предлога пројеката и Изјаву </w:t>
      </w:r>
      <w:r>
        <w:rPr>
          <w:rFonts w:cs="Times New Roman" w:ascii="Times New Roman" w:hAnsi="Times New Roman"/>
          <w:sz w:val="24"/>
          <w:szCs w:val="24"/>
          <w:lang w:val="sr-RS"/>
        </w:rPr>
        <w:t>о прихватању обавезе реализације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могу се преузети на званичној интернет презентацији Општине Кикинда </w:t>
      </w:r>
      <w:r>
        <w:rPr>
          <w:rFonts w:cs="Times New Roman" w:ascii="Times New Roman" w:hAnsi="Times New Roman"/>
          <w:sz w:val="24"/>
          <w:szCs w:val="24"/>
          <w:lang w:val="sr-Latn-CS"/>
        </w:rPr>
        <w:t>(www.kikinda.rs)</w:t>
      </w:r>
      <w:r>
        <w:rPr>
          <w:rFonts w:cs="Times New Roman" w:ascii="Times New Roman" w:hAnsi="Times New Roman"/>
          <w:sz w:val="24"/>
          <w:szCs w:val="24"/>
          <w:lang w:val="sr-CS"/>
        </w:rPr>
        <w:t>. Образац пријаве на Jавни конкурс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бразац предлога пројекта</w:t>
      </w:r>
      <w:r>
        <w:rPr>
          <w:rFonts w:cs="Times New Roman" w:ascii="Times New Roman" w:hAnsi="Times New Roman"/>
          <w:sz w:val="24"/>
          <w:szCs w:val="24"/>
          <w:lang w:val="sr-RS"/>
        </w:rPr>
        <w:t>, Образац буџета пројекта и изјаву о прихватању обавезе реализације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рају бити читко попуњени, електронски, оверени и потписани од стране лица које је овлашћено за заступање организације односно удружењ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благовремене и непотпуне пријаве на Јавни конкур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ће бити разматра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ак, оцену и одлуку о финансирању предлога пројеката пристиглих на Јавни конкурс извршиће Комисија формирана у секретаријату за друштвене дела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ксималан износ који може бити додељен за ову манифестацију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630.000,00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RS"/>
        </w:rPr>
        <w:t>Комплетну конкурсну документацију доставити у најкасније пет дана од објављивања овог конкурса на званичној интернет страници општине Кикин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486"/>
      </w:tblGrid>
      <w:tr>
        <w:trPr>
          <w:trHeight w:val="268" w:hRule="exact"/>
          <w:cantSplit w:val="true"/>
        </w:trPr>
        <w:tc>
          <w:tcPr>
            <w:tcW w:w="14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RS"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RS" w:eastAsia="zxx"/>
              </w:rPr>
              <w:drawing>
                <wp:inline distT="0" distB="0" distL="0" distR="0">
                  <wp:extent cx="513080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05" t="-598" r="-1905" b="-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RS"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RS" w:eastAsia="zxx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sr-RS" w:eastAsia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  <w:t>Република Србија</w:t>
            </w:r>
          </w:p>
        </w:tc>
      </w:tr>
      <w:tr>
        <w:trPr>
          <w:trHeight w:val="268" w:hRule="exact"/>
          <w:cantSplit w:val="true"/>
        </w:trPr>
        <w:tc>
          <w:tcPr>
            <w:tcW w:w="14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sr-RS" w:eastAsia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sr-RS" w:eastAsia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  <w:t>Аутономна Покрајина Војводина</w:t>
            </w:r>
          </w:p>
        </w:tc>
      </w:tr>
      <w:tr>
        <w:trPr>
          <w:trHeight w:val="268" w:hRule="exact"/>
          <w:cantSplit w:val="true"/>
        </w:trPr>
        <w:tc>
          <w:tcPr>
            <w:tcW w:w="14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sr-RS" w:eastAsia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sr-RS" w:eastAsia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  <w:t>ОПШТИНА   КИКИНДА</w:t>
            </w:r>
          </w:p>
        </w:tc>
      </w:tr>
      <w:tr>
        <w:trPr>
          <w:trHeight w:val="268" w:hRule="exact"/>
          <w:cantSplit w:val="true"/>
        </w:trPr>
        <w:tc>
          <w:tcPr>
            <w:tcW w:w="14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sr-RS" w:eastAsia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sr-CS"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CS" w:eastAsia="zxx"/>
              </w:rPr>
              <w:t>ОПШТИНСКО ВЕЋЕ</w:t>
            </w:r>
          </w:p>
        </w:tc>
      </w:tr>
      <w:tr>
        <w:trPr>
          <w:trHeight w:val="268" w:hRule="exact"/>
          <w:cantSplit w:val="true"/>
        </w:trPr>
        <w:tc>
          <w:tcPr>
            <w:tcW w:w="14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sr-RS"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RS" w:eastAsia="zxx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sr-RS" w:eastAsia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  <w:t>Број: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zxx"/>
              </w:rPr>
              <w:t>II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  <w:t>-06-5/2016</w:t>
            </w:r>
          </w:p>
        </w:tc>
      </w:tr>
      <w:tr>
        <w:trPr>
          <w:trHeight w:val="268" w:hRule="exact"/>
          <w:cantSplit w:val="true"/>
        </w:trPr>
        <w:tc>
          <w:tcPr>
            <w:tcW w:w="14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sr-RS" w:eastAsia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  <w:t>Дана: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  <w:t xml:space="preserve"> 28.01.2016. године</w:t>
            </w:r>
          </w:p>
        </w:tc>
      </w:tr>
      <w:tr>
        <w:trPr>
          <w:trHeight w:val="359" w:hRule="atLeast"/>
          <w:cantSplit w:val="true"/>
        </w:trPr>
        <w:tc>
          <w:tcPr>
            <w:tcW w:w="14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sr-RS" w:eastAsia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sr-RS" w:eastAsia="zxx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sr-CS" w:eastAsia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val="sr-CS" w:eastAsia="zxx"/>
              </w:rPr>
              <w:t>К И К И Н Д 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ЕДНИК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ВЛЕ МАРКОВ</w:t>
      </w:r>
    </w:p>
    <w:sectPr>
      <w:type w:val="nextPage"/>
      <w:pgSz w:w="12240" w:h="15840"/>
      <w:pgMar w:left="1170" w:right="117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44:00Z</dcterms:created>
  <dc:creator>Daz</dc:creator>
  <dc:description/>
  <cp:keywords/>
  <dc:language>en-US</dc:language>
  <cp:lastModifiedBy>Živa Knežević</cp:lastModifiedBy>
  <cp:lastPrinted>2016-01-14T12:24:00Z</cp:lastPrinted>
  <dcterms:modified xsi:type="dcterms:W3CDTF">2016-01-29T10:31:00Z</dcterms:modified>
  <cp:revision>5</cp:revision>
  <dc:subject/>
  <dc:title/>
</cp:coreProperties>
</file>