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37455</wp:posOffset>
            </wp:positionH>
            <wp:positionV relativeFrom="margin">
              <wp:posOffset>387350</wp:posOffset>
            </wp:positionV>
            <wp:extent cx="619125" cy="89662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А  УПРАВА ОПШТИНЕ КИКИНД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НЦЕЛАРИЈА ЗА МЛАДЕ</w:t>
      </w:r>
    </w:p>
    <w:p>
      <w:pPr>
        <w:pStyle w:val="Normal"/>
        <w:jc w:val="center"/>
        <w:rPr>
          <w:sz w:val="44"/>
          <w:szCs w:val="44"/>
          <w:lang w:val="sr-CS" w:eastAsia="en-US"/>
        </w:rPr>
      </w:pPr>
      <w:r>
        <w:rPr>
          <w:sz w:val="44"/>
          <w:szCs w:val="44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3300</wp:posOffset>
            </wp:positionH>
            <wp:positionV relativeFrom="paragraph">
              <wp:posOffset>101600</wp:posOffset>
            </wp:positionV>
            <wp:extent cx="892810" cy="61214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57" r="-243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ru-RU"/>
        </w:rPr>
        <w:t>за доделу средстава</w:t>
      </w:r>
      <w:r>
        <w:rPr>
          <w:szCs w:val="28"/>
          <w:lang w:val="sr-CS"/>
        </w:rPr>
        <w:t xml:space="preserve"> путем дотација</w:t>
      </w:r>
      <w:r>
        <w:rPr>
          <w:szCs w:val="28"/>
          <w:lang w:val="ru-RU"/>
        </w:rPr>
        <w:t xml:space="preserve"> из буџета општине Кикинда за 2016. годину за реализацију пројеката из области политике за младе од значаја за општину Кикинда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однос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организације </w:t>
            </w: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односно организације </w:t>
            </w: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односно организациј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односно организације</w:t>
            </w:r>
            <w:r>
              <w:rPr>
                <w:rFonts w:cs="Times New Roman" w:ascii="Times New Roman" w:hAnsi="Times New Roman"/>
              </w:rPr>
              <w:t xml:space="preserve">  (извод из статута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1181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 односно организације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. Опис мисије и циљева удружења односно организације, искуства у реализацији пројеката и капацитети за спровођење предложених активности: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(Укратко опишите историјат, мисију и циљеве вашег удружења односно организације; наведите искуство у реализацији пројеката, као и пројекте које је ваше удружење односно организација реализовала.)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00 каратера.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 Т</w:t>
            </w:r>
            <w:r>
              <w:rPr>
                <w:b/>
                <w:sz w:val="22"/>
                <w:szCs w:val="22"/>
                <w:lang w:val="sr-CS"/>
              </w:rPr>
              <w:t>им предложен за реализацију пројект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(Наведите </w:t>
            </w:r>
            <w:r>
              <w:rPr>
                <w:sz w:val="22"/>
                <w:szCs w:val="22"/>
                <w:lang w:val="sr-CS"/>
              </w:rPr>
              <w:t xml:space="preserve">имена </w:t>
            </w:r>
            <w:r>
              <w:rPr>
                <w:sz w:val="22"/>
                <w:szCs w:val="22"/>
              </w:rPr>
              <w:t>особа ангажованих у пројектном тиму; обавезно приложите њихове биографије</w:t>
            </w:r>
            <w:r>
              <w:rPr>
                <w:sz w:val="22"/>
                <w:szCs w:val="22"/>
                <w:lang w:val="sr-CS"/>
              </w:rPr>
              <w:t xml:space="preserve"> у засебном   документу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/ка пројект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анови/це пројектног тим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ручни сарадници/е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 xml:space="preserve"> за реализацију пројекта из области политике за младе од значаја за општину Кикин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</w:rPr>
              <w:t>пројекта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реализацију пројекта из области политике за младе од значаја за општину Кикинд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00 каратер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Министарство омладине и спорт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руга министарства Републике Срб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Аутономна Покрајина Војводин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пштинска управа општине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понз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</w:rPr>
              <w:t xml:space="preserve"> Парт</w:t>
            </w:r>
            <w:r>
              <w:rPr>
                <w:b/>
                <w:sz w:val="22"/>
                <w:szCs w:val="22"/>
                <w:lang w:val="sr-CS"/>
              </w:rPr>
              <w:t>н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z w:val="22"/>
                <w:szCs w:val="22"/>
                <w:lang w:val="sr-CS"/>
              </w:rPr>
              <w:t>р</w:t>
            </w:r>
            <w:r>
              <w:rPr>
                <w:b/>
                <w:sz w:val="22"/>
                <w:szCs w:val="22"/>
              </w:rPr>
              <w:t>и и сарадници у реализацији пројекта</w:t>
            </w:r>
            <w:r>
              <w:rPr>
                <w:b/>
                <w:sz w:val="22"/>
                <w:szCs w:val="22"/>
                <w:lang w:val="sr-BA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>колико пројекат реализујете у партнерству/сарадњи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ведитe пун назив правног лица и</w:t>
            </w:r>
            <w:r>
              <w:rPr>
                <w:sz w:val="22"/>
                <w:szCs w:val="22"/>
                <w:lang w:val="sr-CS"/>
              </w:rPr>
              <w:t>ли неформалних група младих и</w:t>
            </w:r>
            <w:r>
              <w:rPr>
                <w:sz w:val="22"/>
                <w:szCs w:val="22"/>
              </w:rPr>
              <w:t xml:space="preserve"> активности које заједнички реализујет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</w:rPr>
              <w:t>Опис проблема и/или потреба</w:t>
            </w:r>
            <w:r>
              <w:rPr>
                <w:b/>
                <w:sz w:val="22"/>
                <w:szCs w:val="22"/>
                <w:lang w:val="sr-BA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младе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</w:rPr>
              <w:t>Општи и специфични циљеви који се постижу реализацијом предложеног п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, а у складу са Смерницама за подносиоце предлога пројекат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молимо вас да свуда где је то могуће наведете и узраст директних корисника пројекта, према категоријама година (15 - 19; 20 - 25; 26 - 30) као и њихову полну структуру (мушко - женско)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4. </w:t>
            </w:r>
            <w:r>
              <w:rPr>
                <w:b/>
                <w:sz w:val="22"/>
                <w:szCs w:val="22"/>
              </w:rPr>
              <w:t xml:space="preserve">Опис пројектних активности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Опишите јасно и детаљно  сваку од планираних пројектних активности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Планиране активности представља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све оне конкретне акције, мере и/или услове које је неопходно извршити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ли обезбедити како би се постигли очекивани резултати пројекта. У кратким цртама опишите на који начин ће свака активност бити реализована.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18"/>
                <w:szCs w:val="18"/>
                <w:lang w:val="sr-CS"/>
              </w:rPr>
              <w:t>*Напомена: с</w:t>
            </w:r>
            <w:r>
              <w:rPr>
                <w:i/>
                <w:sz w:val="18"/>
                <w:szCs w:val="18"/>
              </w:rPr>
              <w:t>ваку од наведених активности означите бројем</w:t>
            </w:r>
            <w:r>
              <w:rPr>
                <w:i/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</w:rPr>
              <w:t>под истим бројем активност треба да се налази у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временском и  финансијском плану</w:t>
            </w:r>
            <w:r>
              <w:rPr>
                <w:i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. Временски план активности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9080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соба одговорна за реализацију актив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71.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соба одговорна за реализацију а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4. ОЧЕКИВАНИ РЕЗУЛТАТИ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/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1. План евалу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95655</wp:posOffset>
                      </wp:positionV>
                      <wp:extent cx="5597525" cy="114046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8"/>
                                    <w:gridCol w:w="2938"/>
                                    <w:gridCol w:w="293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Очекивани резулта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чекивани резултати пројекта представљају крајње исходе одређене пројектне активности.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Индикатор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показатељи успеха и остварености очекиваних резултат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89.8pt;mso-wrap-distance-left:0pt;mso-wrap-distance-right:7.05pt;mso-wrap-distance-top:0pt;mso-wrap-distance-bottom:0pt;margin-top:62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8"/>
                              <w:gridCol w:w="2938"/>
                              <w:gridCol w:w="293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чекивани резултати пројекта представљају крајње исходе одређене пројектне активности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показатељи успеха и остварености очекиваних резулта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4.2. Особа из удружења односно организације одговорне за мониторинг и евалуацију пројек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Кратка биографиј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4.3. </w:t>
            </w:r>
            <w:r>
              <w:rPr>
                <w:b/>
                <w:sz w:val="22"/>
                <w:szCs w:val="22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4.4.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sr-CS"/>
              </w:rPr>
              <w:t>држивост пројек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На који начин је испланиран наставак пројекта, који су дугорочни планов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5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2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иографије лица у пројектном тим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шење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уговора о отварању текућег рачу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_______</w:t>
        <w:tab/>
        <w:tab/>
        <w:tab/>
        <w:t>М.П.</w:t>
      </w:r>
    </w:p>
    <w:p>
      <w:pPr>
        <w:pStyle w:val="Normal"/>
        <w:rPr/>
      </w:pPr>
      <w:r>
        <w:rPr>
          <w:sz w:val="20"/>
          <w:szCs w:val="20"/>
          <w:lang w:val="sr-CS"/>
        </w:rPr>
        <w:t>Потпис овл. лица удружења односно организац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01:00Z</dcterms:created>
  <dc:creator>Korisnik</dc:creator>
  <dc:description/>
  <cp:keywords/>
  <dc:language>en-US</dc:language>
  <cp:lastModifiedBy>Admin</cp:lastModifiedBy>
  <dcterms:modified xsi:type="dcterms:W3CDTF">2016-02-03T13:24:00Z</dcterms:modified>
  <cp:revision>4</cp:revision>
  <dc:subject/>
  <dc:title>ПРИЛОГ 2: ОБРАЗАЦ ПРОЈЕКТА</dc:title>
</cp:coreProperties>
</file>