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ОПШТИНСКО ВЕЋЕ ОПШТИНЕ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СОР ЗА ЦИВИЛНИ СЕКТОР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 Јавни конкурс за доделу средстава удружењима грађана општине Кикинд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 се обавезује да ће пренета средства без одлагања вратити у Буџет општине Кикинд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24:00Z</dcterms:created>
  <dc:creator>Dušan</dc:creator>
  <dc:description/>
  <cp:keywords/>
  <dc:language>en-US</dc:language>
  <cp:lastModifiedBy>Marko</cp:lastModifiedBy>
  <dcterms:modified xsi:type="dcterms:W3CDTF">2013-12-01T22:34:00Z</dcterms:modified>
  <cp:revision>7</cp:revision>
  <dc:subject/>
  <dc:title/>
</cp:coreProperties>
</file>