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8250</wp:posOffset>
            </wp:positionH>
            <wp:positionV relativeFrom="paragraph">
              <wp:posOffset>88900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СКО ВЕЋЕ ГРАДА КИКИНДА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u w:val="single"/>
          <w:lang w:val="sr-RS"/>
        </w:rPr>
        <w:t xml:space="preserve">за </w:t>
      </w:r>
      <w:r>
        <w:rPr>
          <w:b/>
          <w:u w:val="single"/>
        </w:rPr>
        <w:t>Конкурс за финансирање опремања и радова на објектима удружења и културно – уметничких друштава за 2017. годину</w:t>
      </w:r>
    </w:p>
    <w:p>
      <w:pPr>
        <w:pStyle w:val="Normal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 на којој се изводе радови или инсталира опрем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п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633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3. Динамич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97525" cy="1629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4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128.3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4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4. </w:t>
            </w:r>
            <w:r>
              <w:rPr>
                <w:b/>
                <w:sz w:val="22"/>
                <w:szCs w:val="22"/>
                <w:lang w:val="ru-RU"/>
              </w:rPr>
              <w:t xml:space="preserve">Очекивани риз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регистра надлежног органа или други одговарајући доказ да је понуђач регистрован код надлежног органа (Агенција за привредне регистре) или документ о правном статусу (само за институције и регистроване уметничке групе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броја трезорског текућег рачун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раније коришћених средстав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ернице за подносиоце предлога пројек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пријав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жећа пројектно-техничка документације израђена у складу са Законом о планирању и изградњ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 пријаве на Јавни конкурс (Прилог 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предлога пројекта (Прилог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буџета предлога пројекта (Прилог 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јава о прихватању обавезе реализације пројекта (Прилог 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картона депонованих потпис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5:00Z</dcterms:created>
  <dc:creator>Korisnik</dc:creator>
  <dc:description/>
  <cp:keywords/>
  <dc:language>en-US</dc:language>
  <cp:lastModifiedBy>Stanislav Vujcic</cp:lastModifiedBy>
  <dcterms:modified xsi:type="dcterms:W3CDTF">2017-11-09T09:59:00Z</dcterms:modified>
  <cp:revision>25</cp:revision>
  <dc:subject/>
  <dc:title>ПРИЛОГ 2: ОБРАЗАЦ ПРОЈЕКТА</dc:title>
</cp:coreProperties>
</file>