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СКО ВЕЋЕ ГРАДА КИКИНД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Конкурс за финансирање опремања и радова на објектима удружења и културно – уметничких друштава за 2017. годину</w:t>
      </w:r>
      <w:r>
        <w:rPr>
          <w:i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/организација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/организација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24:00Z</dcterms:created>
  <dc:creator>Dušan</dc:creator>
  <dc:description/>
  <cp:keywords/>
  <dc:language>en-US</dc:language>
  <cp:lastModifiedBy>Stanislav Vujcic</cp:lastModifiedBy>
  <dcterms:modified xsi:type="dcterms:W3CDTF">2017-11-08T10:27:00Z</dcterms:modified>
  <cp:revision>14</cp:revision>
  <dc:subject/>
  <dc:title/>
</cp:coreProperties>
</file>