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376"/>
      </w:tblGrid>
      <w:tr>
        <w:trPr>
          <w:trHeight w:val="231" w:hRule="exact"/>
          <w:cantSplit w:val="true"/>
        </w:trPr>
        <w:tc>
          <w:tcPr>
            <w:tcW w:w="15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drawing>
                <wp:inline distT="0" distB="0" distL="0" distR="0">
                  <wp:extent cx="866140" cy="1179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ar-SA"/>
              </w:rPr>
              <w:t>Република Србија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ar-SA"/>
              </w:rPr>
              <w:t xml:space="preserve">Аутономна </w:t>
            </w:r>
            <w:r>
              <w:rPr>
                <w:rFonts w:eastAsia="Times New Roman" w:cs="Times New Roman" w:ascii="Times New Roman" w:hAnsi="Times New Roman"/>
                <w:bCs/>
                <w:szCs w:val="20"/>
                <w:lang w:val="sr-RS"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Cs w:val="20"/>
                <w:lang w:eastAsia="ar-SA"/>
              </w:rPr>
              <w:t>окрајина Војводина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val="sr-RS" w:eastAsia="ar-SA"/>
              </w:rPr>
              <w:t>ГРАД КИКИНД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sr-RS" w:eastAsia="ar-SA"/>
              </w:rPr>
              <w:t>ГРАДСКО ВЕЋЕ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val="sr-Latn-RS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CS" w:eastAsia="ar-SA"/>
              </w:rPr>
              <w:t xml:space="preserve">Број: </w:t>
            </w:r>
            <w:r>
              <w:rPr>
                <w:rFonts w:eastAsia="Times New Roman" w:cs="Times New Roman" w:ascii="Times New Roman" w:hAnsi="Times New Roman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sr-Latn-RS" w:eastAsia="ar-SA"/>
              </w:rPr>
              <w:t>II-06-13/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CS" w:eastAsia="ar-SA"/>
              </w:rPr>
              <w:t>Дана: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sr-Latn-RS" w:eastAsia="ar-SA"/>
              </w:rPr>
              <w:t>15.03.2017</w:t>
            </w:r>
            <w:r>
              <w:rPr>
                <w:rFonts w:eastAsia="Times New Roman" w:cs="Times New Roman" w:ascii="Times New Roman" w:hAnsi="Times New Roman"/>
                <w:szCs w:val="20"/>
                <w:lang w:val="sr-RS" w:eastAsia="ar-SA"/>
              </w:rPr>
              <w:t>. године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sr-CS" w:eastAsia="ar-SA"/>
              </w:rPr>
              <w:t>К и к и н д а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8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ar-SA"/>
              </w:rPr>
              <w:t>Трг српских добровољац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l-SI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ar-SA"/>
              </w:rPr>
              <w:t>12, 23300 Кикинда, тел/факс:0230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ar-SA"/>
              </w:rPr>
              <w:t>410-11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l-SI"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ar-SA"/>
              </w:rPr>
              <w:t xml:space="preserve"> 0230/410-20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RS"/>
        </w:rPr>
        <w:t>ГРАДСКО</w:t>
      </w:r>
      <w:r>
        <w:rPr>
          <w:rFonts w:cs="Times New Roman" w:ascii="Times New Roman" w:hAnsi="Times New Roman"/>
          <w:b/>
          <w:bCs/>
          <w:sz w:val="28"/>
          <w:szCs w:val="24"/>
          <w:lang w:val="hr-HR"/>
        </w:rPr>
        <w:t xml:space="preserve"> ВЕЋЕ</w:t>
        <w:br/>
        <w:t>расписуjе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ЈАВНИ КОНКУР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 xml:space="preserve">за доделу средстава путем дотација из буџета града Кикинда за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нифестације Матурантска парада 2017.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град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Кикинди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CS"/>
        </w:rPr>
        <w:t>Учесници Јавног конкурса за доделу средстава путем дотација из буџета града Кикинда за 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мењених реализацији манифестације Матурантска па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могу бити: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организације и удружења која своју активност реализују на територији град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Кикинда, постоје најмање 5 година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и уписана су у регистар код надлежног орган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Пријаве на Јавни конкурс подносe се на посебном обрасцу, на Писарници Градске управе града Кикинде, која се налази на Тргу српских добровољаца бр. 12, или се шаљ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м у затвореној коверти са назнаком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РАД КИКИН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СЕКРЕТАРИЈАТ ЗА ДРУШТВЕНЕ ДЕЛА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Г СРПСКИХ ДОБРОВОЉАЦА 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"Не отварати – пријава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за доделу средстава путем дотација из буџета града Кикинда за 2017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манифестације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турантска парада 2017.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град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Кикин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и адреса подносиоца пријаве на Конкурс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акт особа и број телефона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 пријаву на Јавни конкурс учесник Јавног конкурса подноси 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пријаве на Јавни конкурс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едлога пројект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Образац предлога буџета предлога прој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Оверену изјаву о прихватању обавезе реализације пројек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оказ да је организација лиценцирана или овлашћена за реализацију манифестације, пошто се ради о међународном лиценцираном пројек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оказ или писану изјаву да удружење или организација има претходна искуства у реализацији ове манифестациј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Фотокопију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а о упису у регистар код надлежног орг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ијаве на Jавни конкурс, Oбразац предлога пројект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буџета предлога пројект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мернице за подносиоце предлога пројеката и Изјаву </w:t>
      </w:r>
      <w:r>
        <w:rPr>
          <w:rFonts w:cs="Times New Roman" w:ascii="Times New Roman" w:hAnsi="Times New Roman"/>
          <w:sz w:val="24"/>
          <w:szCs w:val="24"/>
          <w:lang w:val="sr-RS"/>
        </w:rPr>
        <w:t>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могу се преузети на званичној интернет презентацији Града Кикинда </w:t>
      </w:r>
      <w:r>
        <w:rPr>
          <w:rFonts w:cs="Times New Roman" w:ascii="Times New Roman" w:hAnsi="Times New Roman"/>
          <w:sz w:val="24"/>
          <w:szCs w:val="24"/>
          <w:lang w:val="sr-Latn-CS"/>
        </w:rPr>
        <w:t>(www.kikinda.rs)</w:t>
      </w:r>
      <w:r>
        <w:rPr>
          <w:rFonts w:cs="Times New Roman" w:ascii="Times New Roman" w:hAnsi="Times New Roman"/>
          <w:sz w:val="24"/>
          <w:szCs w:val="24"/>
          <w:lang w:val="sr-CS"/>
        </w:rPr>
        <w:t>. Образац пријаве на J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бразац предлога пројекта</w:t>
      </w:r>
      <w:r>
        <w:rPr>
          <w:rFonts w:cs="Times New Roman" w:ascii="Times New Roman" w:hAnsi="Times New Roman"/>
          <w:sz w:val="24"/>
          <w:szCs w:val="24"/>
          <w:lang w:val="sr-RS"/>
        </w:rPr>
        <w:t>, Образац буџета пројекта и изјаву 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рају бити читко попуњени, електронски, оверени и потписани од стране лица које је овлашћено за заступање организације односно удруже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благовремене и непотпуне пријаве на Ј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ће бити разматра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ак, оцену и одлуку о финансирању предлога пројеката пристиглих на Јавни конкурс извршиће Комисија формирана у секретаријату за друштвене дела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ксималан износ који може бити додељен за ову манифестацију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00.000,00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RS"/>
        </w:rPr>
        <w:t>Комплетну конкурсну документацију доставити у најкасније пет дана од објављивања овог конкурса на званичној интернет страници града Кикин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СЕДНИК ВЕЋА </w:t>
      </w:r>
    </w:p>
    <w:p>
      <w:pPr>
        <w:pStyle w:val="Normal"/>
        <w:autoSpaceDE w:val="false"/>
        <w:spacing w:lineRule="auto" w:line="240" w:before="0" w:after="0"/>
        <w:ind w:left="4320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авле Марков</w:t>
      </w:r>
    </w:p>
    <w:sectPr>
      <w:type w:val="nextPage"/>
      <w:pgSz w:w="12240" w:h="15840"/>
      <w:pgMar w:left="1170" w:right="117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04:00Z</dcterms:created>
  <dc:creator>Daz</dc:creator>
  <dc:description/>
  <cp:keywords/>
  <dc:language>en-US</dc:language>
  <cp:lastModifiedBy>Živa Knežević</cp:lastModifiedBy>
  <cp:lastPrinted>2016-01-14T12:24:00Z</cp:lastPrinted>
  <dcterms:modified xsi:type="dcterms:W3CDTF">2017-03-15T09:53:00Z</dcterms:modified>
  <cp:revision>5</cp:revision>
  <dc:subject/>
  <dc:title/>
</cp:coreProperties>
</file>