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1815" w:leader="none"/>
          <w:tab w:val="center" w:pos="5233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CS"/>
        </w:rPr>
        <w:tab/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04561949"/>
            <w:bookmarkStart w:id="1" w:name="__Fieldmark__0_30456194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04561949"/>
            <w:bookmarkStart w:id="3" w:name="__Fieldmark__1_30456194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04561949"/>
            <w:bookmarkStart w:id="5" w:name="__Fieldmark__2_30456194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04561949"/>
            <w:bookmarkStart w:id="7" w:name="__Fieldmark__3_30456194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04561949"/>
            <w:bookmarkStart w:id="9" w:name="__Fieldmark__4_30456194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04561949"/>
            <w:bookmarkStart w:id="11" w:name="__Fieldmark__5_30456194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04561949"/>
            <w:bookmarkStart w:id="13" w:name="__Fieldmark__6_30456194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04561949"/>
            <w:bookmarkStart w:id="15" w:name="__Fieldmark__7_30456194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04561949"/>
            <w:bookmarkStart w:id="17" w:name="__Fieldmark__8_30456194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04561949"/>
            <w:bookmarkStart w:id="19" w:name="__Fieldmark__9_30456194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04561949"/>
            <w:bookmarkStart w:id="21" w:name="__Fieldmark__10_30456194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04561949"/>
            <w:bookmarkStart w:id="23" w:name="__Fieldmark__11_30456194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04561949"/>
            <w:bookmarkStart w:id="25" w:name="__Fieldmark__12_30456194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RS"/>
        </w:rPr>
        <w:t xml:space="preserve">    </w:t>
      </w:r>
      <w:r>
        <w:rPr>
          <w:rFonts w:cs="Arial" w:ascii="Arial" w:hAnsi="Arial"/>
          <w:shadow/>
          <w:lang w:val="sr-RS"/>
        </w:rPr>
        <w:t>квалификација</w:t>
      </w:r>
      <w:r>
        <w:rPr>
          <w:rFonts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8"/>
      <w:footerReference w:type="default" r:id="rId9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5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6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8" name="Pictur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9" name="Picture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53340</wp:posOffset>
          </wp:positionH>
          <wp:positionV relativeFrom="paragraph">
            <wp:posOffset>29845</wp:posOffset>
          </wp:positionV>
          <wp:extent cx="716915" cy="634365"/>
          <wp:effectExtent l="0" t="0" r="0" b="0"/>
          <wp:wrapNone/>
          <wp:docPr id="10" name="Picture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sr-Latn-RS"/>
      </w:rPr>
      <w:t xml:space="preserve">                                                                                                      </w:t>
    </w:r>
    <w:r>
      <w:rPr>
        <w:rFonts w:eastAsia="Arial" w:cs="Arial" w:ascii="Arial" w:hAnsi="Arial"/>
        <w:lang w:val="sr-RS"/>
      </w:rPr>
      <w:t xml:space="preserve">               </w:t>
    </w:r>
    <w:r>
      <w:rPr>
        <w:rFonts w:eastAsia="Arial" w:cs="Arial" w:ascii="Arial" w:hAnsi="Arial"/>
        <w:lang w:val="sr-Latn-RS"/>
      </w:rPr>
      <w:t xml:space="preserve">                     </w:t>
    </w:r>
    <w:r>
      <w:rPr>
        <w:color w:val="000000"/>
        <w:lang w:val="sr-Latn-RS" w:eastAsia="en-US"/>
      </w:rPr>
      <w:drawing>
        <wp:inline distT="0" distB="0" distL="0" distR="0">
          <wp:extent cx="475615" cy="824230"/>
          <wp:effectExtent l="0" t="0" r="0" b="0"/>
          <wp:docPr id="11" name="Picture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44" r="-7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sr-RS"/>
      </w:rPr>
    </w:pPr>
    <w:r>
      <w:rPr>
        <w:rFonts w:cs="Arial" w:ascii="Arial" w:hAnsi="Arial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7:00Z</dcterms:created>
  <dc:creator>k01391</dc:creator>
  <dc:description/>
  <dc:language>en-US</dc:language>
  <cp:lastModifiedBy>Vlado Trtic</cp:lastModifiedBy>
  <cp:lastPrinted>2018-01-31T11:48:00Z</cp:lastPrinted>
  <dcterms:modified xsi:type="dcterms:W3CDTF">2019-05-23T12:07:00Z</dcterms:modified>
  <cp:revision>2</cp:revision>
  <dc:subject/>
  <dc:title>РЕПУБЛИКА СРБИЈА</dc:title>
</cp:coreProperties>
</file>