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ab/>
        <w:tab/>
        <w:tab/>
        <w:tab/>
        <w:tab/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Latn-R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ЕДЛОГ БУЏЕТА</w:t>
      </w:r>
    </w:p>
    <w:p>
      <w:pPr>
        <w:pStyle w:val="Normal"/>
        <w:spacing w:before="240" w:after="0"/>
        <w:jc w:val="both"/>
        <w:rPr/>
      </w:pPr>
      <w:r>
        <w:rPr>
          <w:lang w:val="sr-RS"/>
        </w:rPr>
        <w:t>за пројекат организације и реализације трибине по Конкурсу за доделу бесповратних средстава удружењима грађана за организацију трибина у вези оснаживања жена у руралним срединама</w:t>
      </w:r>
      <w:r>
        <w:rPr/>
        <w:t xml:space="preserve"> за 201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 xml:space="preserve"> годин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*Прилликом писања предлога буџета обавезно узети у обзир смерцнисе за писање пројект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31"/>
        <w:gridCol w:w="2263"/>
        <w:gridCol w:w="24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.бр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финансирањ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53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lang w:val="sr-RS"/>
        </w:rPr>
        <w:t>Трошкови реализације пројекта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рста тро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ница 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Цена по јединиц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ни трошков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ме, презиме и потпис овлашћеног лица удружења </w:t>
      </w:r>
    </w:p>
    <w:p>
      <w:pPr>
        <w:pStyle w:val="Normal"/>
        <w:rPr/>
      </w:pPr>
      <w:r>
        <w:rPr>
          <w:lang w:val="sr-CS"/>
        </w:rPr>
        <w:t>У Кикинди</w:t>
      </w:r>
      <w:r>
        <w:rPr>
          <w:lang w:val="sr-Latn-CS"/>
        </w:rPr>
        <w:t xml:space="preserve">, </w:t>
      </w:r>
      <w:r>
        <w:rPr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3:00Z</dcterms:created>
  <dc:creator>Dušan</dc:creator>
  <dc:description/>
  <cp:keywords/>
  <dc:language>en-US</dc:language>
  <cp:lastModifiedBy>Ilinka Djilas</cp:lastModifiedBy>
  <dcterms:modified xsi:type="dcterms:W3CDTF">2019-07-02T08:29:00Z</dcterms:modified>
  <cp:revision>3</cp:revision>
  <dc:subject/>
  <dc:title/>
</cp:coreProperties>
</file>