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 w:eastAsia="ar-SA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800" cy="137922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Аутоном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816" w:type="dxa"/>
            <w:tcBorders>
              <w:bottom w:val="thinThickMediumGap" w:sz="8" w:space="0" w:color="70AD47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ar-SA"/>
              </w:rPr>
              <w:t>ГРА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КИКИН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ar-SA"/>
              </w:rPr>
              <w:t>ГРАДОНАЧЕЛНИ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ar-SA"/>
              </w:rPr>
              <w:t xml:space="preserve">Број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V 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ar-SA"/>
              </w:rPr>
              <w:t xml:space="preserve"> 644 - 3 /2020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ar-SA"/>
              </w:rPr>
              <w:t xml:space="preserve">Дан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RS" w:eastAsia="ar-SA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ar-SA"/>
              </w:rPr>
              <w:t xml:space="preserve">.06.2020. године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ar-SA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ED7D31"/>
              <w:bottom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val="sl-SI"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ar-SA"/>
              </w:rPr>
              <w:t>Трг српских добровољаца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val="sl-SI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ar-SA"/>
              </w:rPr>
              <w:t>12, 23300 Кикинда, тел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R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ar-SA"/>
              </w:rPr>
              <w:t>0230/410-105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RS"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RS" w:eastAsia="ar-SA"/>
              </w:rPr>
              <w:t>факс: 0230/410-___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Latn-RS"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ar-SA"/>
              </w:rPr>
              <w:t xml:space="preserve"> e-mail: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ar-SA"/>
              </w:rPr>
              <w:t>gradonacelnik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val="ru-RU" w:eastAsia="ar-SA"/>
              </w:rPr>
              <w:t>@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ar-SA"/>
              </w:rPr>
              <w:t>kikinda.org.rs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RS"/>
        </w:rPr>
        <w:t xml:space="preserve">Градоначелник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hr-HR"/>
        </w:rPr>
        <w:t>расписуjе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ЈАВНИ КОНКУР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 xml:space="preserve">за доделу средстава путем дотација из буџета града Кикинда за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020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нифестације Матурантска парада 2020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и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ници Јавног конкурса за доделу средстава путем дотација из буџета града Кикинда за 2020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мењених реализацији манифестације Матурантска па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могу бити: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организације и удружења која своју активност реализују на територији град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Кикинда, постоје најмање 5 година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и уписана су у регистар код надлежног орган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Пријаве на Јавни конкурс подносe се на посебном обрасцу, на Писарници Градске управе града Кикинде, која се налази на Тргу српских добровољаца бр. 12, или се шаљ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м у затвореној коверти са назнаком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АД КИКИ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СЕКРЕТАРИЈАТ ЗА ДРУШТВЕНЕ ДЕЛА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Г СРПСКИХ ДОБРОВОЉАЦА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"Не отварати – пријава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за доделу средстава путем дотација из буџета града Кикинда за 2020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манифестације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турантска парада 2020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и адреса подносиоца пријаве на Конкурс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акт особа и број телефона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пријаву на Јавни конкурс учесник Јавног конкурса подноси 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пријаве на Јавни конкурс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едлога пројект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ац предлога буџета предлога прој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Оверену изјаву о прихватању обавезе реализације проје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оказ да је организација лиценцирана или овлашћена за реализацију манифестације, пошто се ради о међународном лиценцираном пројек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каз или писану изјаву да удружење или организација има претходна искуства у реализацији ове манифестациј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Фотокопију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а о упису у регистар код надлежног орг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ијаве на Jавни конкурс, Oбразац предлога пројект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буџета предлога пројект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мернице за подносиоце предлога пројеката и Изјаву </w:t>
      </w:r>
      <w:r>
        <w:rPr>
          <w:rFonts w:cs="Times New Roman" w:ascii="Times New Roman" w:hAnsi="Times New Roman"/>
          <w:sz w:val="24"/>
          <w:szCs w:val="24"/>
          <w:lang w:val="sr-RS"/>
        </w:rPr>
        <w:t>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могу се преузети на званичној интернет презентацији Града Кикинда </w:t>
      </w:r>
      <w:r>
        <w:rPr>
          <w:rFonts w:cs="Times New Roman" w:ascii="Times New Roman" w:hAnsi="Times New Roman"/>
          <w:sz w:val="24"/>
          <w:szCs w:val="24"/>
          <w:lang w:val="sr-Latn-CS"/>
        </w:rPr>
        <w:t>(www.kikinda.rs)</w:t>
      </w:r>
      <w:r>
        <w:rPr>
          <w:rFonts w:cs="Times New Roman" w:ascii="Times New Roman" w:hAnsi="Times New Roman"/>
          <w:sz w:val="24"/>
          <w:szCs w:val="24"/>
          <w:lang w:val="sr-CS"/>
        </w:rPr>
        <w:t>. Образац пријаве на J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бразац предлога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>, Образац буџета пројекта и изјаву 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рају бити читко попуњени, електронски, оверени и потписани од стране лица које је овлашћено за заступање организације односно удруже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благовремене и непотпуне пријаве на Ј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ће бити разматра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упак, оцену и одлуку о финансирању предлога пројеката пристиглих на Јавни конкурс извршиће Комисија формирана у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екретаријату за друштвене дела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ксималан износ који може бити додељен за ову манифестацију ј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700.000,00 динар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RS"/>
        </w:rPr>
        <w:t>Комплетну конкурсну документацију доставити у најкасније осам дана од објављивања овог конкурса на званичној интернет страници града Кикин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Градоначелник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320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.р.    Павле Марков</w:t>
      </w:r>
    </w:p>
    <w:sectPr>
      <w:type w:val="nextPage"/>
      <w:pgSz w:w="12240" w:h="15840"/>
      <w:pgMar w:left="1170" w:right="117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0:00Z</dcterms:created>
  <dc:creator>Daz</dc:creator>
  <dc:description/>
  <cp:keywords/>
  <dc:language>en-US</dc:language>
  <cp:lastModifiedBy>Ninoslav Čujić</cp:lastModifiedBy>
  <cp:lastPrinted>2016-01-14T12:24:00Z</cp:lastPrinted>
  <dcterms:modified xsi:type="dcterms:W3CDTF">2020-06-15T10:00:00Z</dcterms:modified>
  <cp:revision>8</cp:revision>
  <dc:subject/>
  <dc:title/>
</cp:coreProperties>
</file>