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 284/Cityof Kikinda/TD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Procurement of ambulance vehicles and medical equipment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Kikinda, Trg srpskih dobrovoljaca 12, 23300 Kikinda,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on on honour on</w:t>
        <w:br/>
        <w:t>exclusion criteria and selection criteria</w:t>
      </w:r>
    </w:p>
    <w:p>
      <w:pPr>
        <w:pStyle w:val="Normal"/>
        <w:spacing w:before="100" w:after="1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D or passport number: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Full official n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fficial legal form: </w:t>
            </w:r>
          </w:p>
          <w:p>
            <w:pPr>
              <w:pStyle w:val="Normal"/>
              <w:spacing w:before="0" w:after="0"/>
              <w:rPr/>
            </w:pPr>
            <w:r>
              <w:rPr>
                <w:rFonts w:cs="Times New Roman" w:ascii="Times New Roman" w:hAnsi="Times New Roman"/>
                <w:sz w:val="24"/>
                <w:szCs w:val="24"/>
              </w:rPr>
              <w:t>Statutory registration number</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Full official addr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3979622040"/>
            <w:bookmarkStart w:id="3" w:name="__Fieldmark__0_3979622040"/>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3979622040"/>
            <w:bookmarkStart w:id="5" w:name="__Fieldmark__1_3979622040"/>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3979622040"/>
            <w:bookmarkStart w:id="7" w:name="__Fieldmark__2_3979622040"/>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3979622040"/>
            <w:bookmarkStart w:id="9" w:name="__Fieldmark__3_3979622040"/>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3979622040"/>
            <w:bookmarkStart w:id="12" w:name="__Fieldmark__4_3979622040"/>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3979622040"/>
            <w:bookmarkStart w:id="14" w:name="__Fieldmark__5_3979622040"/>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3979622040"/>
            <w:bookmarkStart w:id="17" w:name="__Fieldmark__6_3979622040"/>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3979622040"/>
            <w:bookmarkStart w:id="19" w:name="__Fieldmark__7_3979622040"/>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3979622040"/>
            <w:bookmarkStart w:id="22" w:name="__Fieldmark__8_3979622040"/>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3979622040"/>
            <w:bookmarkStart w:id="24" w:name="__Fieldmark__9_3979622040"/>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3979622040"/>
            <w:bookmarkStart w:id="27" w:name="__Fieldmark__10_3979622040"/>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3979622040"/>
            <w:bookmarkStart w:id="29" w:name="__Fieldmark__11_3979622040"/>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3979622040"/>
            <w:bookmarkStart w:id="32" w:name="__Fieldmark__12_3979622040"/>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3979622040"/>
            <w:bookmarkStart w:id="34" w:name="__Fieldmark__13_3979622040"/>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3979622040"/>
            <w:bookmarkStart w:id="37" w:name="__Fieldmark__14_3979622040"/>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3979622040"/>
            <w:bookmarkStart w:id="39" w:name="__Fieldmark__15_3979622040"/>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3979622040"/>
            <w:bookmarkStart w:id="44" w:name="__Fieldmark__16_3979622040"/>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3979622040"/>
            <w:bookmarkStart w:id="46" w:name="__Fieldmark__17_3979622040"/>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3979622040"/>
            <w:bookmarkStart w:id="52" w:name="__Fieldmark__18_3979622040"/>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3979622040"/>
            <w:bookmarkStart w:id="54" w:name="__Fieldmark__19_3979622040"/>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3979622040"/>
            <w:bookmarkStart w:id="61" w:name="__Fieldmark__20_3979622040"/>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3979622040"/>
            <w:bookmarkStart w:id="63" w:name="__Fieldmark__21_3979622040"/>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3979622040"/>
            <w:bookmarkStart w:id="69" w:name="__Fieldmark__22_3979622040"/>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3979622040"/>
            <w:bookmarkStart w:id="71" w:name="__Fieldmark__23_3979622040"/>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3979622040"/>
            <w:bookmarkStart w:id="77" w:name="__Fieldmark__24_3979622040"/>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3979622040"/>
            <w:bookmarkStart w:id="79" w:name="__Fieldmark__25_3979622040"/>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3979622040"/>
            <w:bookmarkStart w:id="81" w:name="__Fieldmark__26_3979622040"/>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3979622040"/>
            <w:bookmarkStart w:id="83" w:name="__Fieldmark__27_3979622040"/>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3979622040"/>
            <w:bookmarkStart w:id="86" w:name="__Fieldmark__28_3979622040"/>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3979622040"/>
            <w:bookmarkStart w:id="88" w:name="__Fieldmark__29_3979622040"/>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3979622040"/>
            <w:bookmarkStart w:id="90" w:name="__Fieldmark__30_3979622040"/>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3979622040"/>
            <w:bookmarkStart w:id="92" w:name="__Fieldmark__31_3979622040"/>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jc w:val="both"/>
        <w:rPr>
          <w:rFonts w:ascii="Times New Roman" w:hAnsi="Times New Roman" w:cs="Times New Roman"/>
          <w:b w:val="false"/>
          <w:b w:val="false"/>
          <w:smallCaps/>
          <w:sz w:val="24"/>
          <w:szCs w:val="24"/>
        </w:rPr>
      </w:pPr>
      <w:bookmarkStart w:id="93" w:name="_DV_C376"/>
      <w:bookmarkEnd w:id="93"/>
      <w:r>
        <w:rPr>
          <w:rFonts w:cs="Times New Roman" w:ascii="Times New Roman" w:hAnsi="Times New Roman"/>
          <w:sz w:val="24"/>
          <w:szCs w:val="24"/>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i/>
          <w:i/>
          <w:sz w:val="24"/>
          <w:szCs w:val="24"/>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3979622040"/>
            <w:bookmarkStart w:id="95" w:name="__Fieldmark__32_3979622040"/>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3979622040"/>
            <w:bookmarkStart w:id="97" w:name="__Fieldmark__33_3979622040"/>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3979622040"/>
            <w:bookmarkStart w:id="99" w:name="__Fieldmark__34_3979622040"/>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3979622040"/>
            <w:bookmarkStart w:id="101" w:name="__Fieldmark__35_3979622040"/>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3979622040"/>
            <w:bookmarkStart w:id="103" w:name="__Fieldmark__36_3979622040"/>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3979622040"/>
            <w:bookmarkStart w:id="105" w:name="__Fieldmark__37_3979622040"/>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3979622040"/>
            <w:bookmarkStart w:id="107" w:name="__Fieldmark__38_3979622040"/>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3979622040"/>
            <w:bookmarkStart w:id="109" w:name="__Fieldmark__39_3979622040"/>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3979622040"/>
            <w:bookmarkStart w:id="111" w:name="__Fieldmark__40_3979622040"/>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3979622040"/>
            <w:bookmarkStart w:id="113" w:name="__Fieldmark__41_3979622040"/>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3979622040"/>
            <w:bookmarkStart w:id="115" w:name="__Fieldmark__42_3979622040"/>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3979622040"/>
            <w:bookmarkStart w:id="117" w:name="__Fieldmark__43_3979622040"/>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3979622040"/>
            <w:bookmarkStart w:id="119" w:name="__Fieldmark__44_3979622040"/>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3979622040"/>
            <w:bookmarkStart w:id="121" w:name="__Fieldmark__45_3979622040"/>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3979622040"/>
            <w:bookmarkStart w:id="123" w:name="__Fieldmark__46_3979622040"/>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3979622040"/>
            <w:bookmarkStart w:id="125" w:name="__Fieldmark__47_3979622040"/>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3979622040"/>
            <w:bookmarkStart w:id="127" w:name="__Fieldmark__48_3979622040"/>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3979622040"/>
            <w:bookmarkStart w:id="129" w:name="__Fieldmark__49_3979622040"/>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3979622040"/>
            <w:bookmarkStart w:id="131" w:name="__Fieldmark__50_3979622040"/>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3979622040"/>
            <w:bookmarkStart w:id="133" w:name="__Fieldmark__51_3979622040"/>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pPr>
      <w:bookmarkStart w:id="134" w:name="_DV_C376"/>
      <w:bookmarkEnd w:id="134"/>
      <w:r>
        <w:rPr>
          <w:rFonts w:cs="Times New Roman" w:ascii="Times New Roman" w:hAnsi="Times New Roman"/>
          <w:sz w:val="24"/>
          <w:szCs w:val="24"/>
          <w:lang w:val="en-US" w:eastAsia="en-US"/>
        </w:rPr>
        <w:t>V – Remedial measures</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rPr>
        <w:t xml:space="preserve">situations of exclusion listed above, it </w:t>
      </w:r>
      <w:r>
        <w:rPr>
          <w:rFonts w:cs="Times New Roman" w:ascii="Times New Roman" w:hAnsi="Times New Roman"/>
          <w:color w:val="000000"/>
          <w:sz w:val="24"/>
          <w:szCs w:val="24"/>
        </w:rPr>
        <w:t>must indicate measures it has taken to remedy the exclusion situation, thus demonstrating</w:t>
      </w:r>
      <w:r>
        <w:rPr>
          <w:rFonts w:cs="Times New Roman" w:ascii="Times New Roman" w:hAnsi="Times New Roman"/>
          <w:bCs/>
          <w:iCs/>
          <w:color w:val="000000"/>
          <w:sz w:val="24"/>
          <w:szCs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rPr>
        <w:t>. This does not apply for situations referred in point (d) of this declaration.</w:t>
      </w:r>
    </w:p>
    <w:p>
      <w:pPr>
        <w:pStyle w:val="Head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Heading"/>
        <w:rPr/>
      </w:pPr>
      <w:r>
        <w:rPr>
          <w:rFonts w:cs="Times New Roman" w:ascii="Times New Roman" w:hAnsi="Times New Roman"/>
          <w:i/>
          <w:sz w:val="24"/>
          <w:szCs w:val="24"/>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6.2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3979622040"/>
            <w:bookmarkStart w:id="136" w:name="__Fieldmark__52_3979622040"/>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3979622040"/>
            <w:bookmarkStart w:id="138" w:name="__Fieldmark__53_3979622040"/>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3979622040"/>
            <w:bookmarkStart w:id="140" w:name="__Fieldmark__54_3979622040"/>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3979622040"/>
            <w:bookmarkStart w:id="142" w:name="__Fieldmark__55_3979622040"/>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3979622040"/>
            <w:bookmarkStart w:id="144" w:name="__Fieldmark__56_3979622040"/>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3979622040"/>
            <w:bookmarkStart w:id="146" w:name="__Fieldmark__57_3979622040"/>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3979622040"/>
            <w:bookmarkStart w:id="148" w:name="__Fieldmark__58_3979622040"/>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3979622040"/>
            <w:bookmarkStart w:id="150" w:name="__Fieldmark__59_3979622040"/>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3979622040"/>
            <w:bookmarkStart w:id="152" w:name="__Fieldmark__60_3979622040"/>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3979622040"/>
            <w:bookmarkStart w:id="154" w:name="__Fieldmark__61_3979622040"/>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3979622040"/>
            <w:bookmarkStart w:id="156" w:name="__Fieldmark__62_3979622040"/>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3979622040"/>
            <w:bookmarkStart w:id="158" w:name="__Fieldmark__63_3979622040"/>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Heading"/>
        <w:rPr>
          <w:rFonts w:ascii="Times New Roman" w:hAnsi="Times New Roman" w:cs="Times New Roman"/>
          <w:i/>
          <w:i/>
          <w:sz w:val="24"/>
          <w:szCs w:val="24"/>
        </w:rPr>
      </w:pPr>
      <w:r>
        <w:rPr>
          <w:rFonts w:cs="Times New Roman" w:ascii="Times New Roman" w:hAnsi="Times New Roman"/>
          <w:sz w:val="24"/>
          <w:szCs w:val="24"/>
          <w:lang w:val="en-US" w:eastAsia="en-US"/>
        </w:rPr>
        <w:t>VII – Evidence for selection</w:t>
      </w:r>
    </w:p>
    <w:p>
      <w:pPr>
        <w:pStyle w:val="Normal"/>
        <w:spacing w:before="100" w:after="100"/>
        <w:jc w:val="both"/>
        <w:rPr/>
      </w:pPr>
      <w:r>
        <w:rPr>
          <w:rFonts w:cs="Times New Roman" w:ascii="Times New Roman" w:hAnsi="Times New Roman"/>
          <w:sz w:val="24"/>
          <w:szCs w:val="24"/>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rFonts w:cs="Times New Roman" w:ascii="Times New Roman" w:hAnsi="Times New Roman"/>
          <w:sz w:val="24"/>
          <w:szCs w:val="24"/>
        </w:rPr>
        <w:t>The signatory declares that the person has already provided the documentary evidence for a previous procedure and confirms that there has been no change in its situation</w:t>
      </w:r>
      <w:r>
        <w:rPr/>
        <w:t xml:space="preserve">: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4"/>
                <w:szCs w:val="24"/>
              </w:rPr>
            </w:pPr>
            <w:r>
              <w:rPr>
                <w:rFonts w:cs="Times New Roman" w:ascii="Times New Roman" w:hAnsi="Times New Roman"/>
                <w:b/>
                <w:sz w:val="24"/>
                <w:szCs w:val="24"/>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i/>
                <w:sz w:val="24"/>
                <w:szCs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pPr>
      <w:r>
        <w:rPr>
          <w:rFonts w:cs="Times New Roman" w:ascii="Times New Roman" w:hAnsi="Times New Roman"/>
          <w:sz w:val="24"/>
          <w:szCs w:val="24"/>
          <w:lang w:val="en-US" w:eastAsia="en-US"/>
        </w:rPr>
        <w:t>Full name</w:t>
        <w:tab/>
        <w:t>Date</w:t>
        <w:tab/>
        <w:t>Signa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Jovan Rodic</cp:lastModifiedBy>
  <cp:lastPrinted>2012-09-24T11:39:00Z</cp:lastPrinted>
  <dcterms:modified xsi:type="dcterms:W3CDTF">2023-04-10T05:50: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