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Procurement of ambulance vehicles and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 xml:space="preserve">RORS 284/Cityof Kikinda/TD2-relaunch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Jovan Rodic</cp:lastModifiedBy>
  <cp:lastPrinted>2012-09-24T11:30:00Z</cp:lastPrinted>
  <dcterms:modified xsi:type="dcterms:W3CDTF">2023-06-19T13:28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