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981667559"/>
            <w:bookmarkStart w:id="3" w:name="__Fieldmark__0_981667559"/>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981667559"/>
            <w:bookmarkStart w:id="5" w:name="__Fieldmark__1_981667559"/>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981667559"/>
            <w:bookmarkStart w:id="7" w:name="__Fieldmark__2_981667559"/>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981667559"/>
            <w:bookmarkStart w:id="9" w:name="__Fieldmark__3_981667559"/>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981667559"/>
            <w:bookmarkStart w:id="12" w:name="__Fieldmark__4_981667559"/>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981667559"/>
            <w:bookmarkStart w:id="14" w:name="__Fieldmark__5_981667559"/>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981667559"/>
            <w:bookmarkStart w:id="17" w:name="__Fieldmark__6_981667559"/>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981667559"/>
            <w:bookmarkStart w:id="19" w:name="__Fieldmark__7_981667559"/>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981667559"/>
            <w:bookmarkStart w:id="22" w:name="__Fieldmark__8_981667559"/>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981667559"/>
            <w:bookmarkStart w:id="24" w:name="__Fieldmark__9_981667559"/>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981667559"/>
            <w:bookmarkStart w:id="27" w:name="__Fieldmark__10_981667559"/>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981667559"/>
            <w:bookmarkStart w:id="29" w:name="__Fieldmark__11_981667559"/>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981667559"/>
            <w:bookmarkStart w:id="32" w:name="__Fieldmark__12_981667559"/>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981667559"/>
            <w:bookmarkStart w:id="34" w:name="__Fieldmark__13_981667559"/>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981667559"/>
            <w:bookmarkStart w:id="37" w:name="__Fieldmark__14_981667559"/>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981667559"/>
            <w:bookmarkStart w:id="39" w:name="__Fieldmark__15_981667559"/>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981667559"/>
            <w:bookmarkStart w:id="44" w:name="__Fieldmark__16_981667559"/>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981667559"/>
            <w:bookmarkStart w:id="46" w:name="__Fieldmark__17_981667559"/>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981667559"/>
            <w:bookmarkStart w:id="52" w:name="__Fieldmark__18_981667559"/>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981667559"/>
            <w:bookmarkStart w:id="54" w:name="__Fieldmark__19_981667559"/>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981667559"/>
            <w:bookmarkStart w:id="61" w:name="__Fieldmark__20_981667559"/>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981667559"/>
            <w:bookmarkStart w:id="63" w:name="__Fieldmark__21_981667559"/>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981667559"/>
            <w:bookmarkStart w:id="69" w:name="__Fieldmark__22_981667559"/>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981667559"/>
            <w:bookmarkStart w:id="71" w:name="__Fieldmark__23_981667559"/>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981667559"/>
            <w:bookmarkStart w:id="77" w:name="__Fieldmark__24_981667559"/>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981667559"/>
            <w:bookmarkStart w:id="79" w:name="__Fieldmark__25_981667559"/>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981667559"/>
            <w:bookmarkStart w:id="81" w:name="__Fieldmark__26_981667559"/>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981667559"/>
            <w:bookmarkStart w:id="83" w:name="__Fieldmark__27_981667559"/>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981667559"/>
            <w:bookmarkStart w:id="86" w:name="__Fieldmark__28_981667559"/>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981667559"/>
            <w:bookmarkStart w:id="88" w:name="__Fieldmark__29_981667559"/>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981667559"/>
            <w:bookmarkStart w:id="90" w:name="__Fieldmark__30_981667559"/>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981667559"/>
            <w:bookmarkStart w:id="92" w:name="__Fieldmark__31_981667559"/>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981667559"/>
            <w:bookmarkStart w:id="95" w:name="__Fieldmark__32_981667559"/>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981667559"/>
            <w:bookmarkStart w:id="97" w:name="__Fieldmark__33_981667559"/>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981667559"/>
            <w:bookmarkStart w:id="99" w:name="__Fieldmark__34_981667559"/>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981667559"/>
            <w:bookmarkStart w:id="101" w:name="__Fieldmark__35_981667559"/>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981667559"/>
            <w:bookmarkStart w:id="103" w:name="__Fieldmark__36_981667559"/>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981667559"/>
            <w:bookmarkStart w:id="105" w:name="__Fieldmark__37_981667559"/>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981667559"/>
            <w:bookmarkStart w:id="107" w:name="__Fieldmark__38_981667559"/>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981667559"/>
            <w:bookmarkStart w:id="109" w:name="__Fieldmark__39_981667559"/>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981667559"/>
            <w:bookmarkStart w:id="111" w:name="__Fieldmark__40_981667559"/>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981667559"/>
            <w:bookmarkStart w:id="113" w:name="__Fieldmark__41_981667559"/>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981667559"/>
            <w:bookmarkStart w:id="115" w:name="__Fieldmark__42_981667559"/>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981667559"/>
            <w:bookmarkStart w:id="117" w:name="__Fieldmark__43_981667559"/>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981667559"/>
            <w:bookmarkStart w:id="119" w:name="__Fieldmark__44_981667559"/>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981667559"/>
            <w:bookmarkStart w:id="121" w:name="__Fieldmark__45_981667559"/>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981667559"/>
            <w:bookmarkStart w:id="123" w:name="__Fieldmark__46_981667559"/>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981667559"/>
            <w:bookmarkStart w:id="125" w:name="__Fieldmark__47_981667559"/>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981667559"/>
            <w:bookmarkStart w:id="127" w:name="__Fieldmark__48_981667559"/>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981667559"/>
            <w:bookmarkStart w:id="129" w:name="__Fieldmark__49_981667559"/>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981667559"/>
            <w:bookmarkStart w:id="131" w:name="__Fieldmark__50_981667559"/>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981667559"/>
            <w:bookmarkStart w:id="133" w:name="__Fieldmark__51_981667559"/>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981667559"/>
            <w:bookmarkStart w:id="136" w:name="__Fieldmark__52_981667559"/>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981667559"/>
            <w:bookmarkStart w:id="138" w:name="__Fieldmark__53_981667559"/>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981667559"/>
            <w:bookmarkStart w:id="140" w:name="__Fieldmark__54_981667559"/>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981667559"/>
            <w:bookmarkStart w:id="142" w:name="__Fieldmark__55_981667559"/>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981667559"/>
            <w:bookmarkStart w:id="144" w:name="__Fieldmark__56_981667559"/>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981667559"/>
            <w:bookmarkStart w:id="146" w:name="__Fieldmark__57_981667559"/>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981667559"/>
            <w:bookmarkStart w:id="148" w:name="__Fieldmark__58_981667559"/>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981667559"/>
            <w:bookmarkStart w:id="150" w:name="__Fieldmark__59_981667559"/>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981667559"/>
            <w:bookmarkStart w:id="152" w:name="__Fieldmark__60_981667559"/>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981667559"/>
            <w:bookmarkStart w:id="154" w:name="__Fieldmark__61_981667559"/>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981667559"/>
            <w:bookmarkStart w:id="156" w:name="__Fieldmark__62_981667559"/>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981667559"/>
            <w:bookmarkStart w:id="158" w:name="__Fieldmark__63_981667559"/>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