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III</w:t>
      </w:r>
      <w:r>
        <w:rPr>
          <w:rFonts w:cs="Times New Roman" w:ascii="Times New Roman" w:hAnsi="Times New Roman"/>
          <w:sz w:val="28"/>
          <w:szCs w:val="28"/>
          <w:lang w:val="en-GB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320-128-9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[</w:t>
      </w:r>
      <w:r>
        <w:rPr>
          <w:rFonts w:cs="Times New Roman" w:ascii="Times New Roman" w:hAnsi="Times New Roman"/>
          <w:sz w:val="28"/>
          <w:szCs w:val="28"/>
          <w:lang w:val="en-GB"/>
        </w:rPr>
        <w:t>……………………………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"/>
        <w:gridCol w:w="3255"/>
        <w:gridCol w:w="5"/>
        <w:gridCol w:w="2547"/>
        <w:gridCol w:w="5"/>
        <w:gridCol w:w="2621"/>
        <w:gridCol w:w="11"/>
        <w:gridCol w:w="2895"/>
        <w:gridCol w:w="10"/>
      </w:tblGrid>
      <w:tr>
        <w:trPr>
          <w:trHeight w:val="1054" w:hRule="atLeast"/>
        </w:trPr>
        <w:tc>
          <w:tcPr>
            <w:tcW w:w="1031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6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2632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Item number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Quantity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specifications offered (incl brand/model)</w:t>
            </w:r>
          </w:p>
        </w:tc>
        <w:tc>
          <w:tcPr>
            <w:tcW w:w="2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Unit costs with delivery DDP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&lt;place of acceptance&gt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&lt;EUROS/ NATIONAL CURRENCY&gt;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&lt;</w:t>
            </w: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 xml:space="preserve">EUROS/ </w:t>
              <w:br/>
              <w:t>NATIONAL CURRENCY&gt;</w:t>
            </w:r>
          </w:p>
        </w:tc>
      </w:tr>
      <w:tr>
        <w:trPr>
          <w:trHeight w:val="743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Wooden beams,  4m 3*5cm (m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65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oofing tiles, 272 I kl. (pcs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52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Wooden plank, 4m, 24 m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m3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9,1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21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Wooden beams, 10*12, 6m (m3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4,6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Wooden beams, 12*14, 7m (m3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0,8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Wooden beams, 4m, 10*12 (m3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4,5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Wooden beams, 6m, 10*12 (m3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1,7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Wooden beams, 8m, 12*14, (m3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2,04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Wooden beams,  6m, 12*12 (m3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7,3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Nails 8 (kg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26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ails 18 (kg) 8,00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ails  15 (kg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4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Nails  20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40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Nails  12 (kg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7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Lime cement mortar (kg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28390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Building block with vertical holes 19*19*25cm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2830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Stiropor  5cm (m2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2397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Uncoupling membrane   (m2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2287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Styropor glue (kg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1323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Reinforcement net 7,5mm, 15*15 (kg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350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Reinforcement bar , smooth FI 8 (m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274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Reinforcement bar, ribbed, FI 10 (m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049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Reinforcement bar, ribbed, FI 12 (m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370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Reinforcement bar, ssmooth, FI 10 (m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600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Reinforcement net 4x6 mm, 15*15 (kg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606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Reinforcement net (schulc), 1*2m,okca 5*5, fi 2mm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23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Reinforcement bar, smooth, FI 12 (m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254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Reinforcement bar, smooth  FI 6 (m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838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Ceramic tiiles, wall, light toned, 25*33, I clasa (m2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408,86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Ceramic tiiles, floor, light toned, 33*33, I klasa (m2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321,2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Ceramic  tile adhesive (kg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2780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Pedestale sink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2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Plasterboard,waterresistant 12,5mm, 2*1,2m, (m2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60,4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Plasterboard   9,5 mm (m2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212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Plasterboard, 12,5mm, 2*1,2m, (m2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453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Plasterboard screw, 25 mm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2000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UD profile 27-28mm (m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238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CD profile 27*60mm (m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271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Cement 1/50 (kg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73950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Roofing tile, 333, I kl.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20380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Natural gravel, pure (m3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61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Wooden floor 18 mm (m2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316,7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Conduits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471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Concrete Brick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42678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Sand, natural (m3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86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Wooden plank 5*8cm, 4m,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75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solation paper, v4, roll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9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Lime -hydrated (kg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3216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Plasterboard screw  3,5*35 mm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6700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dhesive for direct bonding of gypsum plasterboards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kg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89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andage tape (m) Quantity: 280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chor hanger (pcs) Quantity: 64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Smoothing adhesiive (kg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975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Plasterboard screw  35mm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500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oor, PVC,  including frame, door closer set and cylinder.entrance doo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100*200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oor, PVC,  including frame, door closer set and cylinder.entrance doo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 130*200 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Vrata, opremljena okovom, PVC, 90*200, ulazna, desna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5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oor, PVC,  including frame, door closer set and cylinde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for WC, 80*200, right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oor, PVC,  including frame, door closer set and cylinde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entrance door, 95*200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oor, PVC,  including frame, door closer set and cylinde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entrance door, right, 120*205cm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4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oor, PVC,  including frame, door closer set and cylinde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entrance door, 140*205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oor,  including frame, door closer set and cylinde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room, 90*200, right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6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oor, including frame, door closer set and cylinde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90*200,left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8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oor,  including frame, door closer set and cylinder, for WC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left, 70*200, PVC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3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oor, PVC,  including frame, door closer set and cylinde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entrance door, 95*205, left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2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oor, PVC,  including frame, door closer set and cylinde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entrance door, 85*205, left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oor, PVC,  including frame, door closer set and cylinde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entrance door, 96*205,right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4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oor,  including frame, door closer set and cylinde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, room door, right, 80*200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5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oor,  including frame, door closer set and cylinde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95*200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2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PE foile (m2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60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Lamination, I class, 8mm (m2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043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Laminaation felt (m2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060,6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Batten for appropriate lamination (m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970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Styrodur, 2cm (m2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220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eramic floor tile 40*40, I class (m2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48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ur foam (l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3,5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Silicone, sanitary, white (l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0,9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Stirodur, falc, 3cm (m2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75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Fert beam, 5m, reinforced Fi 12cm (m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5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Fert fillings, 28cm, 14, I class.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141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Toilet bowl, floor, floor seal + bolts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0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Shower, 90*90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3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Water heater, 80l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8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Flusher, universal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8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Elbow, PVC, 110/45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2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Pipe, 110/250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4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Pipe, 110/1000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8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Reduction piece 110/50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4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Pipe 50/1000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5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Pipe 50/500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6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Elbow 50/45°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2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Oblique junction with 2 sockets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0/50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3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rain, vertical 50 (pcs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2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Water heater bolts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8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Siphon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2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Canalization pipe, PVC, Fi 50mm (m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8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Elbow 110/90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7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Elbow 110/45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4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blique junction with 2 sockets 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0/50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2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Elbow,PVC, fi 110, 90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2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Elbow, 20/90,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6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TE piece , 20,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6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Elbow 20 Un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3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Elbow 20/3/4 SN (pcs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4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E piece,20, UN (pcs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lamps, 20 (pcs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40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Anchor, 8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50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Bolt, 5*40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50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Water heater pipe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6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Safety valve for water heater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8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Siphon forr bathtub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2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Elbow, 50/90 (pcs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8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ipe, 110/2000 (pcs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2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Pipe 110/500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4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ipe 50/250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6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Oblique junction with 2 sockets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0/110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ndicator for bathroom (pcs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Water pipe, PVC, Fi 20 (m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68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Elbow, PVC, Fi 50 ,90 (pcs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9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Drain, 15*15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Bathtub, 160*70, white,for instalment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5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Cable, instalation 3*2,5 (m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20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Switch, mono, wall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2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Bakelite bulb holder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Elbow ,90,1/2 cola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2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TE Piece,1/2 inch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6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EK valve (pcs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5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Washing machine valve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CW profile (m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37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UW profile (m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80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OSB plywood, 8mm (m2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66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solation paper, v3, rolna (pcs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2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Minerale wool (m2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90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Wire, for plasterboard, 50cm (pcs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: 24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Aluminum protection for corners, tile, 2,5m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10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Fert beams, 3,5m, Fi 8 (m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47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Fert beams, 4,5m, Fi 10, reinforced (m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34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Fert filling, 16, I class.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256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solation paper (m2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00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Plug (anchhor) with striker pin, 6*60mm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60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Stirrup 20*20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40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Baseboard,thickness 12,5 (m2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53,74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Batten for appropriate wooden floor, classic, narrow (m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50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Zn-  plate 0,5*1000*2000 (pcs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5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Conector, monofase,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2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Conector,OG, monofase,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Hanger, 1000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20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Linoleum, 1,4mm thicknes (m2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60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Horizontall gutter, galvanized (m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28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Guter hook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20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Gutter plug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8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Gutter elbow, 90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27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Vertical  gutter, galvaized (m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40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Clamp fi100mm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20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Tin 60% (kg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0,6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Galvanized sheet 0,5mm (kg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96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aseboard, Aluminium, (m2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9,7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atten for aluminum baseboard (m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2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Water heater 10l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ross clip for plaster (pcs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20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chine screw 6*40 (pcs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50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Window, glazed,with handle, PVC, 50*50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Window, glazed,with handle, PVC,Left, 120*80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6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Window, glazed,with handle, PVC, 120*120,  (pcs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2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Window, glazed,with handle, PVC, 160*140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4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Window, glazed,with handle, PVC, 165*185,   (pcs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2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Window, glazed,with handle, PVC, 140*100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2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Window, glazed,with handle, PVC, 140*140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2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Window, glazed,with handle, PVC, 180*150 (pcs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2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Window, glazed,with handle, PVC, 1/1, 115*150 (pcs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Window, glazed,with handle, PVC, 100*100 (pcs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4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Window, glazed,with handle, PVC, 200*140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3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Window, glazed,with handle, PVC, 60*60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6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Window, glazed,with handle, PVC, 120*140 (pcs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4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Window, glazed,with handle, PVC, 100*120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4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Window, glazed,with handle, PVC, 80*140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2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Window, glazed,with handle, PVC, 160*120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2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Window, glazed,with handle, PVC, 120*100 (pcs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3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Window, glazed,with handle, PVC, 140*120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Window, glazed,with handle, PVC, 135*105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Window, glazed,with handle, PVC, 180*120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Window, glazed,with handle, PVC, 150*120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Window, glazed,with handle, PVC, 140*150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2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Final roofing tile, 333, left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31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Final roofing tile, 333, right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31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White paint for walls and  cellings, (l, kg) Quantity: 405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Batten with net (m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5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Ceramic tile grout paint (kg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81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Rabic  knit 12*12 (m2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50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Annealed wire 1,2 (kg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2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Water heater, 60l (pcs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E piece, 110 (pcs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3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abic knit, eye 26*26 (m2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150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oofing foile (m2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antity: 225,0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GB"/>
              </w:rPr>
              <w:t>TOTAL: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GB"/>
              </w:rPr>
              <w:t>_________  RSD</w:t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3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36"/>
                <w:lang w:val="en-GB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026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b/>
        <w:szCs w:val="18"/>
      </w:rPr>
      <w:t>January 2012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b/>
        <w:szCs w:val="18"/>
      </w:rPr>
      <w:t>January 2012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DDP (Delivered Duty Paid)  - Incoterms 2010 International Chamber of Commerce - http://www.iccwbo.org/incoterms/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30:00Z</dcterms:created>
  <dc:creator>ENGSTROM</dc:creator>
  <dc:description/>
  <cp:keywords/>
  <dc:language>en-US</dc:language>
  <cp:lastModifiedBy>PC</cp:lastModifiedBy>
  <cp:lastPrinted>2006-01-13T16:47:00Z</cp:lastPrinted>
  <dcterms:modified xsi:type="dcterms:W3CDTF">2014-06-30T07:32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