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ubtitle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AKCIONI PLAN ZA OBLAST  KOMUNALNI OTPAD KIKINDA </w:t>
      </w:r>
    </w:p>
    <w:p>
      <w:pPr>
        <w:pStyle w:val="Subtitle"/>
        <w:jc w:val="left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Subtitle"/>
        <w:jc w:val="left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Zakonodavno-političke aktivnosti(Z)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402"/>
        <w:gridCol w:w="31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ktiv-nost b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Lokaci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Kriterijum/ Pokazatelj uspeha(*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Opština Kikinda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Donošenje odluke o izradi i usvajanju Plana upravljanja otpado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Usvojena odluka o izradi plana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Usvajanje plana za  upravljanje otpadom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Opština Kikinda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Donošenje odluke o zabrani odlaganja opasnog otpada, naročito isplake na lokalnim smetlištima i uvođenju kazn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Usvojena odluka o  zabrani odlaganja opasnosg otpad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Opština Kikinda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Donošenje odluke o formiranju Radne grupe  za organizaciju  regiona za upravljanje otpadom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Usvojena odluka o Organizacijia  Regiona za upravljanje  otpadom 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Administrativne i inspekcijske aktivnosti (A)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402"/>
        <w:gridCol w:w="31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ktiv-nost b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Lokaci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Kriterijum/ Pokazatelj uspeha(*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o Kikinda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lan upravljanja komunalnim otpadom  u opštini Kikind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highlight w:val="cyan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Usvajen Plan i uspostavljanje finansijske konstrukcije za realizaciju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O Kikinda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esne zajednice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Direkcija za izgradnju grad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rogram zatvaranja lokalnih smetlišt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Usvajen program, definisani  prioriteti i finansijska konstrukcija za sprovođenje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O Kikinda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Komunalna inspekcija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Ekološka inspekcij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Nadzor nad gradskim i lokalnim smetlištim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oboljšano odlaganje otpada, zaštita životne sredine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inistarstvo nauke I zaštite životne sredi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aglasnost za sanaciju lokalnih  smetlišt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obijena  saglasnosti na projekte od strane Ministarstv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pština Kikinda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rogram upravljanja životinjskim i klaničnim  otpado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Usvojen program i definisani prioriteti i   sprečeno  nekontrolisano odlaganj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pština Kikinda, Mesne zajednice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rosveta, n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rogram edukacije I obuke javnosti u upravljanju otpado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Čistiji grad i nestanak divljih deponija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pština Kikinda, J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rogram razvoja sortiranja i reciklaže otpad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Usvajen program  za uspostavljanje sortiranja i reciklaže 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Tehničko-tehnološke aktivnosti (T)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402"/>
        <w:gridCol w:w="31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ktiv-nost b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Lokaci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Kriterijum/ Pokazatelj uspeha(*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Grad Kikind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anacija i rekultivacija gradske deponij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anirana deponij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esne zajednic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anacija, rekultivacija i zatvaranje smetliš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Nema odlaganja otpada u mesnim zajednicama,  odvoženje otpada iz mesnih zajednica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Uklonjena divlja smetlišt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Opština Kiknd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Čišćenje “divljih” smetlišta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(grad-4 i  po mesnim zajednicam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Eliminisanje “divljih” smetlišta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Očišćen prostor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JKP, Direkcija za izgradnju grad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Nabavka kontejnera 5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Eliminisanje “divljih” smetlišta, poboljšanje sakupljanja otpad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JKP, Direkcija za izgradnju grada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Nabavka transportnih vozila-sakupljač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roširenje i poboljšanje sakupljanja otpada na mesne zajednice , nema divljih smetlišt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Opštin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Izgradnja sanitarne regionalne deponij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anitarno odlaganje otpada na kontrolisan i bezbedan način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pšt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Izgradnja reciklažnog dvorišt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vođenje izdvajanja korisnih komponenti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Foo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Z-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/>
              </w:rPr>
              <w:t>Donošenje odluke o izradi i usvajanju Plana upravljanja otpado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Kikind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Zakonski osnov za izradu plan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lan je neophodan strateški dokument za upravljanje otpadom u opštini </w:t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Donošenje odluke o izradi plan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O Kikin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00 euros -Budžet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Donošenje odluke o Formiranju radne grupe  za izrad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O  Kikin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 euros-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o završetku – donošenje odluke o usvajanju plan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o Kikind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 euros - Budžet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Z-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Donošenje odluke o zabrani odlaganja opasnog otpada , naročito isplake na lokalnim smetlištim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metlišt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Zakonski osnov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Donošenje odluk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O Kikin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 euros - Budžet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Utvrdjivanje kaznenih odredb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SO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 euros -budžet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darkGreen"/>
                <w:lang w:val="sr-Latn-CS" w:eastAsia="en-US"/>
              </w:rPr>
            </w:pPr>
            <w:r>
              <w:rPr>
                <w:sz w:val="24"/>
                <w:szCs w:val="24"/>
                <w:highlight w:val="darkGreen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darkGreen"/>
                <w:lang w:val="sr-Latn-CS" w:eastAsia="en-US"/>
              </w:rPr>
            </w:pPr>
            <w:r>
              <w:rPr>
                <w:sz w:val="24"/>
                <w:szCs w:val="24"/>
                <w:highlight w:val="darkGreen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Z-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Donošenje odluke o formiranju radne grupe za organizaciju regiona za upravljanje otapdom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Kikind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Zakonski osnov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Formulisanje odluk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O Kikin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00 euros – budžet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Formiranje radne grup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o Kikin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 euros – 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Definisanje radnih obavez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O Kikin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 euros – budžet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-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/>
              </w:rPr>
              <w:t>Program upravljanja komunalnim otpadom  u opštini Kikind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Kikind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Poboljšanje postojećeg i uspostavljanje novih komponenti u skladu sa modernim zahtevima upravljanja otpado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Visoki prioritet </w:t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Izrada plana rada I definisanje sadržaja  Plan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Radna grup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200 euros  budžet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akupljanje podataka o postojećem stanju otpada 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Utvrdjivanje količina i tipova otpad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adna grupa, opština, JKP, mesne zajednice, Fond komunalnih delatnosti, N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0 euros  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Trendovi u sledećem peri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Radna grupa, opšti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 euros 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Analiza najboljih opcij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adna grupa, stručnja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0 euros  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Izbor najbolje opcij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Radna grup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0 euros 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Izrada plana aktivnost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Adna gr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500 euros  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Finansijski pla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adna gr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00 euros 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Javna rasprav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Gradjan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000 euros budžet 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-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rogram zatvaranja lokalnih smetlišt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Mesne zajednic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manjenje broja smetlišta, proširenje organizovnog sakupljanja i odlaganja otpada, ukidanje seoskih deponij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rioritet Mokrin </w:t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rganizovanje grupe za izradu plan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Opština Kikinda, Mesne zajednice, Direkcija za izgradnu gra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 euros 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Snimanje postojećeg stanja na tere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Mesne zajednice, Direkcija za izgradnu grad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000 euros  budžet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ocena kapaciteta korišćen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Mesne zajednice, Direkcija za za izgradnu grad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0 euros -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Postavljanje prioriteta u zatvaran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adna grupa, Mesne zajednice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sz w:val="24"/>
                <w:szCs w:val="24"/>
                <w:lang w:val="sr-Latn-CS" w:eastAsia="en-US"/>
              </w:rPr>
              <w:t xml:space="preserve">Direkcija za za izgradnu grad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00 euros -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lan aktivnosti na odnošenju otpad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adna grupa, Mesne zajednice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JKP, Direkcija za za izgradnu grad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0 euros -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Finansijski plan za realizaci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, Radna grupa, Mesne zajednice, JKP, Direkcija za za izgradnu grad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00 euros 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Usvajanje plan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 euros Budžet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Heading1"/>
        <w:rPr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-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Nadzor  i inspekcija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Gradska i lokalna smetlišt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oboljšanje odlaganja otpada, sprečavanje nekontrolisanog odlaganja na “divljim”  i zatvorenim smetlištima smetlištim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Nadzor nad sanirnim adskim smetlišt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Komunalna  i ekološka inspekcija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Nadzor nad sanirnim smetlištem u naseljim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a  i ekološka inspekcija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Mesna zajednica 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Direkcija za izgradnju gra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Budžet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Nadzor nad očišćenim divljim smetlištim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Komunalna i ekološka inspekcija, Mesna zajednic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Direkcija za izgradnju gra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Budžet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  <w:t xml:space="preserve">Termin-plan implementacije 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A-4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aglasnost za sanaciju lokalnih smetlišt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Mesne zajednic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prečavanje nekontrolisanog odlaganja otpada i zagađenja životne sredin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riprema procesa za dobijanje saglasnost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Mesna zajednica, opština 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Direkcija za izgradnju gra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 euros - 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ribavljanje uslova nadležnih organa i organizacij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Mesna zajednica, opština 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Direkcija za izgradnju gra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 euros - 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Izdavanje saglasnosti na projekat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Ministarstvo za nauku i zaštitu životne sredin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 euros Budžet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-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rogram upravljanja životinjskim i klaničnim otpadom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Kikind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prečavanja nekontrolisanog odlaganja životinjskog otpada, zagađenja životne sredine i opasnosti od širenja zaraze i bolesti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8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rganizovanje Radne grupe za izradu plan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pštin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 euros -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Snimanje postojećeg stanja na tere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Radna grupa, ekološka, veterinarska inspekcija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5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Utvrdjivanje  količina i tipova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Radna grupa, ekološka, veterinarska inspekcija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0 euros -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Identifikacija najbolje opcije za tretma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Radna grupa, Stručnjaci, ekološka, veterinarska inspekcij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000 euros –budžet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lan aktivnosti na sakupljanju i tretmanu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adna grupa, ekološka i veterinarska inspekcij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2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inansijski plan za realizaci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adna grupa, SO, veterinarska inspekcij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00 euros 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Usvajanje plan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 euros -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Donošenje pravnih odluka neophodnih za realizaciju plan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0 euros - Budžet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-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rogram edukacije i obuke javnosti u upravljanju otpadom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Kikinda, mesne zajednic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odizanje javne sveti o važnosti kontrolisanog upravljanja otpadom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Edukacija opštinske administracije i komunalnog preduzeća o upravljanju otpado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, Stručne organizacije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0 euros -Budžet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donaci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Edukacija stanovništva o potrebi uvođenja reciklaž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, Stručne organizacije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000 euros -Budžet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donaci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Edukacija stanovništva o kompostiranj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, Stručne organizacije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000 euros Budžet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donaci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Edukacija stanovništva o integralnom upravljanju otpado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, Stručne organizacije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000 euros -Budžet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donacije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-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rogram razvoja  sortiranja i reciklaž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Kikinda, mesne zajednic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Uvođenje separacije i reciklaže kao segmenata upravljanja otpadom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rganizovanje Radne grupe za izradu plan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pšt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 euros -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nimanje stanja na terenu i identifikacija  potencijalnih učesnik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Radna grupa, komunalna i ekološka  inspekcija, inspekcija ra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5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Utvrdjivanje  količina i tipova  reciklabil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Radna grupa, JKP, ekološka i komunalna  inspekci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0 euros -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Identifikacija najbolje opcije za sakupljanje i tretma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adna grupa, Stručnjaci, ekološka i komunalna  inspek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2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lan aktivnosti na sakupljanju i tretmanu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adna grupa, ekološka i komunalna inspekcija, JK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2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inansijski plan za realizaci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adna grupa, S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0 euros -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Usvajanje plan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 euros -Budž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Donošenje pravnih odluka neophodnih za realizaciju plan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0 euros -Budžet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T-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anacija i rekultivacija gradskog smetlišt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iknd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Bezbedno odlaganje otpada do izgradnje regionalne deponij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Revizija urađenog projekta sanacije, rekultivacije i zatvaranj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tručna organizaci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000 eur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provodjene gradjevinskih radova i tehnologije odlaganja u skladu sa projektnom dokumentacijo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tručna organizaci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200.000 euros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Rekultivacija prostora saniranog prostor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tručna organizaci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50.000 euros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T-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anacija , rekultivacija i zatvaranje lokalnih smetlišt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Mesne zajednice – 9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manjenje broja nekontrolisanih smetlišta i proširenje obuhvata organizovanog sakupljanj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rioritet Mokrin </w:t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Tender za izradu  9 projekata  sanacije lokalnih smetlišt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, Direkcija za izgradnj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Izrada geodetskog snimka za 9 lokacije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Registrovana stručna  organizaci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.000 eur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Geomehanička ispitivanja terena  za 9 lokacij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egistrovana stručna 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21.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zrada 9 projektne dokumentaci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egistrovana stručna 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30.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Izvođenje projektovanih radova  za 9 smetlišt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Registrovana  izvođačka  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00.000 euros 18.000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Zatvaranje finansijske konstrukcij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Direkcija za izgradnj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00 euros - budžet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T-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Čišćenje “divljih” smetlišt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Kikind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Uspostavljnaje kontrolisanog odlaganja otpad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ioritet 4 smetlišta u samoj Kikindi</w:t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Čišćenje smetlišta u grad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JK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2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Čišćenje smetlišta u mesnim zajednicam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Fond komunlanih delat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5000 euros 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Z-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Nabavka novih kontejners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Kiknda, mesne zajednic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prečavanje nastajanja nekontrolisanih smetlišt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Tender za naba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2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bavka 20 kontejnera od  5 m</w:t>
            </w:r>
            <w:r>
              <w:rPr>
                <w:sz w:val="24"/>
                <w:szCs w:val="24"/>
                <w:vertAlign w:val="superscript"/>
                <w:lang w:val="sr-Latn-C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JKP, Fond za komunalne delatnosti, opšti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0.000 euros 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Budžet, donacije 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T-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bavka transportnih vozil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Poboljšanje postojećeg i proširenje sakupljanja otpad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Tende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00 eur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Transportno vozilo-2 k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, JKP, Fond za komunalne delat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00.000 euros .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Budžet, donacije 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T-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Izgradnja sanitarne deponij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anitarno odlaganje otpada i uspostavljanje regiona za upravljanje otpadom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Tender za građevinske rado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pšt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2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zgradn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Gradjevinska organizaci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.000.000 eur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Dobijanje upotrebne dozvo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Zatvaranje finasnijske konstrukcij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Opšti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500 euros 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DETALJNI PLAN  IMPLEMENTACIJE  AKTIVNOST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unalni otp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Z-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Izgradnja reciklažnog dvorišt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Kikind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Uspostavljanje separacije otpada na mestu nastajanj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rijentaciona vredno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zbor lokaci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pština, Direkcija za izgradnju, JK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5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tkup zemljiš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Opština, Direkcija za izgradnju, JK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50.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Izrada urbanističke dokumentacije i usvajanj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0.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Tender za projektovan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Direkcija za izgradnj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Geomehanički istražni radov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Stručna organizaci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3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Izrada projekat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Struč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5.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 xml:space="preserve">Izgradnja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Izvođačka organizaci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100.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CS" w:eastAsia="en-US"/>
              </w:rPr>
              <w:t>Postavljanje kontejnera za reciklabile – 15 komada  od 5m</w:t>
            </w:r>
            <w:r>
              <w:rPr>
                <w:sz w:val="24"/>
                <w:szCs w:val="24"/>
                <w:vertAlign w:val="superscript"/>
                <w:lang w:val="sr-Latn-C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JKP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9000 euro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Postavljanje prese za kompakcij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JK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5.000 euros  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god.4</w:t>
            </w:r>
          </w:p>
        </w:tc>
      </w:tr>
      <w:tr>
        <w:trPr>
          <w:trHeight w:val="2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footerReference w:type="default" r:id="rId2"/>
      <w:type w:val="nextPage"/>
      <w:pgSz w:w="11906" w:h="16838"/>
      <w:pgMar w:left="1247" w:right="1134" w:gutter="0" w:header="0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L Times;Courier New" w:hAnsi="YU L Times;Courier New" w:cs="YU L Times;Courier New"/>
      <w:b/>
      <w:sz w:val="24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 L Times;Courier New" w:hAnsi="YU L Times;Courier New" w:cs="YU L Times;Courier New"/>
      <w:b/>
      <w:sz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YU L Times;Courier New" w:hAnsi="YU L Times;Courier New" w:cs="YU L Times;Courier New"/>
      <w:sz w:val="24"/>
    </w:rPr>
  </w:style>
  <w:style w:type="paragraph" w:styleId="Sender">
    <w:name w:val="Envelope Return"/>
    <w:basedOn w:val="Normal"/>
    <w:pPr/>
    <w:rPr>
      <w:rFonts w:ascii="YU L Times;Courier New" w:hAnsi="YU L Times;Courier New" w:cs="YU L Times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YU L Times;Courier New" w:hAnsi="YU L Times;Courier New" w:cs="YU L Times;Courier New"/>
      <w:b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p.normal.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9:50:00Z</dcterms:created>
  <dc:creator>Hristina Stevanovic Carapina </dc:creator>
  <dc:description/>
  <dc:language>en-US</dc:language>
  <cp:lastModifiedBy>nina</cp:lastModifiedBy>
  <cp:lastPrinted>2005-07-03T12:36:00Z</cp:lastPrinted>
  <dcterms:modified xsi:type="dcterms:W3CDTF">2005-07-18T20:28:00Z</dcterms:modified>
  <cp:revision>4</cp:revision>
  <dc:subject/>
  <dc:title>Akcioni plan Kikinda </dc:title>
</cp:coreProperties>
</file>