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City of Kikinda, Trg srpskih dobrovoljaca 12, 23300 Kikinda,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60 days of the issue of the final acceptance certificate (except for such part as may be specified in the Special Conditions in respect of after sales servic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9:13:00Z</dcterms:created>
  <dc:creator>ENGSTROM</dc:creator>
  <dc:description/>
  <cp:keywords/>
  <dc:language>en-US</dc:language>
  <cp:lastModifiedBy>Danijela Colic Erdeljan</cp:lastModifiedBy>
  <cp:lastPrinted>2012-09-24T11:31:00Z</cp:lastPrinted>
  <dcterms:modified xsi:type="dcterms:W3CDTF">2022-12-22T15:21: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