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3"/>
          <w:szCs w:val="23"/>
          <w:lang w:val="sl-SI" w:eastAsia="en-US"/>
        </w:rPr>
      </w:pPr>
      <w:r>
        <w:rPr>
          <w:rFonts w:cs="Times New Roman" w:ascii="Times New Roman" w:hAnsi="Times New Roman"/>
          <w:sz w:val="23"/>
          <w:szCs w:val="23"/>
          <w:lang w:val="sl-SI" w:eastAsia="en-US"/>
        </w:rPr>
        <w:t>DETALJNI PLAN  IMPLEMENTACIJE  AKTIVNOSTI</w:t>
      </w:r>
    </w:p>
    <w:p>
      <w:pPr>
        <w:pStyle w:val="Subtitle"/>
        <w:rPr>
          <w:rFonts w:ascii="Times New Roman" w:hAnsi="Times New Roman" w:cs="Times New Roman"/>
          <w:sz w:val="23"/>
          <w:szCs w:val="23"/>
          <w:lang w:val="sl-SI" w:eastAsia="en-US"/>
        </w:rPr>
      </w:pPr>
      <w:r>
        <w:rPr>
          <w:rFonts w:cs="Times New Roman" w:ascii="Times New Roman" w:hAnsi="Times New Roman"/>
          <w:sz w:val="23"/>
          <w:szCs w:val="23"/>
          <w:lang w:val="sl-SI" w:eastAsia="en-US"/>
        </w:rPr>
        <w:t>ZA OBLAST  KVALITET I KOLIČINE VODE ZA PIĆE</w:t>
      </w:r>
    </w:p>
    <w:p>
      <w:pPr>
        <w:pStyle w:val="Subtitle"/>
        <w:rPr>
          <w:rFonts w:ascii="Times New Roman" w:hAnsi="Times New Roman" w:cs="Times New Roman"/>
          <w:sz w:val="23"/>
          <w:lang w:val="sl-SI" w:eastAsia="en-US"/>
        </w:rPr>
      </w:pPr>
      <w:r>
        <w:rPr>
          <w:rFonts w:cs="Times New Roman" w:ascii="Times New Roman" w:hAnsi="Times New Roman"/>
          <w:sz w:val="23"/>
          <w:lang w:val="sl-SI" w:eastAsia="en-US"/>
        </w:rPr>
        <w:t>KIKINDA</w:t>
      </w:r>
    </w:p>
    <w:p>
      <w:pPr>
        <w:pStyle w:val="Heading"/>
        <w:rPr>
          <w:rFonts w:ascii="Times New Roman" w:hAnsi="Times New Roman" w:cs="Times New Roman"/>
          <w:sz w:val="23"/>
          <w:szCs w:val="23"/>
          <w:lang w:val="sl-SI" w:eastAsia="en-US"/>
        </w:rPr>
      </w:pPr>
      <w:r>
        <w:rPr>
          <w:rFonts w:cs="Times New Roman" w:ascii="Times New Roman" w:hAnsi="Times New Roman"/>
          <w:sz w:val="23"/>
          <w:szCs w:val="23"/>
          <w:lang w:val="sl-SI" w:eastAsia="en-US"/>
        </w:rPr>
      </w:r>
    </w:p>
    <w:p>
      <w:pPr>
        <w:pStyle w:val="Heading"/>
        <w:rPr>
          <w:rFonts w:ascii="Times New Roman" w:hAnsi="Times New Roman" w:cs="Times New Roman"/>
          <w:sz w:val="23"/>
          <w:szCs w:val="23"/>
          <w:lang w:val="sl-SI" w:eastAsia="en-US"/>
        </w:rPr>
      </w:pPr>
      <w:r>
        <w:rPr>
          <w:rFonts w:cs="Times New Roman" w:ascii="Times New Roman" w:hAnsi="Times New Roman"/>
          <w:sz w:val="23"/>
          <w:szCs w:val="23"/>
          <w:lang w:val="sl-SI" w:eastAsia="en-US"/>
        </w:rPr>
      </w:r>
    </w:p>
    <w:p>
      <w:pPr>
        <w:pStyle w:val="Heading1"/>
        <w:rPr/>
      </w:pPr>
      <w:r>
        <w:rPr/>
        <w:t>Zakonodavno-političke aktivnosti(Z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Z-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Izrada odluka o zonama sanitarne zaštite izvorišta u skladu sa novim DUP-om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Izrađena odluka o zonama sanitarne zaštite izvorišta u skladu sa novim DUP-om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Donošenjem novog DUP-a postojeće odluke zona sanitarne zaštite postaće nevažeće. Ažurirani elaborati postojećih vodozahvata poslužiće kao osnov za donošenje novih odluka u skladu sa DUP-om.</w:t>
            </w:r>
          </w:p>
        </w:tc>
      </w:tr>
    </w:tbl>
    <w:p>
      <w:pPr>
        <w:pStyle w:val="Normal"/>
        <w:rPr>
          <w:sz w:val="23"/>
          <w:szCs w:val="23"/>
          <w:lang w:val="sl-SI"/>
        </w:rPr>
      </w:pPr>
      <w:r>
        <w:rPr>
          <w:sz w:val="23"/>
          <w:szCs w:val="23"/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 xml:space="preserve">Izrada elaborat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K.P. »6. Oktobar«,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.5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Priprema uslova i dozvo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3"/>
          <w:lang w:val="sl-SI" w:eastAsia="en-US"/>
        </w:rPr>
      </w:pPr>
      <w:r>
        <w:rPr>
          <w:rFonts w:cs="Times New Roman" w:ascii="Times New Roman" w:hAnsi="Times New Roman"/>
          <w:b w:val="false"/>
          <w:sz w:val="23"/>
          <w:lang w:val="sl-SI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  <w:lang w:val="sl-SI" w:eastAsia="en-US"/>
        </w:rPr>
      </w:pPr>
      <w:r>
        <w:rPr>
          <w:rFonts w:cs="Times New Roman"/>
          <w:b/>
          <w:sz w:val="23"/>
          <w:szCs w:val="23"/>
          <w:lang w:val="sl-SI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Z-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Donošenje odluke o zonama sanitarne zaštite izvorišta u skladu sa novim DUP-om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Usvojena odluka o zonama sanitarne zaštite izvorišt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Donošenjem novog DUP-a postojeće odluke zona sanitarne zaštite postaće nevažeće. Donošenje novih odluka u skladu sa DUP-om je neophodno za normalno funkcionisanje sistema voodosnabdevanja.</w:t>
            </w:r>
          </w:p>
        </w:tc>
      </w:tr>
    </w:tbl>
    <w:p>
      <w:pPr>
        <w:pStyle w:val="Normal"/>
        <w:rPr>
          <w:sz w:val="23"/>
          <w:szCs w:val="23"/>
          <w:lang w:val="sl-SI"/>
        </w:rPr>
      </w:pPr>
      <w:r>
        <w:rPr>
          <w:sz w:val="23"/>
          <w:szCs w:val="23"/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davanje odluk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</w:tbl>
    <w:p>
      <w:pPr>
        <w:pStyle w:val="Normal"/>
        <w:rPr>
          <w:sz w:val="23"/>
          <w:szCs w:val="23"/>
          <w:lang w:val="sl-SI"/>
        </w:rPr>
      </w:pPr>
      <w:r>
        <w:rPr>
          <w:sz w:val="23"/>
          <w:szCs w:val="23"/>
          <w:lang w:val="sl-SI"/>
        </w:rPr>
      </w:r>
    </w:p>
    <w:p>
      <w:pPr>
        <w:pStyle w:val="Normal"/>
        <w:rPr>
          <w:sz w:val="23"/>
          <w:szCs w:val="23"/>
          <w:lang w:val="sl-SI"/>
        </w:rPr>
      </w:pPr>
      <w:r>
        <w:rPr>
          <w:sz w:val="23"/>
          <w:szCs w:val="23"/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Z-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Sprovođenje kampanje u lokalnim medijima o nephodnosti racionalne potrošnje vod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SO Kikinda, JKP, Radio, Nov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Sprovođenje kampanje u lokalnim medijima o nephodnosti racionalne potrošnje vod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REC koordinator vodi akciju u saradnji sa LEAP koordinatorom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plana kampan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ancelarija LEAP-a  - Kikind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2.000 evra/ god</w:t>
            </w:r>
            <w:r>
              <w:rPr>
                <w:b/>
                <w:sz w:val="23"/>
                <w:lang w:val="sl-SI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Uspostavljanje saradnje sa medijima, NVO i javn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ancelarija LEAP-a  - Kikind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Sprovođenje kampan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ancelarija LEAP-a  - Kikind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sz w:val="23"/>
          <w:lang w:val="sl-SI" w:eastAsia="en-US"/>
        </w:rPr>
      </w:pPr>
      <w:r>
        <w:rPr>
          <w:sz w:val="23"/>
          <w:lang w:val="sl-SI" w:eastAsia="en-US"/>
        </w:rPr>
        <w:t xml:space="preserve">Administrativne i inspekcijske aktivnosti (A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dobijanja dozvola za izgradnju i građevinskih dozvola za nove bunare vodozahvata, nove delove distributivne mreže i izgradnju novih objekata vodovodnog sistem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Dobijene dozvol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Dozvole za izgradnju i građevinska dozvole za nove bunare vodozahvata, nove delove distributivne mreže i izgradnju novih objekata vodovodnog sistema su neophodne pre početka građenj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 xml:space="preserve">Postupak za dobijanje dozvole za izgradnju i građevinske dozvole za 4 nova bunara na izvorištu »Šumica« i poveznog cevovoda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</w:t>
            </w:r>
            <w:r>
              <w:rPr>
                <w:sz w:val="23"/>
                <w:szCs w:val="23"/>
                <w:lang w:val="sl-SI"/>
              </w:rPr>
              <w:t xml:space="preserve"> 400 mm u dužini od 598 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 xml:space="preserve">Postupak za dobijanje dozvole za izgradnju i građevinske dozvole za novoprojektovani prsten cevovoda oko grada, 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</w:t>
            </w:r>
            <w:r>
              <w:rPr>
                <w:sz w:val="23"/>
                <w:szCs w:val="23"/>
                <w:lang w:val="sl-SI"/>
              </w:rPr>
              <w:t>mm u dužini od 11.000 m. Prosečno 1.500 m godišn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Postupak za dobijanje dozvole za izgradnju i upotrebne dozvole za rezervoar kapaciteta 2 x 3,150 m</w:t>
            </w:r>
            <w:r>
              <w:rPr>
                <w:sz w:val="23"/>
                <w:szCs w:val="23"/>
                <w:vertAlign w:val="superscript"/>
                <w:lang w:val="sl-SI"/>
              </w:rPr>
              <w:t>3</w:t>
            </w:r>
            <w:r>
              <w:rPr>
                <w:sz w:val="23"/>
                <w:szCs w:val="23"/>
                <w:lang w:val="sl-SI"/>
              </w:rPr>
              <w:t xml:space="preserve"> – I fa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Postupak za dobijanje dozvole za građenje i upotrebne dozvole za prvi objekat crpne stanice sa 3 pumpe i 2 hidrofora V = 8.000 m</w:t>
            </w:r>
            <w:r>
              <w:rPr>
                <w:sz w:val="23"/>
                <w:szCs w:val="23"/>
                <w:vertAlign w:val="superscript"/>
                <w:lang w:val="sl-SI"/>
              </w:rPr>
              <w:t xml:space="preserve">3 </w:t>
            </w:r>
            <w:r>
              <w:rPr>
                <w:sz w:val="23"/>
                <w:szCs w:val="23"/>
                <w:lang w:val="sl-SI"/>
              </w:rPr>
              <w:t>– I fa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Postupak za dobijanje dozvole za izgradnju i upotrebne dozvole za objekat za dezinfekciju sa svom neophodnom oprem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Postupak za dobijanje dozvole za izgradnju i upotrebne dozvole za rezervoar kapaciteta 2 x 3,150 m</w:t>
            </w:r>
            <w:r>
              <w:rPr>
                <w:sz w:val="23"/>
                <w:szCs w:val="23"/>
                <w:vertAlign w:val="superscript"/>
                <w:lang w:val="sl-SI"/>
              </w:rPr>
              <w:t>3</w:t>
            </w:r>
            <w:r>
              <w:rPr>
                <w:sz w:val="23"/>
                <w:szCs w:val="23"/>
                <w:lang w:val="sl-SI"/>
              </w:rPr>
              <w:t xml:space="preserve"> – II fa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Postupak za dobijanje dozvole za građenje i upotrebne dozvole za drugi objekat crpne stanice sa 3 pumpe i 2 hidrofora V = 8.000 m</w:t>
            </w:r>
            <w:r>
              <w:rPr>
                <w:sz w:val="23"/>
                <w:szCs w:val="23"/>
                <w:vertAlign w:val="superscript"/>
                <w:lang w:val="sl-SI"/>
              </w:rPr>
              <w:t xml:space="preserve">3 </w:t>
            </w:r>
            <w:r>
              <w:rPr>
                <w:sz w:val="23"/>
                <w:szCs w:val="23"/>
                <w:lang w:val="sl-SI"/>
              </w:rPr>
              <w:t>– II fa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upotrebnih dozvola za nove bunare vodozahvata, delove distributivne mreže i izgradnju objekata vodovodnog sistem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Dobijene dozvol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Upotrebne dozvole su nephodne za rad/ eksploataciju novih bunara vodozahvata, izgradnju objekata vodovodnog sistema (rezervoara, crpne stanice, postrojenja za kondicioniranje i prateću infrastrukturu) i novu distributivnu mrežu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 xml:space="preserve">Postupak za dobijanje upotrebne dozvole za 4 nova bunara na izvorištu »Šumica« i poveznog cevovoda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</w:t>
            </w:r>
            <w:r>
              <w:rPr>
                <w:sz w:val="23"/>
                <w:szCs w:val="23"/>
                <w:lang w:val="sl-SI"/>
              </w:rPr>
              <w:t xml:space="preserve"> 400 mm u dužini od 598 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 xml:space="preserve"> </w:t>
            </w: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 xml:space="preserve">Postupak za dobijanje upotrebne dozvole za novoprojektovani prsten cevovoda oko grada, 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</w:t>
            </w:r>
            <w:r>
              <w:rPr>
                <w:sz w:val="23"/>
                <w:szCs w:val="23"/>
                <w:lang w:val="sl-SI"/>
              </w:rPr>
              <w:t>mm u dužini od 11.000 m. Prosečno 1.500 m godišn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 xml:space="preserve">Postupak za dobijanje upotrebne dozvole za zamenu postojećih cevovoda prečnika manjeg od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</w:t>
            </w:r>
            <w:r>
              <w:rPr>
                <w:sz w:val="23"/>
                <w:szCs w:val="23"/>
                <w:lang w:val="sl-SI"/>
              </w:rPr>
              <w:t xml:space="preserve">150 sa novima cevovodima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</w:t>
            </w:r>
            <w:r>
              <w:rPr>
                <w:sz w:val="23"/>
                <w:szCs w:val="23"/>
                <w:lang w:val="sl-SI"/>
              </w:rPr>
              <w:t xml:space="preserve">-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</w:t>
            </w:r>
            <w:r>
              <w:rPr>
                <w:sz w:val="23"/>
                <w:szCs w:val="23"/>
                <w:lang w:val="sl-SI"/>
              </w:rPr>
              <w:t>mm u dužini od  77.000 m. Prosečno 1.500 m godišn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Postupak za dobijanje upotrebne dozvole za rezervoar kapaciteta 2 x 3,150 m</w:t>
            </w:r>
            <w:r>
              <w:rPr>
                <w:sz w:val="23"/>
                <w:szCs w:val="23"/>
                <w:vertAlign w:val="superscript"/>
                <w:lang w:val="sl-SI"/>
              </w:rPr>
              <w:t>3</w:t>
            </w:r>
            <w:r>
              <w:rPr>
                <w:sz w:val="23"/>
                <w:szCs w:val="23"/>
                <w:lang w:val="sl-SI"/>
              </w:rPr>
              <w:t xml:space="preserve"> – I fa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Postupak za dobijanje upotrebne dozvole za prvi objekat crpne stanice sa 3 pumpe i 2 hidrofora V = 8.000 m</w:t>
            </w:r>
            <w:r>
              <w:rPr>
                <w:sz w:val="23"/>
                <w:szCs w:val="23"/>
                <w:vertAlign w:val="superscript"/>
                <w:lang w:val="sl-SI"/>
              </w:rPr>
              <w:t xml:space="preserve">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Postupak za dobijanje upotrebne dozvole za objekat za dezinfekciju sa svom neophodnom oprem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Postupak za dobijanje upotrebne dozvole za rezervoar kapaciteta 2 x 3,150 m</w:t>
            </w:r>
            <w:r>
              <w:rPr>
                <w:sz w:val="23"/>
                <w:szCs w:val="23"/>
                <w:vertAlign w:val="superscript"/>
                <w:lang w:val="sl-SI"/>
              </w:rPr>
              <w:t>3</w:t>
            </w:r>
            <w:r>
              <w:rPr>
                <w:sz w:val="23"/>
                <w:szCs w:val="23"/>
                <w:lang w:val="sl-SI"/>
              </w:rPr>
              <w:t xml:space="preserve"> – II fa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Postupak za dobijanje upotrebne dozvole za drugi objekat crpne stanice sa 3 pumpe i 2 hidrofora V = 8.000 m</w:t>
            </w:r>
            <w:r>
              <w:rPr>
                <w:sz w:val="23"/>
                <w:szCs w:val="23"/>
                <w:vertAlign w:val="superscript"/>
                <w:lang w:val="sl-SI"/>
              </w:rPr>
              <w:t xml:space="preserve">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Rešavanje imovinsko-pravnih odnosa (otkup, eksproprijacija i dr.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Dobijena dozvol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Rešavanje imovinsko-pravnih odnosa je neophodan preduslov za dobijanja dozvola, građenje i eksploataciju. Troškovi se ne izražavaju posebno, jer su već uključeni u vrednost izgradnje objekat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Rešavanje imovinsko-pravnih odnosa</w:t>
            </w:r>
            <w:r>
              <w:rPr>
                <w:sz w:val="23"/>
                <w:szCs w:val="23"/>
                <w:lang w:val="sl-SI"/>
              </w:rPr>
              <w:t xml:space="preserve"> za novoprojektovani prsten cevovoda oko grada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</w:t>
            </w:r>
            <w:r>
              <w:rPr>
                <w:sz w:val="23"/>
                <w:szCs w:val="23"/>
                <w:lang w:val="sl-SI"/>
              </w:rPr>
              <w:t>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 xml:space="preserve">Rešavanje imovinsko-pravnih odnosa </w:t>
            </w:r>
            <w:r>
              <w:rPr>
                <w:sz w:val="23"/>
                <w:szCs w:val="23"/>
                <w:lang w:val="sl-SI"/>
              </w:rPr>
              <w:t>za izgradnju rezervoara (I i II faz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 xml:space="preserve">Rešavanje imovinsko-pravnih odnosa za prvi i drugi </w:t>
            </w:r>
            <w:r>
              <w:rPr>
                <w:sz w:val="23"/>
                <w:szCs w:val="23"/>
                <w:lang w:val="sl-SI"/>
              </w:rPr>
              <w:t>objekat crpne stanice (I i II faz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Odluka o postupku otkrivanja i iskjučivanja nelegalnih priključak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SO Kikinda, Direkcija za izgradnju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shodovana odluk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 xml:space="preserve">Nelegalni priključci predstavljanju u proseku oko 10% gubitaka u mreži vodovodnog sistema.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Donošenje odluke o postupku otkrivanja nelegalnih priključa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SO Kikinda, Direkcija za izgradn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Postupak dobijanja dozvola za izgradnju, građevinskih dozvola i upotrebnih dozvola za objekte vodovodnog sistema i ce</w:t>
            </w:r>
            <w:r>
              <w:rPr>
                <w:sz w:val="23"/>
                <w:szCs w:val="23"/>
                <w:lang w:val="sl-SI"/>
              </w:rPr>
              <w:t>vovovod za povezivanje Mokrina na opštinski vodovod Kikind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MZ Mokrin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Dobijena dozvol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Povezivanje vodovoda  Mokrina na opštinski vodovod Kikinde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 xml:space="preserve">Postupak za dobijanje dozvola za </w:t>
            </w:r>
            <w:r>
              <w:rPr>
                <w:sz w:val="23"/>
                <w:lang w:val="sl-SI" w:eastAsia="en-US"/>
              </w:rPr>
              <w:t>izgradnju i građevinskih dozvola za</w:t>
            </w:r>
            <w:r>
              <w:rPr>
                <w:sz w:val="23"/>
                <w:szCs w:val="23"/>
                <w:lang w:val="sl-SI"/>
              </w:rPr>
              <w:t xml:space="preserve"> 11.000 m cevovoda, vodotoranj i crpnu stanic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MZ Mokr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 xml:space="preserve">Postupak za dobijanje upotrebnih dozvola </w:t>
            </w:r>
            <w:r>
              <w:rPr>
                <w:sz w:val="23"/>
                <w:lang w:val="sl-SI" w:eastAsia="en-US"/>
              </w:rPr>
              <w:t>za</w:t>
            </w:r>
            <w:r>
              <w:rPr>
                <w:sz w:val="23"/>
                <w:szCs w:val="23"/>
                <w:lang w:val="sl-SI"/>
              </w:rPr>
              <w:t xml:space="preserve"> 11.000 m cevovoda, vodotoranj i crpnu stanic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MZ Mokr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i upotrebu 1 javne česme sa prečišćavanjem vode iz vodovodne mreže (EKO česme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MZ Banatsko Veliko Selo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Dobijene dozvol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Javne česme</w:t>
            </w:r>
            <w:r>
              <w:rPr>
                <w:sz w:val="23"/>
                <w:lang w:val="sl-SI"/>
              </w:rPr>
              <w:t xml:space="preserve"> bazirane na prečišćavanju vode iz postojećeg vodovoda predstavljaju ekonomično rešenje za manja naseljena mesta do konačnog, dugoročnog rešenja vodosnabdevanj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1 javne česme 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MZ Banatsko Veliko S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 xml:space="preserve">Postupak za dobijanje upotrebnih dozvola </w:t>
            </w:r>
            <w:r>
              <w:rPr>
                <w:sz w:val="23"/>
                <w:szCs w:val="23"/>
                <w:lang w:val="sl-SI"/>
              </w:rPr>
              <w:t>za 1 javne česme 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MZ Banatsko Veliko S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i upotrebu 1 javne česme sa prečišćavanjem vode iz vodovodne mreže (EKO česme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MZ Bašaid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Dobijena dozvol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Javne česme</w:t>
            </w:r>
            <w:r>
              <w:rPr>
                <w:sz w:val="23"/>
                <w:lang w:val="sl-SI"/>
              </w:rPr>
              <w:t xml:space="preserve"> bazirane na prečišćavanju vode iz postojećeg vodovoda predstavljaju ekonomično rešenje za manja naseljena mesta do konačnog, dugoročnog rešenja vodosnabdevanj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1 javne česme 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MZ Baša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 xml:space="preserve">Postupak za dobijanje upotrebnih dozvola </w:t>
            </w:r>
            <w:r>
              <w:rPr>
                <w:sz w:val="23"/>
                <w:szCs w:val="23"/>
                <w:lang w:val="sl-SI"/>
              </w:rPr>
              <w:t>za 1 javne česme 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MZ Baša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i upotrebu 1 javne česme sa prečišćavanjem vode iz vodovodne mreže (EKO česme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</w:rPr>
              <w:t>MZ Iđoš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Dobijene dozvol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Javne česme</w:t>
            </w:r>
            <w:r>
              <w:rPr>
                <w:sz w:val="23"/>
                <w:lang w:val="sl-SI"/>
              </w:rPr>
              <w:t xml:space="preserve"> bazirane na prečišćavanju vode iz postojećeg vodovoda predstavljaju ekonomično rešenje za manja naseljena mesta do konačnog, dugoročnog rešenja vodosnabdevanj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1 javne česme 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Z Iđo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1 javne česme 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Z Iđo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i upotrebu 1 javne česme sa prečišćavanjem vode iz vodovodne mreže (EKO česme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</w:rPr>
              <w:t>MZ Nakovo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Dobijene dozvol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Javne česme</w:t>
            </w:r>
            <w:r>
              <w:rPr>
                <w:sz w:val="23"/>
                <w:lang w:val="sl-SI"/>
              </w:rPr>
              <w:t xml:space="preserve"> bazirane na prečišćavanju vode iz postojećeg vodovoda predstavljaju ekonomično rešenje za manja naseljena mesta do konačnog, dugoročnog rešenja vodosnabdevanj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1 javne česme 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MZ Nak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1 javne česme 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MZ Nak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1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i upotrebu 1 javne česme sa prečišćavanjem vode iz vodovodne mreže (EKO česme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MZ Novi Kozarci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Dobijene dozvol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Javne česme</w:t>
            </w:r>
            <w:r>
              <w:rPr>
                <w:sz w:val="23"/>
                <w:lang w:val="sl-SI"/>
              </w:rPr>
              <w:t xml:space="preserve"> bazirane na prečišćavanju vode iz postojećeg vodovoda predstavljaju ekonomično rešenje za manja naseljena mesta do konačnog, dugoročnog rešenja vodosnabdevanj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1 javne česme 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MZ Novi Kozar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1 javne česme 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MZ Novi Kozar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1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i upotrebu 1 javne česme sa prečišćavanjem vode iz vodovodne mreže (EKO česme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MZ Rusko Selo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Dobijene dozvol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Javne česme</w:t>
            </w:r>
            <w:r>
              <w:rPr>
                <w:sz w:val="23"/>
                <w:lang w:val="sl-SI"/>
              </w:rPr>
              <w:t xml:space="preserve"> bazirane na prečišćavanju vode iz postojećeg vodovoda predstavljaju ekonomično rešenje za manja naseljena mesta do konačnog, dugoročnog rešenja vodosnabdevanj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1 javne česme 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MZ Rusko S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Postupak za dobijanje dozvola za</w:t>
            </w:r>
            <w:r>
              <w:rPr>
                <w:sz w:val="23"/>
                <w:szCs w:val="23"/>
                <w:lang w:val="sl-SI"/>
              </w:rPr>
              <w:t xml:space="preserve"> izgradnju 1 javne česme 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MZ Rusko S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1"/>
        <w:rPr/>
      </w:pPr>
      <w:r>
        <w:rPr/>
        <w:t>Tehničko-tehnološke aktivnosti (T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Izrada studije »Alternativna rešenja snabdevanja vodom stanovništva i industrije Vojvodine«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 xml:space="preserve">Kikinda, K.P. »6. Oktobar« 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Završena studija dugoročnog rešavanja problema vodosnabdevanja Vojvodine. Kikinda ne može rešiti problem vodosnabdevanja bez korišćenja regionalnih izvorišta koja će definisati studij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studije je u toku kao deo Nacionalnog programa. Završetak studije se predviđa za nekoliko godin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studi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Republika Srb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tehničke dokumentacije u skladu sa zaključcima studi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Kikinda, K.P. »6. Oktobar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 w:eastAsia="en-US"/>
              </w:rPr>
              <w:t>T-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2"/>
                <w:szCs w:val="22"/>
                <w:lang w:val="sl-SI"/>
              </w:rPr>
              <w:t>Povećanje kapaciteta izvorišt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 xml:space="preserve">Kikinda, K.P. »6. Oktobar« 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građeni novi bunari i regeneracija atrofiranih postojećih bunar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lang w:val="sl-SI" w:eastAsia="en-US"/>
              </w:rPr>
            </w:pPr>
            <w:r>
              <w:rPr>
                <w:sz w:val="22"/>
                <w:szCs w:val="22"/>
                <w:lang w:val="sl-SI"/>
              </w:rPr>
              <w:t xml:space="preserve">Povećanje kapaciteta izvorišta je u skladu sa dugoročnim potrebama vodosnabdevanja </w:t>
            </w:r>
            <w:r>
              <w:rPr>
                <w:sz w:val="23"/>
                <w:lang w:val="sl-SI"/>
              </w:rPr>
              <w:t>Kikinde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projektne dokumentacije 4 nova bunarska vodozahv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0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dnja 4 nova bunarska vodozahv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400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Regeneracija atrofiranih bunara prema proceni (1 godišnj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5.00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Rekonstrukcija i dogradnja distributivne mreže sistema vodosnabdevanj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 xml:space="preserve">Kikinda, K.P. »6. Oktobar« 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 xml:space="preserve">Zamena postojećih cevovoda manjeg prečnika od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</w:t>
            </w:r>
            <w:r>
              <w:rPr>
                <w:sz w:val="23"/>
                <w:szCs w:val="23"/>
                <w:lang w:val="sl-SI"/>
              </w:rPr>
              <w:t xml:space="preserve">150 mm sa novima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</w:t>
            </w:r>
            <w:r>
              <w:rPr>
                <w:sz w:val="23"/>
                <w:szCs w:val="23"/>
                <w:lang w:val="sl-SI"/>
              </w:rPr>
              <w:t xml:space="preserve">-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</w:t>
            </w:r>
            <w:r>
              <w:rPr>
                <w:sz w:val="23"/>
                <w:szCs w:val="23"/>
                <w:lang w:val="sl-SI"/>
              </w:rPr>
              <w:t xml:space="preserve">mm u dužini od 77.000 m i izgradnja novoprojektovanog prstena cevovoda oko grada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</w:t>
            </w:r>
            <w:r>
              <w:rPr>
                <w:sz w:val="23"/>
                <w:szCs w:val="23"/>
                <w:lang w:val="sl-SI"/>
              </w:rPr>
              <w:t xml:space="preserve">mm u dužini od 11.000 m. 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Vodovodna mreža je dotrajala, nedovoljnih prečnika i neadekvatnog materijala i neophodna je rekonstrukcija cevovoda. Nedostaju magistralni cevovodi.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 xml:space="preserve">Zamena postojećih cevovoda manjeg prečnika od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</w:t>
            </w:r>
            <w:r>
              <w:rPr>
                <w:sz w:val="23"/>
                <w:szCs w:val="23"/>
                <w:lang w:val="sl-SI"/>
              </w:rPr>
              <w:t xml:space="preserve">150 sa novima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</w:t>
            </w:r>
            <w:r>
              <w:rPr>
                <w:sz w:val="23"/>
                <w:szCs w:val="23"/>
                <w:lang w:val="sl-SI"/>
              </w:rPr>
              <w:t xml:space="preserve">-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</w:t>
            </w:r>
            <w:r>
              <w:rPr>
                <w:sz w:val="23"/>
                <w:szCs w:val="23"/>
                <w:lang w:val="sl-SI"/>
              </w:rPr>
              <w:t>mm u dužini od  77.000 m. Prosečno 1.500 m godišn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50.000 evra</w:t>
            </w:r>
            <w:r>
              <w:rPr>
                <w:b/>
                <w:color w:val="FF0000"/>
                <w:sz w:val="23"/>
                <w:lang w:val="sl-SI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 xml:space="preserve">Izgradnja novoprojektovanog prstena cevovoda oko grada, 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</w:t>
            </w:r>
            <w:r>
              <w:rPr>
                <w:sz w:val="23"/>
                <w:szCs w:val="23"/>
                <w:lang w:val="sl-SI"/>
              </w:rPr>
              <w:t>mm u dužini od 11.000 m. Prosečno 1.500 m godišn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 w:eastAsia="en-US"/>
              </w:rPr>
              <w:t>250.000 evra</w:t>
            </w:r>
            <w:r>
              <w:rPr>
                <w:b/>
                <w:color w:val="FF0000"/>
                <w:sz w:val="23"/>
                <w:lang w:val="sl-SI" w:eastAsia="en-US"/>
              </w:rPr>
              <w:t xml:space="preserve">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Izgradnja ključnih objekata koji nedostaju u sistemu vodosnabdevanja Kikind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Kikinda, K.P. »6. Oktobar«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gradnja potpunog sistema vodosnabdevanja Kikind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renutno od ključnih objekata nedostaju rezervoar, crpna stanica, vodotoranj i stanica za dezinfekciju. Izgradnja objekata je predviđena u dve faze.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 xml:space="preserve">Izrada tehničke dokumentacije za </w:t>
            </w:r>
            <w:r>
              <w:rPr>
                <w:sz w:val="23"/>
                <w:szCs w:val="23"/>
                <w:lang w:val="sl-SI"/>
              </w:rPr>
              <w:t>rezervoar kapaciteta 4 x 3,150 m</w:t>
            </w:r>
            <w:r>
              <w:rPr>
                <w:sz w:val="23"/>
                <w:szCs w:val="23"/>
                <w:vertAlign w:val="superscript"/>
                <w:lang w:val="sl-SI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100.0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dnja rezervoara kapaciteta 2 x 3,150 m</w:t>
            </w:r>
            <w:r>
              <w:rPr>
                <w:sz w:val="23"/>
                <w:szCs w:val="23"/>
                <w:vertAlign w:val="superscript"/>
                <w:lang w:val="sl-SI"/>
              </w:rPr>
              <w:t>3</w:t>
            </w:r>
            <w:r>
              <w:rPr>
                <w:sz w:val="23"/>
                <w:szCs w:val="23"/>
                <w:lang w:val="sl-SI"/>
              </w:rPr>
              <w:t xml:space="preserve"> – I fa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.520.0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lang w:val="sl-SI" w:eastAsia="en-US"/>
              </w:rPr>
              <w:t xml:space="preserve">Izrada tehničke dokumentacije </w:t>
            </w:r>
            <w:r>
              <w:rPr>
                <w:sz w:val="23"/>
                <w:szCs w:val="23"/>
                <w:lang w:val="sl-SI"/>
              </w:rPr>
              <w:t xml:space="preserve"> prvog i drugog objekta crpne sta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0.0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Izgradnja prvog objekta crpne stanice sa 3 pumpe i 2 hidrofora  V  = 8.000 m</w:t>
            </w:r>
            <w:r>
              <w:rPr>
                <w:sz w:val="23"/>
                <w:szCs w:val="23"/>
                <w:vertAlign w:val="superscript"/>
                <w:lang w:val="sl-SI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63.0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lang w:val="sl-SI" w:eastAsia="en-US"/>
              </w:rPr>
              <w:t xml:space="preserve">Izrada tehničke dokumentacije za </w:t>
            </w:r>
            <w:r>
              <w:rPr>
                <w:sz w:val="23"/>
                <w:szCs w:val="23"/>
                <w:lang w:val="sl-SI"/>
              </w:rPr>
              <w:t>objekta za dezinfekciju sa svom neophodnom oprem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5.0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>Izgradnja objekta za dezinfekciju sa svom neophodnom oprem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52.0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Izgradnja rezervoara kapaciteta 2 x 3,150 m</w:t>
            </w:r>
            <w:r>
              <w:rPr>
                <w:sz w:val="23"/>
                <w:szCs w:val="23"/>
                <w:vertAlign w:val="superscript"/>
                <w:lang w:val="sl-SI"/>
              </w:rPr>
              <w:t>3</w:t>
            </w:r>
            <w:r>
              <w:rPr>
                <w:sz w:val="23"/>
                <w:szCs w:val="23"/>
                <w:lang w:val="sl-SI"/>
              </w:rPr>
              <w:t xml:space="preserve"> – II fa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.520.0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Izgradnja drugog objekta crpne stanice sa 3 pumpe i 2 hidrofora  V  = 8.000 m</w:t>
            </w:r>
            <w:r>
              <w:rPr>
                <w:sz w:val="23"/>
                <w:szCs w:val="23"/>
                <w:vertAlign w:val="superscript"/>
                <w:lang w:val="sl-SI"/>
              </w:rPr>
              <w:t xml:space="preserve">3 </w:t>
            </w:r>
            <w:r>
              <w:rPr>
                <w:sz w:val="23"/>
                <w:szCs w:val="23"/>
                <w:lang w:val="sl-SI"/>
              </w:rPr>
              <w:t xml:space="preserve">sa potisom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</w:t>
            </w:r>
            <w:r>
              <w:rPr>
                <w:sz w:val="23"/>
                <w:szCs w:val="23"/>
                <w:lang w:val="sl-SI"/>
              </w:rPr>
              <w:t xml:space="preserve"> 500 m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63.000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Smanjenje gubitaka u distributivnoj mreži sistema vodosnabdevanj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 xml:space="preserve">Kikinda, K.P. »6. Oktobar« 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 xml:space="preserve">Smanjeni gubici </w:t>
            </w:r>
            <w:r>
              <w:rPr>
                <w:sz w:val="22"/>
                <w:szCs w:val="22"/>
                <w:lang w:val="sl-SI"/>
              </w:rPr>
              <w:t xml:space="preserve">u distributivnoj mreži sistema vodosnabdevanja </w:t>
            </w:r>
            <w:r>
              <w:rPr>
                <w:sz w:val="23"/>
                <w:lang w:val="sl-SI"/>
              </w:rPr>
              <w:t>Kikind</w:t>
            </w:r>
            <w:r>
              <w:rPr>
                <w:sz w:val="22"/>
                <w:szCs w:val="22"/>
                <w:lang w:val="sl-SI"/>
              </w:rPr>
              <w:t xml:space="preserve">e na 25% 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 xml:space="preserve">Gubici u mreži se procenjuju i do 45%. Postepeno smanjenje gubitaka </w:t>
            </w:r>
            <w:r>
              <w:rPr>
                <w:sz w:val="22"/>
                <w:szCs w:val="22"/>
                <w:lang w:val="sl-SI"/>
              </w:rPr>
              <w:t xml:space="preserve">u distributivnoj mreži sistema vodosnabdevanja </w:t>
            </w:r>
            <w:r>
              <w:rPr>
                <w:sz w:val="23"/>
                <w:lang w:val="sl-SI"/>
              </w:rPr>
              <w:t>Kikind</w:t>
            </w:r>
            <w:r>
              <w:rPr>
                <w:sz w:val="22"/>
                <w:szCs w:val="22"/>
                <w:lang w:val="sl-SI"/>
              </w:rPr>
              <w:t>e na 25% treba da je dugoročna orijentacija komunalnog preduzeć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matematičkog modela distributivne mrež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50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Lociranje i isključivanje nelegalnih priključa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0.000 evra/ god.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Racionalizacija potrošnje vode u domaćinstvima i privredi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 xml:space="preserve">Kikinda, K.P. »6. Oktobar« 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 xml:space="preserve">Kampanja za smanjenje potrošnje </w:t>
            </w:r>
            <w:r>
              <w:rPr>
                <w:sz w:val="22"/>
                <w:szCs w:val="22"/>
                <w:lang w:val="sl-SI"/>
              </w:rPr>
              <w:t>vode u mreži sistema vodosnabdevanja Kikinde za 3%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 xml:space="preserve">Smanjenje potrošnja </w:t>
            </w:r>
            <w:r>
              <w:rPr>
                <w:sz w:val="22"/>
                <w:szCs w:val="22"/>
                <w:lang w:val="sl-SI"/>
              </w:rPr>
              <w:t>vode u mreži sistema vodosnabdevanja za 3% treba da je dugoročna orijentacija stanovništva Kikinde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 xml:space="preserve">Postepeno povećanje cene vode (fiksne i varijabilne) do uvođenje ekonomske cene vode u skladu sa dugoročnim trendom cene vode u Evrop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letaka i brošura sa preporukama o načinima smanjenja potrošnje v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>Kancelarija LEAP-a,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4.000 evra /god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javljivanje napisa u lokalnim novinama o racionalnom koriščenju v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ancelarija LEAP-a,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4.000 evra /god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 xml:space="preserve">Obaveštavanje stanovništva o akciji </w:t>
            </w:r>
            <w:r>
              <w:rPr>
                <w:sz w:val="23"/>
                <w:lang w:val="sl-SI" w:eastAsia="en-US"/>
              </w:rPr>
              <w:t>smanjenja potrošnje v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/>
              </w:rPr>
              <w:t>Kancelarija LEAP-a,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4.000 evra /g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Istraživanje i razvoj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/>
              </w:rPr>
              <w:t xml:space="preserve">Kikinda, K.P. »6. Oktobar« 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Angažovanje 5% sredstava dugoročnog razvoja usmerenih na istraživanje i razvoj tehnologije za unapređenja sistem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Sistematsko ulaganje u istraživanje i razvoj novih tehnologija u skladu sa savremenim evropskim standardim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utomatizacija rada siste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40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ptimizacija rada siste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5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Analiza mogućnosti uvođenja novih tehnologi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/>
              </w:rPr>
            </w:pPr>
            <w:r>
              <w:rPr>
                <w:sz w:val="23"/>
                <w:lang w:val="sl-SI"/>
              </w:rPr>
              <w:t>K.P. »6. Oktobar« Kikin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5.00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Povezivanje vodovoda  Mokrina na opštinski vodovod Kikind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MZ</w:t>
            </w:r>
            <w:r>
              <w:rPr>
                <w:sz w:val="23"/>
                <w:lang w:val="sl-SI" w:eastAsia="en-US"/>
              </w:rPr>
              <w:t xml:space="preserve"> Mokrin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Povezan mesni vodovod Mokrina sa opštinskim vodovodom Kikind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Povezivanje vodovoda  Mokrina na opštinski vodovod Kikinde je u skladu sa strategijom dugoročnog snabdevanja vodom opštine</w:t>
            </w:r>
          </w:p>
        </w:tc>
      </w:tr>
    </w:tbl>
    <w:p>
      <w:pPr>
        <w:pStyle w:val="Normal"/>
        <w:rPr>
          <w:sz w:val="23"/>
          <w:szCs w:val="23"/>
          <w:lang w:val="sl-SI"/>
        </w:rPr>
      </w:pPr>
      <w:r>
        <w:rPr>
          <w:sz w:val="23"/>
          <w:szCs w:val="23"/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 xml:space="preserve">Izgradnja 11.000 m cevovovoda </w:t>
            </w:r>
            <w:r>
              <w:rPr>
                <w:rFonts w:cs="Symbol" w:ascii="Symbol" w:hAnsi="Symbol"/>
                <w:sz w:val="23"/>
                <w:szCs w:val="23"/>
                <w:lang w:val="sl-SI"/>
              </w:rPr>
              <w:t></w:t>
            </w:r>
            <w:r>
              <w:rPr>
                <w:sz w:val="23"/>
                <w:szCs w:val="23"/>
                <w:lang w:val="sl-SI"/>
              </w:rPr>
              <w:t>200 mm za povezivanje sa opštinskim vodovodom Kikin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</w:t>
            </w:r>
            <w:r>
              <w:rPr>
                <w:sz w:val="23"/>
                <w:lang w:val="sl-SI" w:eastAsia="en-US"/>
              </w:rPr>
              <w:t xml:space="preserve"> Mokr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l-SI" w:eastAsia="en-US"/>
              </w:rPr>
            </w:pPr>
            <w:r>
              <w:rPr>
                <w:sz w:val="23"/>
                <w:szCs w:val="23"/>
                <w:lang w:val="sl-SI" w:eastAsia="en-US"/>
              </w:rPr>
            </w:r>
          </w:p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570.000 evra</w:t>
            </w:r>
          </w:p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gradnja vodotornja</w:t>
            </w:r>
          </w:p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 xml:space="preserve">V </w:t>
            </w:r>
            <w:r>
              <w:rPr>
                <w:sz w:val="23"/>
                <w:szCs w:val="23"/>
                <w:lang w:val="sl-SI"/>
              </w:rPr>
              <w:t xml:space="preserve">= </w:t>
            </w:r>
            <w:r>
              <w:rPr>
                <w:sz w:val="23"/>
                <w:lang w:val="sl-SI" w:eastAsia="en-US"/>
              </w:rPr>
              <w:t>500 m</w:t>
            </w:r>
            <w:r>
              <w:rPr>
                <w:sz w:val="23"/>
                <w:szCs w:val="23"/>
                <w:vertAlign w:val="superscript"/>
                <w:lang w:val="sl-SI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MZ</w:t>
            </w:r>
            <w:r>
              <w:rPr>
                <w:sz w:val="23"/>
                <w:lang w:val="sl-SI" w:eastAsia="en-US"/>
              </w:rPr>
              <w:t xml:space="preserve"> Mokr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425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dnja crpne stanice kapaciteta 22 l/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>MZ</w:t>
            </w:r>
            <w:r>
              <w:rPr>
                <w:sz w:val="23"/>
                <w:lang w:val="sl-SI" w:eastAsia="en-US"/>
              </w:rPr>
              <w:t xml:space="preserve"> Mokr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90.00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dnja 1 javne česme za prečišćavanje vode iz vodovodne mreže (EKO česme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MZ</w:t>
            </w:r>
            <w:r>
              <w:rPr>
                <w:sz w:val="23"/>
                <w:lang w:val="sl-SI" w:eastAsia="en-US"/>
              </w:rPr>
              <w:t xml:space="preserve"> </w:t>
            </w:r>
            <w:r>
              <w:rPr>
                <w:sz w:val="23"/>
                <w:lang w:val="sl-SI"/>
              </w:rPr>
              <w:t>Banatsko Veliko Selo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đene 1 javne česme koje obezbeđuju kvalitetniju isporuku vode iz vodovodne mrež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 osnovu tehno-ekonomske analize predvideti najekonomičnije rešenje za prečišćavanje vode iz vodovodne mreže. Male društvene zajednice nemaju mogućnost ulaganja u centralizovane sisteme vodosnabdevanja</w:t>
            </w:r>
          </w:p>
        </w:tc>
      </w:tr>
    </w:tbl>
    <w:p>
      <w:pPr>
        <w:pStyle w:val="Normal"/>
        <w:rPr>
          <w:sz w:val="23"/>
          <w:szCs w:val="23"/>
          <w:lang w:val="sl-SI"/>
        </w:rPr>
      </w:pPr>
      <w:r>
        <w:rPr>
          <w:sz w:val="23"/>
          <w:szCs w:val="23"/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analize izvodljiv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>MZ</w:t>
            </w:r>
            <w:r>
              <w:rPr>
                <w:sz w:val="23"/>
                <w:lang w:val="sl-SI" w:eastAsia="en-US"/>
              </w:rPr>
              <w:t xml:space="preserve"> </w:t>
            </w:r>
            <w:r>
              <w:rPr>
                <w:sz w:val="23"/>
                <w:lang w:val="sl-SI"/>
              </w:rPr>
              <w:t>Banatsko Veliko S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tehničke dokumentaci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>MZ</w:t>
            </w:r>
            <w:r>
              <w:rPr>
                <w:sz w:val="23"/>
                <w:lang w:val="sl-SI" w:eastAsia="en-US"/>
              </w:rPr>
              <w:t xml:space="preserve"> </w:t>
            </w:r>
            <w:r>
              <w:rPr>
                <w:sz w:val="23"/>
                <w:lang w:val="sl-SI"/>
              </w:rPr>
              <w:t>Banatsko Veliko S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1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Izgradnja 1 javne česme</w:t>
            </w:r>
            <w:r>
              <w:rPr>
                <w:sz w:val="23"/>
                <w:szCs w:val="23"/>
                <w:lang w:val="sl-SI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l-SI"/>
              </w:rPr>
              <w:t>MZ</w:t>
            </w:r>
            <w:r>
              <w:rPr>
                <w:sz w:val="23"/>
                <w:lang w:val="sl-SI" w:eastAsia="en-US"/>
              </w:rPr>
              <w:t xml:space="preserve"> </w:t>
            </w:r>
            <w:r>
              <w:rPr>
                <w:sz w:val="23"/>
                <w:lang w:val="sl-SI"/>
              </w:rPr>
              <w:t>Banatsko Veliko S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10.00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1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dnja 1 javne česme za prečišćavanje vode iz vodovodne mreže (EKO česme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MZ Bašaid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đene 1 javne česme koje obezbeđuju kvalitetniju isporuku vode iz vodovodne mrež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 osnovu tehno-ekonomske analize predvideti najekonomičnije rešenje za prečišćavanje vode iz vodovodne mreže. Male društvene zajednice nemaju mogućnost ulaganja u centralizovane sisteme vodosnabdevanja</w:t>
            </w:r>
          </w:p>
        </w:tc>
      </w:tr>
    </w:tbl>
    <w:p>
      <w:pPr>
        <w:pStyle w:val="Normal"/>
        <w:rPr>
          <w:sz w:val="23"/>
          <w:szCs w:val="23"/>
          <w:lang w:val="sl-SI"/>
        </w:rPr>
      </w:pPr>
      <w:r>
        <w:rPr>
          <w:sz w:val="23"/>
          <w:szCs w:val="23"/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analize izvodljiv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Baša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tehničke dokumentaci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Baša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1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Izgradnja 2 javne česme</w:t>
            </w:r>
            <w:r>
              <w:rPr>
                <w:sz w:val="23"/>
                <w:szCs w:val="23"/>
                <w:lang w:val="sl-SI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Baša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20.00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blas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KVALITET I KOLIČINE VODE ZA PIĆ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1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dnja 1 javne česme za prečišćavanje vode iz vodovodne mreže (EKO česme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MZ Iđoš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đene 1 javne česme koje obezbeđuju kvalitetniju isporuku vode iz vodovodne mrež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 osnovu tehno-ekonomske analize predvideti najekonomičnije rešenje za prečišćavanje vode iz vodovodne mreže. Male društvene zajednice nemaju mogućnost ulaganja u centralizovane sisteme vodosnabdevanja</w:t>
            </w:r>
          </w:p>
        </w:tc>
      </w:tr>
    </w:tbl>
    <w:p>
      <w:pPr>
        <w:pStyle w:val="Normal"/>
        <w:rPr>
          <w:sz w:val="23"/>
          <w:szCs w:val="23"/>
          <w:lang w:val="sl-SI"/>
        </w:rPr>
      </w:pPr>
      <w:r>
        <w:rPr>
          <w:sz w:val="23"/>
          <w:szCs w:val="23"/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analize izvodljiv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Iđo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tehničke dokumentaci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Iđo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1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Izgradnja 1 javne česme</w:t>
            </w:r>
            <w:r>
              <w:rPr>
                <w:sz w:val="23"/>
                <w:szCs w:val="23"/>
                <w:lang w:val="sl-SI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Iđo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10.00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1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dnja 1 javne česme za prečišćavanje vode iz vodovodne mreže (EKO česme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MZ Nakovo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đene 1 javne česme koje obezbeđuju kvalitetniju isporuku vode iz vodovodne mrež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 osnovu tehno-ekonomske analize predvideti najekonomičnije rešenje za prečišćavanje vode iz vodovodne mreže. Male društvene zajednice nemaju mogućnost ulaganja u centralizovane sisteme vodosnabdevanja</w:t>
            </w:r>
          </w:p>
        </w:tc>
      </w:tr>
    </w:tbl>
    <w:p>
      <w:pPr>
        <w:pStyle w:val="Normal"/>
        <w:rPr>
          <w:sz w:val="23"/>
          <w:szCs w:val="23"/>
          <w:lang w:val="sl-SI"/>
        </w:rPr>
      </w:pPr>
      <w:r>
        <w:rPr>
          <w:sz w:val="23"/>
          <w:szCs w:val="23"/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analize izvodljiv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Nak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tehničke dokumentaci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Nak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1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Izgradnja 1 javne česme</w:t>
            </w:r>
            <w:r>
              <w:rPr>
                <w:sz w:val="23"/>
                <w:szCs w:val="23"/>
                <w:lang w:val="sl-SI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Nako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10.00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1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dnja 1 javne česme za prečišćavanje vode iz vodovodne mreže (EKO česme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MZ Novi Kozarci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đene 1 javne česme koje obezbeđuju kvalitetniju isporuku vode iz vodovodne mrež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 osnovu tehno-ekonomske analize predvideti najekonomičnije rešenje za prečišćavanje vode iz vodovodne mreže. Male društvene zajednice nemaju mogućnost ulaganja u centralizovane sisteme vodosnabdevanja</w:t>
            </w:r>
          </w:p>
        </w:tc>
      </w:tr>
    </w:tbl>
    <w:p>
      <w:pPr>
        <w:pStyle w:val="Normal"/>
        <w:rPr>
          <w:sz w:val="23"/>
          <w:szCs w:val="23"/>
          <w:lang w:val="sl-SI"/>
        </w:rPr>
      </w:pPr>
      <w:r>
        <w:rPr>
          <w:sz w:val="23"/>
          <w:szCs w:val="23"/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analize izvodljiv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Novi Kozar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tehničke dokumentaci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Novi Kozar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1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Izgradnja 1 javne česme</w:t>
            </w:r>
            <w:r>
              <w:rPr>
                <w:sz w:val="23"/>
                <w:szCs w:val="23"/>
                <w:lang w:val="sl-SI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Novi Kozar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10.00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ktivnost (Z,A,T) 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1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ziv aktivnost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dnja 1 javne česme za prečišćavanje vode iz vodovodne mreže (EKO česme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Lokaci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MZ Rusko Selo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Cil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szCs w:val="23"/>
                <w:lang w:val="sl-SI"/>
              </w:rPr>
              <w:t>Izgrađene 1 javne česme koje obezbeđuju kvalitetniju isporuku vode iz vodovodne mrež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Komen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Na osnovu tehno-ekonomske analize predvideti najekonomičnije rešenje za prečišćavanje vode iz vodovodne mreže. Male društvene zajednice nemaju mogućnost ulaganja u centralizovane sisteme vodosnabdevanja</w:t>
            </w:r>
          </w:p>
        </w:tc>
      </w:tr>
    </w:tbl>
    <w:p>
      <w:pPr>
        <w:pStyle w:val="Normal"/>
        <w:rPr>
          <w:sz w:val="23"/>
          <w:szCs w:val="23"/>
          <w:lang w:val="sl-SI"/>
        </w:rPr>
      </w:pPr>
      <w:r>
        <w:rPr>
          <w:sz w:val="23"/>
          <w:szCs w:val="23"/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  <w:gridCol w:w="2126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e rad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dgovorna organizac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analize izvodljiv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Rusko S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Izrada tehničke dokumentaci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Rusko S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1.000 ev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sl-SI" w:eastAsia="en-US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Izgradnja 1 javne česme</w:t>
            </w:r>
            <w:r>
              <w:rPr>
                <w:sz w:val="23"/>
                <w:szCs w:val="23"/>
                <w:lang w:val="sl-SI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  <w:lang w:val="sl-SI" w:eastAsia="en-US"/>
              </w:rPr>
              <w:t>za prečišćavanje vode iz vodovodne mreže (EKO čes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l-SI"/>
              </w:rPr>
            </w:pPr>
            <w:r>
              <w:rPr>
                <w:sz w:val="23"/>
                <w:szCs w:val="23"/>
                <w:lang w:val="sl-SI"/>
              </w:rPr>
              <w:t>MZ Rusko S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sl-SI" w:eastAsia="en-US"/>
              </w:rPr>
              <w:t>10.000 evra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1"/>
        <w:rPr/>
      </w:pPr>
      <w:r>
        <w:rPr/>
        <w:t xml:space="preserve">Termin-plan implementacije 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godina prva - 2005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godina druga - 2006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godina treća - 2007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l-SI" w:eastAsia="en-US"/>
              </w:rPr>
            </w:pPr>
            <w:r>
              <w:rPr>
                <w:lang w:val="sl-SI" w:eastAsia="en-US"/>
              </w:rPr>
              <w:t>2008</w:t>
            </w:r>
          </w:p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god.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Z-1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Z-1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Z-2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Z-3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Z-3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Z-3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1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1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1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1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1-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1-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1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2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2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2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2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2-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2-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2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lang w:val="sl-SI" w:eastAsia="en-US"/>
              </w:rPr>
              <w:t>A-2-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3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3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3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4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5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5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6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6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7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7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8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8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9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A-9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t>A-10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t>A-10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t>A-11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t>A-11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2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2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2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3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3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4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4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4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4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4-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4-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4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4-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5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5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6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6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6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6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7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7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7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8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8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8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9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9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T-9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0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0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0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1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1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1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2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2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2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3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3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3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sl-SI" w:eastAsia="en-US"/>
              </w:rPr>
              <w:t>T-14-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sl-SI" w:eastAsia="en-US"/>
              </w:rPr>
              <w:t>T-14-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  <w:lang w:val="sl-SI" w:eastAsia="en-US"/>
              </w:rPr>
            </w:pPr>
            <w:r>
              <w:rPr>
                <w:sz w:val="23"/>
                <w:szCs w:val="21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1"/>
                <w:szCs w:val="21"/>
                <w:lang w:val="sl-SI" w:eastAsia="en-US"/>
              </w:rPr>
              <w:t>T-14-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  <w:t>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lang w:val="sl-SI" w:eastAsia="en-US"/>
              </w:rPr>
            </w:pPr>
            <w:r>
              <w:rPr>
                <w:sz w:val="23"/>
                <w:lang w:val="sl-SI" w:eastAsia="en-US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footerReference w:type="default" r:id="rId2"/>
      <w:type w:val="nextPage"/>
      <w:pgSz w:w="11906" w:h="16838"/>
      <w:pgMar w:left="1440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L Times" w:hAnsi="YU L Times" w:cs="YU L Times"/>
      <w:b/>
      <w:sz w:val="24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 L Times" w:hAnsi="YU L Times" w:cs="YU L Times"/>
      <w:b/>
      <w:sz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YU L Times" w:hAnsi="YU L Times" w:cs="YU L Times"/>
      <w:b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4:45:00Z</dcterms:created>
  <dc:creator> Bruno Jurak</dc:creator>
  <dc:description/>
  <dc:language>en-US</dc:language>
  <cp:lastModifiedBy> Bruno Jurak</cp:lastModifiedBy>
  <dcterms:modified xsi:type="dcterms:W3CDTF">2005-07-19T05:31:00Z</dcterms:modified>
  <cp:revision>2</cp:revision>
  <dc:subject/>
  <dc:title>DETALJNI PLAN  IMPLEMENTACIJE  AKTIVNOSTI</dc:title>
</cp:coreProperties>
</file>