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LEAP ZA OPŠTINU KIKIND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TEHNIČKI IZVEŠTAJ ZA ZELENE POVRŠINE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SADRŽAJ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  <w:gridCol w:w="563"/>
      </w:tblGrid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  <w:tab/>
              <w:t>UVOD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CS"/>
              </w:rPr>
              <w:t>2.</w:t>
              <w:tab/>
            </w:r>
            <w:r>
              <w:rPr>
                <w:b/>
                <w:bCs/>
                <w:lang w:val="it-IT"/>
              </w:rPr>
              <w:t>TEORIJSKI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it-IT"/>
              </w:rPr>
              <w:t>PRISTUP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it-IT"/>
              </w:rPr>
              <w:t>I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it-IT"/>
              </w:rPr>
              <w:t>PRIKAZ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it-IT"/>
              </w:rPr>
              <w:t>PROBLEMATIK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sr-Latn-CS"/>
              </w:rPr>
              <w:t>2.1</w:t>
              <w:tab/>
              <w:t>Ostvarivanje programa ozelenjavanja i zaštita postojećih zelenih površi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2.1.1</w:t>
              <w:tab/>
              <w:t xml:space="preserve">Javno zelenilo </w:t>
            </w:r>
            <w:r>
              <w:rPr>
                <w:bCs/>
                <w:lang w:val="sr-CS"/>
              </w:rPr>
              <w:t>nasel</w:t>
            </w:r>
            <w:r>
              <w:rPr>
                <w:bCs/>
                <w:lang w:val="sr-Latn-CS"/>
              </w:rPr>
              <w:t>j</w:t>
            </w:r>
            <w:r>
              <w:rPr>
                <w:bCs/>
                <w:lang w:val="sr-CS"/>
              </w:rPr>
              <w:t>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2.1.2</w:t>
              <w:tab/>
              <w:t>Vetrozaštitni pojasevi i 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2.1.3</w:t>
              <w:tab/>
              <w:t>Zaštita prirodnih vrednost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2.2</w:t>
              <w:tab/>
              <w:t>Iskorenjivanje ambrozij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lang w:val="sr-Latn-CS"/>
              </w:rPr>
              <w:t>2.3</w:t>
              <w:tab/>
              <w:t>Aktivacija izletišta i salaš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2.4</w:t>
              <w:tab/>
              <w:t>Rekultivacija Starog jezera („Števančeve bare“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>3.</w:t>
              <w:tab/>
            </w:r>
            <w:r>
              <w:rPr>
                <w:b/>
                <w:bCs/>
                <w:lang w:val="sr-Latn-CS"/>
              </w:rPr>
              <w:t>PRIKAZ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Latn-CS"/>
              </w:rPr>
              <w:t>STAN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sr-Latn-CS"/>
              </w:rPr>
              <w:t>3.1</w:t>
              <w:tab/>
              <w:t>Ostvarivanje programa ozelenjavanja i zaštita postojećih zelenih površi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3.1.1</w:t>
              <w:tab/>
              <w:t xml:space="preserve">Javno zelenilo </w:t>
            </w:r>
            <w:r>
              <w:rPr>
                <w:bCs/>
                <w:lang w:val="sr-CS"/>
              </w:rPr>
              <w:t>nasel</w:t>
            </w:r>
            <w:r>
              <w:rPr>
                <w:bCs/>
                <w:lang w:val="sr-Latn-CS"/>
              </w:rPr>
              <w:t>j</w:t>
            </w:r>
            <w:r>
              <w:rPr>
                <w:bCs/>
                <w:lang w:val="sr-CS"/>
              </w:rPr>
              <w:t>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3.1.2</w:t>
              <w:tab/>
              <w:t>Vetrozaštitni pojasevi i 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sr-Latn-CS"/>
              </w:rPr>
              <w:t>3.1.2.1</w:t>
              <w:tab/>
              <w:t>Vetrozaštitni pojasev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sr-Latn-CS"/>
              </w:rPr>
              <w:t>3.1.2.2</w:t>
              <w:tab/>
              <w:t>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3.2</w:t>
              <w:tab/>
              <w:t>Iskorenjivanje ambrozij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.</w:t>
            </w:r>
            <w:r>
              <w:rPr>
                <w:lang w:val="sr-Latn-CS"/>
              </w:rPr>
              <w:t>2.</w:t>
            </w:r>
            <w:r>
              <w:rPr>
                <w:lang w:val="sr-CS"/>
              </w:rPr>
              <w:t>1</w:t>
              <w:tab/>
            </w:r>
            <w:r>
              <w:rPr>
                <w:lang w:val="it-IT"/>
              </w:rPr>
              <w:t>Rasprostranjenost</w:t>
            </w:r>
            <w:r>
              <w:rPr>
                <w:lang w:val="sr-CS"/>
              </w:rPr>
              <w:t xml:space="preserve"> </w:t>
            </w:r>
            <w:r>
              <w:rPr>
                <w:lang w:val="it-IT"/>
              </w:rPr>
              <w:t>ambrozij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Style w:val="StrongEmphasis"/>
                <w:b w:val="false"/>
                <w:lang w:val="it-IT"/>
              </w:rPr>
              <w:t>3.2.2</w:t>
              <w:tab/>
              <w:t>Stanje u opštini Kikind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lang w:val="sr-Latn-CS"/>
              </w:rPr>
              <w:t>3.3</w:t>
              <w:tab/>
              <w:t>Aktivacija izletišta i salaš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3.4</w:t>
              <w:tab/>
              <w:t>Rekultivacija Starog jezera („Števančeve bare“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hr-HR"/>
              </w:rPr>
              <w:t>3.4.1</w:t>
              <w:tab/>
              <w:t>„Števančeva bara“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hr-HR"/>
              </w:rPr>
              <w:t>3.4.2</w:t>
              <w:tab/>
              <w:t>„Norveška šuma“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3.4.3</w:t>
              <w:tab/>
              <w:t>Aktivnosti u 2003. i 2005. godin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sr-Latn-CS"/>
              </w:rPr>
            </w:pPr>
            <w:r>
              <w:rPr>
                <w:b/>
                <w:bCs/>
                <w:lang w:val="sr-Latn-CS"/>
              </w:rPr>
              <w:t>4</w:t>
            </w:r>
            <w:r>
              <w:rPr>
                <w:b/>
                <w:bCs/>
                <w:lang w:val="sr-CS"/>
              </w:rPr>
              <w:t>.</w:t>
              <w:tab/>
            </w:r>
            <w:r>
              <w:rPr>
                <w:b/>
                <w:bCs/>
                <w:lang w:val="sr-Latn-CS"/>
              </w:rPr>
              <w:t>ANALIZA TENDENCIJA I TRENDOVA U SKOROJ BUDUĆNOST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sr-Latn-CS"/>
              </w:rPr>
              <w:t>4.1</w:t>
              <w:tab/>
              <w:t>Ostvarivanje programa ozelenjavanja i zaštita postojećih zelenih površi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4.1.1</w:t>
              <w:tab/>
              <w:t xml:space="preserve">Javno zelenilo </w:t>
            </w:r>
            <w:r>
              <w:rPr>
                <w:bCs/>
                <w:lang w:val="sr-CS"/>
              </w:rPr>
              <w:t>nasel</w:t>
            </w:r>
            <w:r>
              <w:rPr>
                <w:bCs/>
                <w:lang w:val="sr-Latn-CS"/>
              </w:rPr>
              <w:t>j</w:t>
            </w:r>
            <w:r>
              <w:rPr>
                <w:bCs/>
                <w:lang w:val="sr-CS"/>
              </w:rPr>
              <w:t>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4.1.2</w:t>
              <w:tab/>
              <w:t>Vetrozaštitni pojasevi i 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4.2</w:t>
              <w:tab/>
              <w:t>Iskorenjivanje ambrozij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lang w:val="sr-Latn-CS"/>
              </w:rPr>
              <w:t>4.3</w:t>
              <w:tab/>
              <w:t>Aktivacija izletišta i salaš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4.4</w:t>
              <w:tab/>
              <w:t>Rekultivacija Starog jezera („Števančeve bare“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lang w:val="hr-HR"/>
              </w:rPr>
              <w:t>5.</w:t>
              <w:tab/>
              <w:t xml:space="preserve">PROCENA </w:t>
            </w:r>
            <w:r>
              <w:rPr>
                <w:b/>
                <w:bCs/>
                <w:lang w:val="it-IT"/>
              </w:rPr>
              <w:t>UTICAJA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it-IT"/>
              </w:rPr>
              <w:t>NA</w:t>
            </w:r>
            <w:r>
              <w:rPr>
                <w:b/>
                <w:bCs/>
                <w:lang w:val="hr-HR"/>
              </w:rPr>
              <w:t xml:space="preserve"> Ž</w:t>
            </w:r>
            <w:r>
              <w:rPr>
                <w:b/>
                <w:bCs/>
                <w:lang w:val="it-IT"/>
              </w:rPr>
              <w:t>IVOTNU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it-IT"/>
              </w:rPr>
              <w:t>SREDINU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it-IT"/>
              </w:rPr>
              <w:t>I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it-IT"/>
              </w:rPr>
              <w:t>ZDRAVLJE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/>
                <w:bCs/>
                <w:lang w:val="it-IT"/>
              </w:rPr>
              <w:t>LJUD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Latn-CS"/>
              </w:rPr>
              <w:t>5.1.</w:t>
              <w:tab/>
              <w:t>Uloga zelenila u zaštiti životne sredin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5.1.1</w:t>
              <w:tab/>
              <w:t xml:space="preserve">Javno zelenilo </w:t>
            </w:r>
            <w:r>
              <w:rPr>
                <w:bCs/>
                <w:lang w:val="sr-CS"/>
              </w:rPr>
              <w:t>nasel</w:t>
            </w:r>
            <w:r>
              <w:rPr>
                <w:bCs/>
                <w:lang w:val="sr-Latn-CS"/>
              </w:rPr>
              <w:t>j</w:t>
            </w:r>
            <w:r>
              <w:rPr>
                <w:bCs/>
                <w:lang w:val="sr-CS"/>
              </w:rPr>
              <w:t>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5.1.2</w:t>
              <w:tab/>
              <w:t>Vetrozaštitni pojasevi i 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5.2.</w:t>
              <w:tab/>
              <w:t>Uticaj ambrozije na zdravlje ljud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5.2.1</w:t>
              <w:tab/>
              <w:t>Uticaj polena na zdravlje ljud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hr-HR"/>
              </w:rPr>
              <w:t>5.2.2</w:t>
              <w:tab/>
              <w:t>Ambrozija kao alergena biljk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5.2.3.</w:t>
              <w:tab/>
              <w:t>Monitoring aeropole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lang w:val="sr-Latn-CS"/>
              </w:rPr>
              <w:t>5.3</w:t>
              <w:tab/>
              <w:t>Aktivacija izletišta i salaš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5.4</w:t>
              <w:tab/>
              <w:t>Rekultivacija Starog jezera („Števančeve bare“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6.</w:t>
              <w:tab/>
              <w:t>ZAKLJUČC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sr-Latn-CS"/>
              </w:rPr>
              <w:t>6.1</w:t>
              <w:tab/>
              <w:t>Ostvarivanje programa ozelenjavanja i zaštita postojećih zelenih površi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6.1.1</w:t>
              <w:tab/>
              <w:t xml:space="preserve">Javno zelenilo </w:t>
            </w:r>
            <w:r>
              <w:rPr>
                <w:bCs/>
                <w:lang w:val="sr-CS"/>
              </w:rPr>
              <w:t>nasel</w:t>
            </w:r>
            <w:r>
              <w:rPr>
                <w:bCs/>
                <w:lang w:val="sr-Latn-CS"/>
              </w:rPr>
              <w:t>j</w:t>
            </w:r>
            <w:r>
              <w:rPr>
                <w:bCs/>
                <w:lang w:val="sr-CS"/>
              </w:rPr>
              <w:t>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sr-Latn-CS"/>
              </w:rPr>
              <w:t>6.1.2</w:t>
              <w:tab/>
              <w:t>Vetrozaštitni pojasevi i šumska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23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6.2</w:t>
              <w:tab/>
              <w:t>Iskorenjivanje ambrozije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bCs/>
                <w:lang w:val="sr-Latn-CS"/>
              </w:rPr>
              <w:t>6.3</w:t>
              <w:tab/>
              <w:t>Aktivacija izletišta i salaš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bCs/>
                <w:lang w:val="sr-Latn-CS"/>
              </w:rPr>
              <w:t>6.4</w:t>
              <w:tab/>
              <w:t>Rekultivacija Starog jezera („Števančeve bare“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7.</w:t>
              <w:tab/>
              <w:t>LITERATUR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BELE I SLIK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sr-Latn-CS"/>
              </w:rPr>
            </w:pPr>
            <w:r>
              <w:rPr>
                <w:lang w:val="it-IT"/>
              </w:rPr>
              <w:t>Tabela 1.1</w:t>
              <w:tab/>
            </w:r>
            <w:r>
              <w:rPr>
                <w:lang w:val="sr-Latn-CS"/>
              </w:rPr>
              <w:t>Lista prioriteta i konkretnih problem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lika 3.1</w:t>
              <w:tab/>
              <w:t>Namena površina u Kikindi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sr-Latn-CS"/>
              </w:rPr>
            </w:pPr>
            <w:r>
              <w:rPr/>
              <w:t>Slika 3.2</w:t>
              <w:tab/>
              <w:t>Poljozaštitni pojasevi (fragment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/>
            </w:pPr>
            <w:r>
              <w:rPr>
                <w:lang w:val="it-IT"/>
              </w:rPr>
              <w:t>Slika 3.3</w:t>
              <w:tab/>
              <w:t>Ruža vetrova za Kikindu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it-IT"/>
              </w:rPr>
            </w:pPr>
            <w:r>
              <w:rPr>
                <w:lang w:val="sr-Latn-CS"/>
              </w:rPr>
              <w:t>Slika 3.4</w:t>
              <w:tab/>
              <w:t>Pregledna karta šumskih područ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/>
            </w:pPr>
            <w:r>
              <w:rPr>
                <w:lang w:val="sr-Latn-CS"/>
              </w:rPr>
              <w:t>Slike 3.5 - 3.7</w:t>
            </w:r>
            <w:r>
              <w:rPr>
                <w:lang w:val="hr-HR"/>
              </w:rPr>
              <w:tab/>
            </w:r>
            <w:r>
              <w:rPr>
                <w:lang w:val="it-IT"/>
              </w:rPr>
              <w:t>Ambrozija</w:t>
            </w:r>
            <w:r>
              <w:rPr>
                <w:lang w:val="hr-HR"/>
              </w:rPr>
              <w:t xml:space="preserve"> </w:t>
            </w:r>
            <w:r>
              <w:rPr>
                <w:lang w:val="it-IT"/>
              </w:rPr>
              <w:t>u</w:t>
            </w:r>
            <w:r>
              <w:rPr>
                <w:lang w:val="hr-HR"/>
              </w:rPr>
              <w:t xml:space="preserve"> </w:t>
            </w:r>
            <w:r>
              <w:rPr>
                <w:lang w:val="it-IT"/>
              </w:rPr>
              <w:t>razli</w:t>
            </w:r>
            <w:r>
              <w:rPr>
                <w:lang w:val="hr-HR"/>
              </w:rPr>
              <w:t>č</w:t>
            </w:r>
            <w:r>
              <w:rPr>
                <w:lang w:val="it-IT"/>
              </w:rPr>
              <w:t>itim</w:t>
            </w:r>
            <w:r>
              <w:rPr>
                <w:lang w:val="hr-HR"/>
              </w:rPr>
              <w:t xml:space="preserve"> </w:t>
            </w:r>
            <w:r>
              <w:rPr>
                <w:lang w:val="it-IT"/>
              </w:rPr>
              <w:t>fazama</w:t>
            </w:r>
            <w:r>
              <w:rPr>
                <w:lang w:val="hr-HR"/>
              </w:rPr>
              <w:t xml:space="preserve"> </w:t>
            </w:r>
            <w:r>
              <w:rPr>
                <w:lang w:val="it-IT"/>
              </w:rPr>
              <w:t>razvoj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bCs/>
                <w:lang w:val="hr-HR"/>
              </w:rPr>
            </w:pPr>
            <w:r>
              <w:rPr>
                <w:lang w:val="hr-HR"/>
              </w:rPr>
              <w:t>Slika 3.8</w:t>
              <w:tab/>
              <w:t>„Števančeva bara“ (aerofoto snimak)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hr-HR"/>
              </w:rPr>
            </w:pPr>
            <w:r>
              <w:rPr>
                <w:lang w:val="hr-HR"/>
              </w:rPr>
              <w:t>Slika 3.9</w:t>
              <w:tab/>
              <w:t>Detaljni urbanistički plan iz 1994. god.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200" w:leader="none"/>
              </w:tabs>
              <w:jc w:val="both"/>
              <w:rPr>
                <w:lang w:val="hr-HR"/>
              </w:rPr>
            </w:pPr>
            <w:r>
              <w:rPr>
                <w:lang w:val="hr-HR"/>
              </w:rPr>
              <w:t>Slika 3.10</w:t>
              <w:tab/>
              <w:t>SRC „Jezero“ – Plan iz 2002. god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/>
            </w:pPr>
            <w:r>
              <w:rPr>
                <w:lang w:val="hr-HR"/>
              </w:rPr>
              <w:t>Slike 3.11 i 3.12</w:t>
              <w:tab/>
              <w:t>Jezero i tribine danas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hr-HR"/>
              </w:rPr>
            </w:pPr>
            <w:r>
              <w:rPr>
                <w:lang w:val="sr-Latn-CS"/>
              </w:rPr>
              <w:t>Slike 3.13 i 3.14</w:t>
              <w:tab/>
              <w:t>„Norveška šuma“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Slika 3.15</w:t>
              <w:tab/>
              <w:t>SRC „Jezero“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Slika 5.1.</w:t>
              <w:tab/>
              <w:t>Uticaj vetrozaštitnih pojaseva na mikroklimu zavetrene stran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hr-HR"/>
              </w:rPr>
            </w:pPr>
            <w:r>
              <w:rPr>
                <w:lang w:val="it-IT"/>
              </w:rPr>
              <w:t>Slika 5.2.</w:t>
              <w:tab/>
              <w:t>Delovanje polena na čovekaa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PISAK SKRAĆENICA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sr-Latn-CS"/>
              </w:rPr>
            </w:pPr>
            <w:r>
              <w:rPr>
                <w:lang w:val="sr-Latn-CS"/>
              </w:rPr>
              <w:t>SIDA</w:t>
              <w:tab/>
              <w:t>Švedska agencija za međunarodni razvoj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lang w:val="it-IT"/>
              </w:rPr>
            </w:pPr>
            <w:r>
              <w:rPr>
                <w:lang w:val="sr-Latn-CS"/>
              </w:rPr>
              <w:t>REC</w:t>
              <w:tab/>
              <w:t>Regionalni centar za životnu sredinu za Centralnu i Istočnu Evropu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LEAP</w:t>
              <w:tab/>
              <w:t>Lokalni ekološki akcioni pla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/>
        <w:tc>
          <w:tcPr>
            <w:tcW w:w="9008" w:type="dxa"/>
            <w:tcBorders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jc w:val="both"/>
              <w:rPr>
                <w:bCs/>
                <w:lang w:val="hr-HR"/>
              </w:rPr>
            </w:pPr>
            <w:r>
              <w:rPr>
                <w:lang w:val="hr-HR"/>
              </w:rPr>
              <w:t>SCG</w:t>
              <w:tab/>
              <w:t>Srbija i Crna Gora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37" w:bottom="1418"/>
      <w:pgNumType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2:22:00Z</dcterms:created>
  <dc:creator>Aleksandar Mladenovic</dc:creator>
  <dc:description/>
  <cp:keywords/>
  <dc:language>en-US</dc:language>
  <cp:lastModifiedBy>User</cp:lastModifiedBy>
  <cp:lastPrinted>2005-05-29T23:18:00Z</cp:lastPrinted>
  <dcterms:modified xsi:type="dcterms:W3CDTF">2005-07-18T21:40:00Z</dcterms:modified>
  <cp:revision>12</cp:revision>
  <dc:subject/>
  <dc:title/>
</cp:coreProperties>
</file>