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EAP </w:t>
      </w:r>
      <w:r>
        <w:rPr>
          <w:rFonts w:cs="Times New Roman" w:ascii="Times New Roman" w:hAnsi="Times New Roman"/>
          <w:szCs w:val="24"/>
          <w:lang w:val="sr-Latn-CS" w:eastAsia="en-US"/>
        </w:rPr>
        <w:t>Z</w:t>
      </w:r>
      <w:r>
        <w:rPr>
          <w:rFonts w:cs="Times New Roman" w:ascii="Times New Roman" w:hAnsi="Times New Roman"/>
          <w:szCs w:val="24"/>
        </w:rPr>
        <w:t>A OPŠTINU KIKIN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KCIONI PLAN ZA OBLAST ZELENIH POVRŠINA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Zakonodavno-političke aktivnosti(Z)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3402"/>
        <w:gridCol w:w="3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Aktiv-nost b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Lokaci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p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Kriterijum / Pokazatelj uspeh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SO Kiki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Uvođenje sistema upravljanja javnim zelenim površinam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Podneti izveštaji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Donete odluke i rešenj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SO Kiki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Priprema za podizanje vetrozaštitnih pojasev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Donete odluke i rešenj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SO Kiki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Donošenje odluka o načinu suzbijanja ambrozij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Donete odluk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Osnovano koordinaciono tel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SO Kiki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Donošenje odluke o aktivaciji izletišta i salaš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Donete odluk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SO Kiki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Donošenje odluke o uređenju i zaštiti područja Starog jezer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Doneta odluka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dministrativne i inspekcijske aktivnosti (A) 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3402"/>
        <w:gridCol w:w="3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Aktiv-nost b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Lokaci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p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Kriterijum / Pokazatelj uspeh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de-DE" w:eastAsia="en-US"/>
              </w:rPr>
              <w:t>Stručne službe SO Kiki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riprema programa uređenja i zaštite javnih zelenih površin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  <w:lang w:val="it-IT" w:eastAsia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Usvojen progra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SO Kikind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Mesne zajed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Uspostavljanje saradnje korisnika javnih zelenih površin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Ugovori i sporazumi o načinu korišćenja javnih zelenih površi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Koordinaciono te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  <w:lang w:val="it-IT" w:eastAsia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Organizovanje rada na suzbijanju ambrozij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Uspostavljen sistem obaveštavanj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Organizovane operativne grup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de-DE" w:eastAsia="en-US"/>
              </w:rPr>
              <w:t>Stručne službe SO Kiki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riprema programa aktivacije izletišta i salaš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  <w:lang w:val="it-IT" w:eastAsia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Usvojen progra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de-DE" w:eastAsia="en-US"/>
              </w:rPr>
              <w:t>Stručne službe SO Kiki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 w:eastAsia="en-US"/>
              </w:rPr>
              <w:t>Priprema programa uređenja područja Starog jezer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  <w:lang w:val="it-IT" w:eastAsia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Usvojen program</w:t>
            </w:r>
          </w:p>
        </w:tc>
      </w:tr>
    </w:tbl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Tehničko-tehnološke aktivnosti (T)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3402"/>
        <w:gridCol w:w="3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Aktiv-nost b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Lokaci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Op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Kriterijum / Pokazatelj uspeh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Sva nasel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Uređenje javnih zelenih površ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Očišćene javne zelene površine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Sva naselja u opšt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Utvrđivanje stanja javnih zelenih površ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de-DE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de-DE" w:eastAsia="en-US"/>
              </w:rPr>
              <w:t>Urađen katastar javnih zelenih površi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Teritorija cele opšt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Suzbijanje i iskorenjivanje ambrozij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Očišćena teritorija opštine od ambrozij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Teritorija cele opšt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Pripremne aktivnosti u cilju aktivacije izletišta i salaš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  <w:lang w:val="it-IT" w:eastAsia="en-US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Pripremljen izveštaj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Područje Starog jeze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Pripremne aktivnosti na zaštiti i uređenju područja Starog jeze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Očišćeno područj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it-IT" w:eastAsia="en-US"/>
              </w:rPr>
              <w:t>Urađena dokumentacija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Z-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Uvođenje sistema upravljanja javnim zelenim površinam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fikasnije i kvalitetnije upravljanje javnim zelenim površinam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ošenje odluke o osnivanju posebne radne jedinice (PRJ) za staranje o javnim zelenim površinam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nivanje posebne radne jedinice (PRJ) za staranje o javnim zelenim površinam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nošenje odluke o poveravanju poslova staranja o javnim zelenim površinama posebnoj radnoj jedinici (PRJ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Z-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Priprema za podizanje vetrozaštitnih pojasev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Započeti aktivnosti na podizanju vetrozaštitnih pojasev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ošenje odluke o podizanju vetrozaštitnih pojaseva u opštin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ošenje odluke o podizanju arboretuma na planiranim lokacijam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de-DE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Z-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nošenje odluka o načinu suzbijanja ambrozij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varanje organizacionih uslova za suzbijanje ambrozij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nošenje odluke o osnivanju koordinacionog tela za suzbijanje ambrozij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nošenje odluke o načinu prikupljanja podataka o raširenosti ambrozije u opštin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Uspostavljanje saradnje, međusobnog usaglašenja planova delovanja i razmene informacija sa susednim opštinam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Z-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 xml:space="preserve">Donošenje odluke o aktivaciji izletišta i salaša 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Započeti aktivnosti na aktivaciji izletišta i salaš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nošenje odluke o uključenju izletišta i salaša u strateški plan razvoja turizma u opštin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onošenje odluke o pripremi programa aktivacije izletišta i salaš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Z-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Donošenje odluke o uređenju i zaštiti područja Starog jezer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mogućiti adekvatnije korišćenje područja Starog jezer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nošenje odluke o uređenju i zaštiti područja Starog jezer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nošenje odluke o proglašenju područja Staro jezero za prirodno dobr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A-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b/>
                <w:sz w:val="24"/>
                <w:szCs w:val="24"/>
                <w:lang w:val="it-IT"/>
              </w:rPr>
              <w:t>Priprema programa uređenja i zaštite javnih zelenih površin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tručne službe SO Kikind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Usglašeno uređenje, korišćenje i zaštita javnih zelenih površin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dentifikacija javnih zelenih površina u opštin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eodetska služba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rbanistička 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era stanja u katastr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eodetska 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vera tretmana zelenih površina u prostorno-planskoj i urbanističkoj dokumentacij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Urbanistička 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Provera stanja zauzeća zemljišta namenjenog javnom zelenil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sebna radana jedinica (PRJ)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eodetska služba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ručne služb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Priprema plana i programa uređenja i održavanja javnih zelenih površi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it-IT" w:eastAsia="en-US"/>
              </w:rPr>
            </w:pPr>
            <w:r>
              <w:rPr>
                <w:sz w:val="12"/>
                <w:szCs w:val="12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Posebna radna jedinica (PRJ)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Struč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5.000 </w:t>
            </w:r>
            <w:r>
              <w:rPr>
                <w:sz w:val="24"/>
                <w:szCs w:val="24"/>
                <w:lang w:val="en-US" w:eastAsia="en-US"/>
              </w:rPr>
              <w:t>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Donošenje plana i programa uređenja i zaštite javnih zelenih površi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kacija lokacija za podizanje arboretum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eodetska služba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sebna radna jedinica (PR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Budžet opštine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A-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Uspostavljanje saradnje korisnika javnih zelenih površin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O Kikinda</w:t>
            </w:r>
            <w:r>
              <w:rPr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Mesne zajednic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sglašeno uređenje i korišćenje javnih zelenih površin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vera i evidentiranje stanja korisnika javnih zelenih površina na licu mes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Posebna radna jedinica (PR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200 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finisanje prava i obaveza zemljišno-knjižnih korisnika javnih zelenih površi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Stručne službe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Posebna radna jedinica (PR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Uspostavljanje saradnje svih zemljišno-knjižnih korisnika pojedinih delova javnih zelenih površina (JZP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Posebna radna jedinica (PRJ)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Zemljišno-knjižni korisnici JZ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it-IT" w:eastAsia="en-US"/>
              </w:rPr>
            </w:pPr>
            <w:r>
              <w:rPr>
                <w:sz w:val="12"/>
                <w:szCs w:val="12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500 €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A-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  <w:lang w:val="it-IT" w:eastAsia="en-US"/>
              </w:rPr>
            </w:pPr>
            <w:r>
              <w:rPr>
                <w:rFonts w:cs="Times New Roman" w:ascii="Times New Roman" w:hAnsi="Times New Roman"/>
                <w:szCs w:val="24"/>
                <w:lang w:val="it-IT" w:eastAsia="en-US"/>
              </w:rPr>
              <w:t>Organizovanje rada na suzbijanju ambrozij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ordinaciono telo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varanje organizacionih formi za suzbijanje ambrozij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mbrozija do sada nije planski iskorenjivan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Organizovanje operativnih grupa za brzo i pravovremno delovanje na ugroženim područjim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ordinaciono te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00 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Edukativne aktivnosti na upoznavanju stanovništava sa podacima o ambroziji i merama za njeno suzbijanje i iskorenjivanj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ordinaciono te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000 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Kontrola izvršenja zadataka operativne grupe za brzo delovanj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it-IT" w:eastAsia="en-US"/>
              </w:rPr>
            </w:pPr>
            <w:r>
              <w:rPr>
                <w:sz w:val="12"/>
                <w:szCs w:val="12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Koordinaciono telo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Inspekcijski org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1.000 €/god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/>
              </w:rPr>
              <w:t>Kontrola ponovne pojave ambrozije na ugroženim područjim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Inspekcijski organi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Budžet opštine</w:t>
            </w:r>
          </w:p>
        </w:tc>
      </w:tr>
    </w:tbl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A-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b/>
                <w:sz w:val="24"/>
                <w:szCs w:val="24"/>
                <w:lang w:val="it-IT"/>
              </w:rPr>
              <w:t>Priprema programa aktivacije izletišta i salaš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tručne službe SO Kikind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olje iskorišćenje turističkih potencijala u opštini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videntiranje postojećih salaša u opštin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eodetska služba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rbanistička 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dentifikacija potencijalnih površina za izletiš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eodetska služba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rbanistička 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era stanja u katastr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eodetska 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Provera tretmana evidentiranih površina u prostorno-planskoj i urbanističkoj dokumentacij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Urbanistička 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Provera stanja u zemljišnim knjigama o stanju korišćenja evidentiranih površi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ručne služb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vera stanja na terenu o stanju zauzeća evidentiranih površi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sebna radna jedinica (PRJ)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eodetska 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>Priprema plana i programa aktivacije izletišta i salaš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>Posebna radna jedinica (PRJ)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Struč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it-IT" w:eastAsia="en-US"/>
              </w:rPr>
            </w:pPr>
            <w:r>
              <w:rPr>
                <w:sz w:val="12"/>
                <w:szCs w:val="12"/>
                <w:lang w:val="it-IT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5.000 </w:t>
            </w:r>
            <w:r>
              <w:rPr>
                <w:sz w:val="24"/>
                <w:szCs w:val="24"/>
                <w:lang w:val="en-US" w:eastAsia="en-US"/>
              </w:rPr>
              <w:t>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onošenje plana i programa aktivacije izletišta i salaš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A-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b/>
                <w:sz w:val="24"/>
                <w:szCs w:val="24"/>
                <w:lang w:val="it-IT"/>
              </w:rPr>
              <w:t>Priprema programa uređenja područja Starog jezer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Stručne službe SO Kikind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olje iskorišćenje vrednih prirodnih potencijala u Kikindi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dentifikacija potencijalnih površina za rekonstrukciju i rekultivacij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eodetska služba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rbanistička služba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ručne služb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era stanja u katastr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eodetska 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Provera tretmana evidentiranih površina u prostorno-planskoj i urbanističkoj dokumentacij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Urbanistička 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Provera stanja u zemljišnim knjigama o stanju korišćenja evidentiranih površi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ručne služb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vera stanja na terenu o stanju zauzeća evidentiranih površi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highlight w:val="yellow"/>
                <w:lang w:val="it-IT" w:eastAsia="en-US"/>
              </w:rPr>
            </w:pPr>
            <w:r>
              <w:rPr>
                <w:sz w:val="12"/>
                <w:szCs w:val="12"/>
                <w:highlight w:val="yellow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Posebna radana jedinica (PRJ)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Geodetska 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>Priprema plana i programa uređenja područja Starog jezer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it-IT" w:eastAsia="en-US"/>
              </w:rPr>
            </w:pPr>
            <w:r>
              <w:rPr>
                <w:sz w:val="12"/>
                <w:szCs w:val="12"/>
                <w:lang w:val="it-IT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>Posebna radna jedinica (PRJ)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Struč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5.000 </w:t>
            </w:r>
            <w:r>
              <w:rPr>
                <w:sz w:val="24"/>
                <w:szCs w:val="24"/>
                <w:lang w:val="en-US" w:eastAsia="en-US"/>
              </w:rPr>
              <w:t>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 w:eastAsia="en-US"/>
              </w:rPr>
              <w:t>Donošenje plana i programa uređenja područja Starog jezera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O Kikin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žet opštine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T-1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Uređenje javnih zelenih površin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va naselja u opštini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boljšanje stanja javnih zelenih površina u opštini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Čišćenje javnih zelenih površina od podrasta, suvih stabala, polomljenih grana i korovskih biljak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sebna radna jedinica (PR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000 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Redovno održavanje javnih zelenih površina (košenje, sađenje cveća, zalivanje i sl.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sebna radna jedinica (PR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000 €/god.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4"/>
        </w:rPr>
        <w:t>T</w:t>
      </w: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T-2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Utvrđivanje stanja javnih zelenih površin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va naselja u opštini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varanje stručne osnove za srednjoročne i dugoročne aktivnosti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Rezultat ove aktivnosti treba da bude racionalno trošenje sredstava</w:t>
            </w:r>
          </w:p>
        </w:tc>
      </w:tr>
    </w:tbl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it-IT" w:eastAsia="en-US"/>
              </w:rPr>
            </w:pPr>
            <w:r>
              <w:rPr>
                <w:sz w:val="12"/>
                <w:szCs w:val="1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Prikupljanje i analiza celokupne dokumentacije o javnim zelenim površinam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sebna radna jedinica (PR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.000 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Ustanovljavanje katastra javnih zelenih površina na teritoriji cele opštine Kikind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Posebna radna jedinica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Geodetska služba</w:t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Struč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10.000 </w:t>
            </w:r>
            <w:r>
              <w:rPr>
                <w:sz w:val="24"/>
                <w:szCs w:val="24"/>
                <w:lang w:val="en-US" w:eastAsia="en-US"/>
              </w:rPr>
              <w:t>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Detaljno snimanje (manual valorizacije) područja, grupacija i pojedinih primeraka vrednog zelenila u okviru javnih zelenih površi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ruč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000 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urbanističke dokumentacije kojom se razgraničavaju javne zelene površine od ostalih name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Urbanističk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0 €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T-3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it-IT"/>
              </w:rPr>
              <w:t>Suzbijanje i iskorenjivanje ambrozij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eritorija cele opšt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Zaštita stanovništva od polenske alergij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ktivnost se sprovodi u dužem nizu godin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/>
              </w:rPr>
              <w:t>Priprema katastra rasprostranjenosti ambrozije u opštin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Koordinaciono te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4.000 </w:t>
            </w:r>
            <w:r>
              <w:rPr>
                <w:sz w:val="24"/>
                <w:szCs w:val="24"/>
                <w:lang w:val="en-US" w:eastAsia="en-US"/>
              </w:rPr>
              <w:t>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Nabavka opreme (kosilica i motornih čistača) za operativnu grupu za brzo delovanj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Komunalno preduzeć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3.500 </w:t>
            </w:r>
            <w:r>
              <w:rPr>
                <w:sz w:val="24"/>
                <w:szCs w:val="24"/>
                <w:lang w:val="en-US" w:eastAsia="en-US"/>
              </w:rPr>
              <w:t>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Košenje ambrozi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Komunalno preduzeć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9.000 </w:t>
            </w:r>
            <w:r>
              <w:rPr>
                <w:sz w:val="24"/>
                <w:szCs w:val="24"/>
                <w:lang w:val="en-US" w:eastAsia="en-US"/>
              </w:rPr>
              <w:t>€</w:t>
            </w:r>
            <w:r>
              <w:rPr>
                <w:sz w:val="24"/>
                <w:szCs w:val="24"/>
                <w:lang w:val="it-IT" w:eastAsia="en-US"/>
              </w:rPr>
              <w:t>/god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/>
              </w:rPr>
              <w:t>Permanentno ažuriranje katastra rasprostranjenosti ambrozije u opštin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Koordinaciono te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1.000 </w:t>
            </w:r>
            <w:r>
              <w:rPr>
                <w:sz w:val="24"/>
                <w:szCs w:val="24"/>
                <w:lang w:val="en-US" w:eastAsia="en-US"/>
              </w:rPr>
              <w:t>€</w:t>
            </w:r>
            <w:r>
              <w:rPr>
                <w:sz w:val="24"/>
                <w:szCs w:val="24"/>
                <w:lang w:val="it-IT" w:eastAsia="en-US"/>
              </w:rPr>
              <w:t>/god.</w:t>
            </w:r>
          </w:p>
        </w:tc>
      </w:tr>
    </w:tbl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T-4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Pripremne aktivnosti u cilju aktivacije izletišta i salaš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eritorija cele opšt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Unapređenje turističke ponude opštine Kikind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Geodetsko snimanje odabranih lokacij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Geodetska 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it-IT" w:eastAsia="en-US"/>
              </w:rPr>
            </w:pPr>
            <w:r>
              <w:rPr>
                <w:sz w:val="12"/>
                <w:szCs w:val="12"/>
                <w:lang w:val="it-IT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5.000 </w:t>
            </w:r>
            <w:r>
              <w:rPr>
                <w:sz w:val="24"/>
                <w:szCs w:val="24"/>
                <w:lang w:val="en-US" w:eastAsia="en-US"/>
              </w:rPr>
              <w:t>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mogućeg korišćenja odabranih lokaci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ruč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5.000 </w:t>
            </w:r>
            <w:r>
              <w:rPr>
                <w:sz w:val="24"/>
                <w:szCs w:val="24"/>
                <w:lang w:val="en-US" w:eastAsia="en-US"/>
              </w:rPr>
              <w:t>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da idejnih rešen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ruč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5.000 </w:t>
            </w:r>
            <w:r>
              <w:rPr>
                <w:sz w:val="24"/>
                <w:szCs w:val="24"/>
                <w:lang w:val="en-US" w:eastAsia="en-US"/>
              </w:rPr>
              <w:t>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Izrada urbanističke dokumentacij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it-IT" w:eastAsia="en-US"/>
              </w:rPr>
            </w:pPr>
            <w:r>
              <w:rPr>
                <w:sz w:val="12"/>
                <w:szCs w:val="12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Urbanističk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it-IT" w:eastAsia="en-US"/>
              </w:rPr>
            </w:pPr>
            <w:r>
              <w:rPr>
                <w:sz w:val="12"/>
                <w:szCs w:val="12"/>
                <w:lang w:val="it-IT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3.500 </w:t>
            </w:r>
            <w:r>
              <w:rPr>
                <w:sz w:val="24"/>
                <w:szCs w:val="24"/>
                <w:lang w:val="en-US" w:eastAsia="en-US"/>
              </w:rPr>
              <w:t>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rešenje imovinsko pravnih odno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it-IT" w:eastAsia="en-US"/>
              </w:rPr>
            </w:pPr>
            <w:r>
              <w:rPr>
                <w:sz w:val="12"/>
                <w:szCs w:val="12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Stručne služb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it-IT" w:eastAsia="en-US"/>
              </w:rPr>
            </w:pPr>
            <w:r>
              <w:rPr>
                <w:sz w:val="12"/>
                <w:szCs w:val="12"/>
                <w:lang w:val="it-IT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Bud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zrada tehničke dokumentaci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Stručne organizaci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15.000 </w:t>
            </w:r>
            <w:r>
              <w:rPr>
                <w:sz w:val="24"/>
                <w:szCs w:val="24"/>
                <w:lang w:val="en-US" w:eastAsia="en-US"/>
              </w:rPr>
              <w:t>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/>
              </w:rPr>
              <w:t>Realizacija program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Investito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Po predračunima</w:t>
            </w:r>
          </w:p>
        </w:tc>
      </w:tr>
    </w:tbl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>DETALJNI PLAN IMPLEMENTACIJE AKTIVNOS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bla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ZELENE POVRŠINE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  <w:t>Aktivnost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T-5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aziv aktivnos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Pripremne aktivnosti na zaštiti i uređenju područja Staro jezero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okacij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dručje Starog jezera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il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varanje stručne osnove za srednjoročne i dugoročne aktivnosti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Komenta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Rezultat ove aktivnosti treba da bude značajno unapređenje stanja</w:t>
            </w:r>
          </w:p>
        </w:tc>
      </w:tr>
    </w:tbl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85"/>
        <w:gridCol w:w="1985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it-IT" w:eastAsia="en-US"/>
              </w:rPr>
            </w:pPr>
            <w:r>
              <w:rPr>
                <w:sz w:val="12"/>
                <w:szCs w:val="12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e rad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dgovorna organ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Orijentaciona vrednos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Čišćenje područja od podrasta, suvih stabala, polomljenih grana, korovskih biljaka i otpad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sebna radna jedinica (PR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000 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Prikupljanje i analiza celokupne dokumentacije o području Starog jezer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sebna radna jedinica (PR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2.000 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Detaljno geodetsko snimanje lokacij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eodetska 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3.500 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rešenje imovinsko pravnih odnos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ručne služb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uddžet opštine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zrada tehničke dokumentacije za rekonstrukciju objekata i rekultivaciju površi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ručne organizaci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10.000 €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/>
              </w:rPr>
              <w:t>Realizacija program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Investito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Po predračunima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it-IT" w:eastAsia="en-US"/>
        </w:rPr>
      </w:pPr>
      <w:r>
        <w:rPr>
          <w:rFonts w:cs="Times New Roman" w:ascii="Times New Roman" w:hAnsi="Times New Roman"/>
          <w:b w:val="false"/>
          <w:szCs w:val="24"/>
          <w:lang w:val="it-IT" w:eastAsia="en-US"/>
        </w:rPr>
        <w:t xml:space="preserve">Termin-plan implementaci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"/>
        <w:gridCol w:w="654"/>
        <w:gridCol w:w="654"/>
        <w:gridCol w:w="654"/>
        <w:gridCol w:w="655"/>
        <w:gridCol w:w="654"/>
        <w:gridCol w:w="654"/>
        <w:gridCol w:w="655"/>
        <w:gridCol w:w="655"/>
        <w:gridCol w:w="654"/>
        <w:gridCol w:w="654"/>
        <w:gridCol w:w="655"/>
        <w:gridCol w:w="655"/>
      </w:tblGrid>
      <w:tr>
        <w:trPr>
          <w:trHeight w:val="21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aza rada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prv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druga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ina treć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god.4</w:t>
            </w:r>
          </w:p>
        </w:tc>
      </w:tr>
      <w:tr>
        <w:trPr>
          <w:trHeight w:val="21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en-US" w:eastAsia="en-US"/>
              </w:rPr>
            </w:pP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L Times;Courier New" w:hAnsi="YU L Times;Courier New" w:cs="YU L Times;Courier New"/>
      <w:b/>
      <w:sz w:val="24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 L Times;Courier New" w:hAnsi="YU L Times;Courier New" w:cs="YU L Times;Courier New"/>
      <w:b/>
      <w:sz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YU L Times;Courier New" w:hAnsi="YU L Times;Courier New" w:cs="YU L Times;Courier New"/>
      <w:sz w:val="24"/>
    </w:rPr>
  </w:style>
  <w:style w:type="paragraph" w:styleId="Sender">
    <w:name w:val="Envelope Return"/>
    <w:basedOn w:val="Normal"/>
    <w:pPr/>
    <w:rPr>
      <w:rFonts w:ascii="YU L Times;Courier New" w:hAnsi="YU L Times;Courier New" w:cs="YU L Times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YU L Times;Courier New" w:hAnsi="YU L Times;Courier New" w:cs="YU L Times;Courier New"/>
      <w:b/>
      <w:sz w:val="24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p.normal.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9:41:00Z</dcterms:created>
  <dc:creator>Aleksandar Mladenović</dc:creator>
  <dc:description/>
  <cp:keywords/>
  <dc:language>en-US</dc:language>
  <cp:lastModifiedBy>User</cp:lastModifiedBy>
  <cp:lastPrinted>2005-07-21T13:22:00Z</cp:lastPrinted>
  <dcterms:modified xsi:type="dcterms:W3CDTF">2005-07-21T14:21:00Z</dcterms:modified>
  <cp:revision>28</cp:revision>
  <dc:subject/>
  <dc:title>TEHNI^KI IZVE[TAJ - FORMAT</dc:title>
</cp:coreProperties>
</file>