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27480" cy="196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4451760"/>
                            <w:bookmarkEnd w:id="0"/>
                            <w:r>
                              <w:rPr/>
                              <w:object w:dxaOrig="2247" w:dyaOrig="30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35pt;height:154.65pt" filled="f" o:ole="">
                                  <v:imagedata r:id="rId3" o:title=""/>
                                </v:shape>
                                <o:OLEObject Type="Embed" ProgID="" ShapeID="ole_rId2" DrawAspect="Content" ObjectID="_9710485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54.65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164451760"/>
                      <w:bookmarkEnd w:id="1"/>
                      <w:r>
                        <w:rPr/>
                        <w:object w:dxaOrig="2247" w:dyaOrig="30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35pt;height:154.65pt" filled="f" o:ole="">
                            <v:imagedata r:id="rId5" o:title=""/>
                          </v:shape>
                          <o:OLEObject Type="Embed" ProgID="" ShapeID="ole_rId4" DrawAspect="Content" ObjectID="_13847169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 Кикинда</w:t>
      </w:r>
    </w:p>
    <w:p>
      <w:pPr>
        <w:pStyle w:val="Normal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ab/>
        <w:tab/>
        <w:t xml:space="preserve">   </w:t>
        <w:tab/>
      </w:r>
      <w:r>
        <w:rPr>
          <w:b/>
          <w:bCs/>
        </w:rPr>
        <w:t xml:space="preserve">         </w:t>
      </w:r>
      <w:r>
        <w:rPr>
          <w:lang w:val="sr-CS"/>
        </w:rPr>
        <w:t>ГОДИНА</w:t>
      </w:r>
      <w:r>
        <w:rPr/>
        <w:t xml:space="preserve"> 39  </w:t>
      </w:r>
      <w:r>
        <w:rPr>
          <w:lang w:val="sr-CS"/>
        </w:rPr>
        <w:t xml:space="preserve"> ДАНА</w:t>
      </w:r>
      <w:r>
        <w:rPr/>
        <w:t xml:space="preserve"> 15.11.2004. </w:t>
      </w:r>
      <w:r>
        <w:rPr>
          <w:lang w:val="sr-CS"/>
        </w:rPr>
        <w:t>ГОДИНЕ</w:t>
      </w:r>
      <w:r>
        <w:rPr/>
        <w:t xml:space="preserve">   </w:t>
      </w:r>
      <w:r>
        <w:rPr>
          <w:lang w:val="sr-CS"/>
        </w:rPr>
        <w:t>БРОЈ</w:t>
      </w:r>
      <w:r>
        <w:rPr/>
        <w:t xml:space="preserve">  19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0. 43. и 44. Закона о локалној самоуправи ("Сл.гласник РС", бр. 9/02) и члана 62. Статута општине Кикинда ("Сл.лист општине Кикинда, број 6/2002 и 18/2004), Скупштина општине Кикинда на седници одржаној дана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ПШТИНСКОМ ВЕЋУ ОПШТИНЕ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 </w:t>
      </w:r>
      <w:r>
        <w:rPr>
          <w:b/>
          <w:bCs/>
          <w:sz w:val="20"/>
          <w:lang w:val="sr-CS"/>
        </w:rPr>
        <w:t>ОПШТЕ ОДРЕДБ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м одлуком уређује се састав, избор, организација, начин рада и одлучивања Општинског већа општине Кикинда (у даљем тексту: Општинско веће), остваривање права, дужности и одговорности чланова Општинског већа, односи Општинског већа и других органа и друга питања од значаја за рад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је орган који усклађује остваривање функција председника општине и Скупштине општине и врши контролно -  надзорну функцију над радом општинске управ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) утврђује предлог одлуке о буџету општине;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2) врши надзор над радом општинске управе, поништава или укида акте општинске управе који нису у сагласности са законом, Статутом општине и </w:t>
      </w:r>
      <w:r>
        <w:rPr>
          <w:sz w:val="20"/>
        </w:rPr>
        <w:t xml:space="preserve"> </w:t>
      </w:r>
      <w:r>
        <w:rPr>
          <w:sz w:val="20"/>
          <w:lang w:val="sr-CS"/>
        </w:rPr>
        <w:t>другим општим актом или одлуком коју доноси Скупштина општине;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) решава у управном поступку у другом степену о правима и обавезама грађана, предузећа и установа и других органа из изворног делокруга општине;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4) помаже председнику општине у вршењу других послова из његове надлежности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>5</w:t>
      </w:r>
      <w:r>
        <w:rPr>
          <w:sz w:val="20"/>
          <w:lang w:val="sr-CS"/>
        </w:rPr>
        <w:t>) решава сукоб надлежности између Општинске управе и других предузећа, организација и устано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може овластити Општинско веће да доноси поједине одлуке из оквира његове надлеж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4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има свој печат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Печат је округлог облика са грбом Републике Србије у средини и са натписом око грба: </w:t>
      </w:r>
      <w:r>
        <w:rPr>
          <w:b/>
          <w:bCs/>
          <w:sz w:val="20"/>
          <w:lang w:val="sr-CS"/>
        </w:rPr>
        <w:t>Република Србија – Општина Кикинда  - Општинско већ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представља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 врши према Скупштини општине, председнику општине и општинској управи права и дужности утврђене законом, Статутом општине и прописима Скупштине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вршењу својих права и дужности Општинско веће ради и одлучује колективно, изузев у случају помагања председнику општине у вршењу послова из његове надлеж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говара за свој рад на принципима колективне и појединачне одговорности сваког његовог чла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У вршењу својих права и дужности Општинско веће сарађује са органима општине и Општинском управом као и са јаним предузећима и установама чији је оснивач општина, и другим субјектима у пословима од значаја за рад општине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бавештава јавност о свом раду давањем информација средствима јавног информисања, одржавањем конференције за штампу и стварањем других услова за упознавање јавности са својим рад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нференцију за штампу заказује члан Општинског већа кога оно овла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ређује који се подаци и материјали припремљени за разматрање на седницама Општинског већа морају чувати као тајне, који се подаци и материјали могу обајављивати или на  други начин стављати на располагање јавности по истеку одређеног време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могу бити на сталном раду у Општинском већ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ку о сталном раду доноси Комисија за кадровска, административна питања и радне односе на предлог председник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лате, накнаде, додатке и друга примања чланова Општинског већа одређује Комисија за кадровска, административна питања и радне однос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за рад Општинског већа обезбеђују се у буџету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I </w:t>
      </w:r>
      <w:r>
        <w:rPr>
          <w:b/>
          <w:bCs/>
          <w:sz w:val="20"/>
          <w:lang w:val="sr-CS"/>
        </w:rPr>
        <w:t>ОРГАНИЗАЦИЈА И РАД ОПШТИНСКОГ В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. Састав, избор, права и дружности чланова Општинског већ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4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ој чланова Општинског већа утвђује се Статутом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меник председника општине је члан Општинског већа по функциј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е Општинског већа бира Скупштина општине из реда одборника и других грађана, на период од четири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бор Општинског већа  врши се јавним гласањем, и то за сваког члана Општинског већа појединачно, ако Скупштина општине другачије не одлуч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андидате за чланове Општинског већа предлаже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предлаже јединствену листу кандидата за чланове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члана Општинског већа изабран је кандидат који је добио већину гласова од укупног броја одбор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колико предлог председника општине за избор истог члана Општинског већа буде два пута одбијен, Скупштина општине може донети одлуку о избору  члана Општинског већа без предлога председник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ндат чланова Општинског већа траје колико траје и мандат Скупштине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у Општинског већа може престати мандат пре истека времена на који је биран оставком или разрешење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за разрешење може поднети председник општине или најмање трећина од укупног броја одбор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се подноси у писменој форми са образложење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зрешење се врши на начин и по поступку предвиђеним за избо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ом Општинског већа председава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организује и усклађује рад Општинског већа, сазива седнице Општинског већа, предлаже дневни ред  и стара се о спровођењу програма рада и акат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потписује акта које доноси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може писмено овластити поједине чланове Општинског већа да потписују поједине акте у вези са распоређеним послов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случају одсутности или спречености председника општине да остварује своје функције у Општинском већу њега ће замењивати заменик председника општине као члан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обаваљају послове које им одреди председник, односно Општинско веће, на предлог председника и руководе радом радних тел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имају право и дужности да предлажу претресање појединих питања из делокруга Општинског већа и да учествују у одлучивању о питањима која се расправљају на седницама Општинског већа, да дају иницијативе за припремање одлука и других прописа које доносе Скупштина општине и председник општине и да учествују у обављању других послова из надлежности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и чланови Општинског већа имају право да учествују у раду сваког радног тела Општинског већа и да излажу своје мишљење и предлоге о питањима о којима се расправљ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Општинског већа самоиницијативно или на захтев Општинског већа обавештава Општинско веће о извршавању закључака Општинског већа и други задатака које му повери Општинско веће.</w:t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Чланови Општинског већа одговорни су за спровођење ставова Општинског већа у пословима које има повери Општинско веће и за благовремено покретање иницијатива пред Општинским већем за одлучивање о питањима из његове надлежности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за свој рад одговарају Скупштини општине и председнику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2. </w:t>
      </w:r>
      <w:r>
        <w:rPr>
          <w:b/>
          <w:bCs/>
          <w:sz w:val="20"/>
          <w:lang w:val="sr-CS"/>
        </w:rPr>
        <w:t>Начин рада и одлучивања општинског в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доноси програм рада којим поред питања из своје надлежности утврђених Законом и Статутом општине, утврђује и задатке који се из програма рада Скупштине општине односе на делокруг рад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на захтев Скупштине општине подноси извештај о свом рад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Програм и извештај Општинског већа усваја Скупштина општине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разматрање, припремање и давање предлога о питањима из надлежности Општинског већа, предузимање одговарајућих мера на усклађивању рада органа и организација у поступку припреме аката и материјала за седницу Општинског већа, праћење извршења својих аката, закључака и програма рада Општинско веће може образовати стална и повремена радна тел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том о образовању сталних и повремених радних тела одређују се њихови задаци, састав и начин ра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3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може, на захтев Скупштине општине Кикинда, путем својих представника на седницама Скупштине и њених тела изложити своје ставове о питањима која су дневном реду, а из делокруга су рада Општинс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ради и одлучује о пословима из своје надлежности на седницама.</w:t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а Општинског већа се може одржати ако је присутна већина чланова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сазива седнице Општинског већа по својој иницијативи,  на захтев председника Скупштине општине или једне трећине чланов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а Општинског већа се сазива најкасније три дана пре њеног одржавања, а може се сазвати и у краћем року када за то постоје посебни разлоз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з позив за седницу доставља се предлог дневног реда, записник са претходне седнице и материјал по тачкама дневног ре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1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невни ред седнице Општинског већа предлаже председник, а утврђује га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дневни ред се уносе и питања која предлажу Скупштина, њена радна тела или председник Скупштине општине, ако се изјасни Општинско веће да буду унета у дневни ред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Члан Општинског већа има право да предложи измене и допуне дневног ре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 утврђивању дневног реда усваја се записник са претходне седнице. Приликом усвајања записника одлучује се и о примедбама које су стављене на њег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лучује већином гласова присутних члано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Одлуке о буџету општине утврђује се већином гласова од укупног броја чланов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чивање се врши по тачкама дневног реда.</w:t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 завршеном претресу Општинско веће одлучује, односно доноси одговарајућу одлуку или други акт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Гласање је јавно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 раду на седници Општинског већа води се записник. Записник потписују председник и записничар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ди учешћа у расправљању и давању мишљења и предлога о питањима из надлежности Општинског већа која ће се расправљати на седници Скупштине општине, на седницу Општинског већа позива се секретар Скупштине општине.</w:t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седницу Општинског већа могу бити позвани начелник општинске управе и руководећи радници у општинској управи, представници јавних и других предузећа, јавних служби и других органа и организација, као и стручњаци у појединим областима који својим предлозима могу допринети решавању одређених питања од њиховог интереса ако су на дневном реду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квиру својих овлашћења Општинско веће доноси решења,  закључке, наредбе, упутства и друга ак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је предлагач одлуке о буџету коју усваја Скупштина општ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8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>Пословником о раду Општинског већа ближе се уређују организација и начин рада Општинс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II </w:t>
      </w:r>
      <w:r>
        <w:rPr>
          <w:b/>
          <w:bCs/>
          <w:sz w:val="20"/>
          <w:lang w:val="sr-CS"/>
        </w:rPr>
        <w:t>ОДНОС ОПШТИНСКОГ ВЕЋА ПРЕМА ОПШТИНСКОЈ УПРАВ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нос Општинског већа према општинској управи заснива се на правима и дужностима утврђеним законом, Статутом општине, Одлуком о општинској управи и овом Одлук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вршењу надзора над радом Општинске управе Општинско веће поништава и укида акте Општинске управе који нису у сагласности са Законом, Статутом или другим општим актом или Одлуком који доноси Скупштин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може наложити Општинској управи да у одређеном року припреми анализе, информације или извештаје са одговарајућим предлозима, да донесе одређени акт или предузме радње за које је овлашће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2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а управа подноси Општинском већу извештај о свом раду по питањима из надлежности Општинског већа када то Општинско веће захтева, а најмање једанпут годишњ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о Општинско веће не прихвати извештај, о томе обавештава начелника општинске управе и Скупштину општине, са предлогом одговарајућих ме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V </w:t>
      </w:r>
      <w:r>
        <w:rPr>
          <w:b/>
          <w:bCs/>
          <w:sz w:val="20"/>
          <w:lang w:val="sr-CS"/>
        </w:rPr>
        <w:t>ОБАВЉАЊЕ СТРУЧНИХ И ДРУГИХ ПОСЛОВА ЗА ПОТРЕ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ОГ ВЕЋ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кретар Скупштине општине  помаже председнику у припремању седница Општинског већа и извршавању закључака Општинског већа, стара се о изради записника са седница Општинског већа и обезбеђивању услова за рад Општинског већа и његових радних тела и врши друге послове који му одреди председник или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ручне, административно – техничке, организационе и друге  послове за потребе Општинског већа обавља служба за скупштинске послове која се образује Одлуком о Општинској управ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V </w:t>
      </w:r>
      <w:r>
        <w:rPr>
          <w:b/>
          <w:bCs/>
          <w:sz w:val="20"/>
          <w:lang w:val="sr-CS"/>
        </w:rPr>
        <w:t>ПРЕЛАЗНЕ И ЗАВРШНЕ ОДРЕДБЕ</w:t>
      </w:r>
    </w:p>
    <w:p>
      <w:pPr>
        <w:pStyle w:val="Normal"/>
        <w:jc w:val="both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е да важи Одлука о Извршном одбору Скупштине општине Кикинда ("Сл.лист општине Кикинда", бр. 1/2000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,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ОБЈАВЉИВАЊУ ПРОПИСА И ДРУГИХ АКАТА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СЛУЖБЕНОМ ЛИСТУ ОПШТИНЕ КИКИНДА"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Скупштине и других општинских органа објављују с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3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Скупштине општине ( у даљем тексту: Скупштина ) и  општинских органа објављују се у аутентичном тексту, поред српског језика и на мађарском језику, уколико није другачије одређено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"Службеном листу општине Кикинда" објављ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татут, Пословник и општа акта скупштине као и друга акта за које Скупштина одлучи да се објав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Акти председник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Акти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Акти органа, организација и служби које врше послове од интереса за општину, односно акти њихових старешина, за које је одређено да се објављуј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Исправке прописа и других ака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"Службеном листу општине Кикинда" објављују се општа акта и извештаји фондова, предузећа, установа и других организација у складу са Законом и њиховим статут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 акти из става 1. овог члана објављују се у аутентичном тексту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осебном огласном делу објављују се службени огласи, конкурси и друге објав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лужбени лист општине Кикинда излази, по потреби,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Службени лист општине Кикинда" издаје Скупштин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давач поверава штампање службеног листа одговарајућој организациј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нос између издавача и штампарске организације уређује се уговором, који за издавача потписује секретар скупштине.</w:t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објављују се у "Службеном листу општине Кикинда" на основу налога органа, организација, односно службе која је донела пропис и други акта, који се доставља Служби за скупштинске посл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з налог се достављају аутентични текстови прописа и других аката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Трошкови објављивања прописа и других аката у "Службеном листу општине Кикинда" које је донела Скупштина и њених органи падају на терет буџет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Трошкови објављивања прописа и других аката из члана 4. и 5. ове Одлуке падају на терет даваоца налог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рисници услуга из става 2. овог члана уз налог за објављивање акта достављаају и доказ о извршеној уплати  трошкова објављивањ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говрони уредник "Службеном листа општине Кикинда" потврђује који ће се општински прописи објавити у појединим бројевима службеног листа општине Кикинда, и распоред њиховог објављивањ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Исправке прописа и других аката чији су текстови објављени у Службеном листу а не одговарају изворним текстовима дају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екретар Скупштине општине – за одлуке и друга акта Скупштине, председника општине, Општинског већа и Општинске 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4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ргани, организације и службе за прописе и друга акта која су они доставили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говорни уредник "Службеног листа општине Кикинда" је секретар Скупштине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е да важи Одлука о објављивању прописа и других аката у "Службеном листу општине Кикинда" ("Сл.лист општине Кикинда", бр. 4/93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11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, и члана 94. Статута општине Кикинда ("Сл.лист општине Кикинда", бр. 6/02), Скупштина општине Кикинда на седници одржаној 29.10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ПОРТСКОГ ЦЕНТРА "ЈЕЗЕРО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ОРАН БАЈИН разрешава се дужности председника, а ЗОРАН БЛАЖИЋ и БРАНИСЛАВ ЧУБРИЛО разрешавају се дужности члана Управног одбора Спортског центра "Језеро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Спортског центра "Језеро" именују се: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. БРАНИСЛАВА ЈАНКОВ за председника,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ТАЊА СИЛИ, за члана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3. ГОЈКО ГРУБОР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8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9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8. Одлуке о установљењу самодоприноса на подручју општине Кикинда ("Сл.лист општине Кикинда", бр. 7/94) и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5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КОМИСИЈЕ ЗА СПРОВОЂЕЊЕ САМОДОПРИНОСА НА ПОДРУЧЈУ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спровођење самодоприноса на подручју општине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заменик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 ДРАГАН ПАКАШК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УШАН МАРКОВЉЕ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ТАТЈАНА СРЕМЧЕ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НИКОЛА ПОПАЖИ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ШАНДОР МАДАРАС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БЛАНКА НАЧА – ЖУВЕЛА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ЈОВАН ЏА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0.ЈАНОШ КАБО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10.СВИ ПРЕДСТАВНИЦИ САВЕТА МЕСНИХ ЗАЈЕДНИЦА И САВЕТ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</w:t>
      </w:r>
      <w:r>
        <w:rPr>
          <w:sz w:val="20"/>
          <w:lang w:val="sr-CS"/>
        </w:rPr>
        <w:t>РЕОНА СА ТЕРИТОРИЈЕ ОПШТИНЕ КИКИНДА, за чланов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 xml:space="preserve">                  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03.11.2000.године, решење број 04-06-10/2002 од 17.04.2002.године, решење број 04-06-25/2002 од 7.10.2002.године, решење број 04-06-8/2003 од 10.03.2003.године, решење број 04-06-37/2003 од 30.07.2003.године и решење број 04-06-51/2003 од 15.12.2003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бојавити у "Службеном листу општине Кикинда"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</w:t>
      </w:r>
    </w:p>
    <w:p>
      <w:pPr>
        <w:pStyle w:val="Normal"/>
        <w:jc w:val="both"/>
        <w:rPr>
          <w:sz w:val="22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8. Одлуке о установљењу самодоприноса на подручју града Кикинда ("Сл.лист општине Кикинда", бр. 11/99) и члана 94. Статута општине Кикинда ("Сл.лист општине Кикинда", бр. 6/02 и 18/04), Скупштина општине Кикинда на седници одржаној 15.11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КОМИСИЈЕ ЗА СПРОВОЂЕЊЕ САМОДОПРИНОСА НА ПОДРУЧЈУ ГРАДА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спровођење самодоприноса на подручју града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заменик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ДР ДРАГАН ПАКАШК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6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АРИО ОРАШАНИН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ИМРЕ КАБО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ИШТВАН СЕСТ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НАТАША СИМ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МР ТАТЈАНА ЈЕС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МИЛАН ВУКАШ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0.ПРЕДСТАВНИЦИ САВЕТА РЕОНА НА ПОДРУЧЈУ ГРАДА КИКИНДА, з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</w:t>
      </w:r>
      <w:r>
        <w:rPr>
          <w:sz w:val="20"/>
          <w:lang w:val="sr-CS"/>
        </w:rPr>
        <w:t>члан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03.11.2000.године, решење број 04-06-10/2002 од 17.04.2002.године, решење број 04-06-51/2003 од 15.12.2003.године и решење број 04-06-27/2004 од 26.06.2004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бо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2"/>
          <w:lang w:val="sr-CS"/>
        </w:rPr>
        <w:tab/>
        <w:tab/>
        <w:tab/>
        <w:tab/>
        <w:tab/>
        <w:tab/>
        <w:tab/>
      </w:r>
      <w:r>
        <w:rPr>
          <w:sz w:val="20"/>
          <w:lang w:val="sr-CS"/>
        </w:rPr>
        <w:t xml:space="preserve">                         Ото Кишмартон, с.р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ПРЕДСЕДНИКА, ЗАМЕНИКА ПРЕДСЕДНИКА И ЧЛАНОВА КОМИСИЈ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b/>
          <w:bCs/>
          <w:sz w:val="20"/>
          <w:lang w:val="sr-CS"/>
        </w:rPr>
        <w:t>За чланове Комисије за статутарна питања и нормативна акта, именују се: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Светлана Нинков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аво Добран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имир Ил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ира Јо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ена Сараволац, члан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b/>
          <w:bCs/>
          <w:sz w:val="20"/>
          <w:lang w:val="sr-CS"/>
        </w:rPr>
        <w:t>За чланове Комисије за представке и жалб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Живодарка Дацин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рослав Пан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агица Мар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Грујица Милад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ан Будими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За чланове Комисије за верска питања, именују се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7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Душан Дејановић, председн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ра Мирч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аниел Ћирил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арија Демеш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танко Борковић, члан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V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3.11.2000.године и решење број 04-06-20/2001 од 30.07.2001.године,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ИМЕНОВАЊУ ПРЕДСЕДНИКА, ЗАМЕНИКА ПРЕДСЕДНИКА И ЧЛАНОВА САВЕТ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развој и заштиту локалне самоуправ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Миленко Баб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орис Попов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арица Рађе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Живко Вулет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Атила Пожа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Бранислава Гавар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Нађа Кудуз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међунационалне однос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Тома Лакатош</w:t>
      </w:r>
      <w:r>
        <w:rPr>
          <w:sz w:val="20"/>
        </w:rPr>
        <w:t xml:space="preserve">, </w:t>
      </w:r>
      <w:r>
        <w:rPr>
          <w:sz w:val="20"/>
          <w:lang w:val="sr-CS"/>
        </w:rPr>
        <w:t>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Шандор Талпаи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орица Грб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Љубица Мунћан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рђан Барбул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Ференц Ратк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Јожеф Дудаш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II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авета за буџет и финансиј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Јованка Куга, председник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ада Гомбар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Шев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Бранислава Јанк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ица Трип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IV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урбанизам, комуналне делатности и заштиту човекове средин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Илија Дрљ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иљана Кикић, заменик председника</w:t>
      </w:r>
      <w:r>
        <w:rPr>
          <w:sz w:val="20"/>
          <w:lang w:val="sl-SI"/>
        </w:rPr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о Род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р Мирослав Кукучка, члан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r-CS"/>
        </w:rPr>
        <w:tab/>
        <w:t>5. Зоран Радак, члан</w:t>
      </w:r>
      <w:r>
        <w:rPr>
          <w:lang w:val="sr-CS"/>
        </w:rPr>
        <w:tab/>
        <w:tab/>
        <w:tab/>
      </w: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привреду, малу привреду и пољопривреду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Никола Лукач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икола Јанков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Шев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Томислав Бјелица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Бранислав Чол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авета за здравство и социјалну заштиту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др Милован Блаж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арија Ћорић, заменик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Нада Попов, члан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4. Горан Крст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Виолета Бера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3.11.2000.године, решење број 04-06-20/2001 од 30.07.2001.године, решење број 04-06-38/2001 од 08.10.2001. године и решење број 04-06-42/2001. од 9.11.2001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6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4. Статута општине Кикинда ("Сл. лист општине Кикинда", бр. 6/02 и 18/04), и члана 12. Одлуке о објављивању прописа и других аката у "Службеном листу општине Кикинда" ("Сл.лист општине Кикинда", бр. 19/04), Скупштина општине Кикинда на седници одржаној  15.11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ИМЕНОВАЊУ ОДГОВОРНОГ УР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СЛУЖБЕНОГ ЛИСТА ОПШТИНЕ КИКИНДА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АНКО ЉУБОЈА, разрешава се дужности одговорног уредника "Службеног листа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одговорног уредника "Службеног листа општине Кикинда", именује се ЉУБАН СРЕДИЋ, секретар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4. став 4. Одлуке о образовању робних резерви у Општини Кикинда ("Сл.лист општине Кикинда", бр. 9/92),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ПОСТАВЉЕЊУ ДИРЕКТОРА ДИРЕКЦИЈЕ З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Е РОБНЕ РЕЗЕРВ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ВЛАДИМИР ЈОАНОВИЋ, дипл. инг. пољопривреде из Кикинде, разрешава се дужности директора Дирекције за Општинске робне резерв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директора Дирекције за Општинске робне резерве Општине Кикинда поставља се др САВА МИЛОВАНОВ, дипл. ветеринар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4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 И ИМЕНОВАЊУ ВРШИОЦА ДУЖНОСТИ ДИРЕКТОРА ЈАВНОГ СТАМБЕНОГ ПРЕДУЗЕЋА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ВЕРА БОГОЈЕВИЋ, разрешава се вршиоца дужности директора Јавног стамбеног предузећа Кикинда.</w:t>
        <w:tab/>
        <w:tab/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авног  стамбеног предузећа Кикинда,  именује се: МИЛОРАД МАНДИЋ, дипл.грађ.инжењер из На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СТАМБЕНОГ ПРЕДУЗЕЋА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ЖЕЛИМИР ЦВЕЈИЋ, разрешава се дужности председника, а ЉИЉАНА БОДРОЖИЋ и БОШКО БУЦАЛО, разрешавају се дужности чланова Управног одбора Јавног стамбеног предузећа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Јавног стамбеног предузећа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АН ТРИФУН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ЛАНКО НОВАКОВИЋ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ЕЛВИРА КУЦУРОВСКИ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1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0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СТАМБЕНОГ ПРЕДУЗЕЋ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ЂУРО ПАВЛИЦА, разрешава се дужности председника а НОВИЦА МИРКОВИЋ разрешава се дужности члана Надзорног одбора Јавног стамбеног предузећа,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одбора Јавног стамбеног предузећа Кикинда,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АДЕ МАРЧЕТА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2. ЖИВАН ВУКОСАВЉЕВ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1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2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ЈАСМИНА ПОПОВ, СТЕВАН ПОПОВ и ЉУБИША  ДИЛБЕР,  разрешавају се дужности чланова Управног одбора Јавног комуналног предузећа "6.Октоб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ЈКП "6.Окробар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ЖИВОЈИН МАРКОВ, ЈКП "6.октобар" 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ЛОБОДАНКА МАРКУШ, ЈКП "6.октобар"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БРАНИСЛАВ КЉАЈИЋ, ЈКП "6.октобар"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2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ЕВАН ЈАРИЋ и ДАНИЛО СРБЉИН,  разрешавају се дужности чланова Надзорног одбора Јавног комуналнго предузећа "6.Октоб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Јавног комуналног предузећа "6.Октобар" 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ТА ВЕСИН, ЈКП "6.октобар" за члана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ВЕСНА ИВЕТИЋ, ЈКП "6.октобар", за члан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3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ЈАВНОГ ПРЕДУЗЕЋА ЗА ПРУЖАЊЕ ПИЈАЧНИХ УСЛУГА И УСЛУГА ПАРКИНГА "12.НОВМЕ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lang w:val="sr-CS"/>
        </w:rPr>
        <w:tab/>
        <w:t>НИКОЛА СТЕПАНОВ разрешава се дужности директора ЈП за пуржање пијачних услуга и услуга паркинга "12.Новембар" Кикинда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П "12.Новембар" именује се МИЛАН ЗАРИЋ, правник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4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ЈАВНОГ ПРЕДУЗЕЋА ЗА ПРУЖАЊЕ ПИЈАЧНИХ УСЛУГА И УСЛУГА ПАРКИНГА "12.НОВМЕБАР"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АЛЕКСАНДАР ГАЛИЋ разрешава се дужности председника, а ДИМИТРИЈЕ ПАНДУРОВ, РАША НЕДЕЉКОВ и ИВАН ВЛАШИЋ, разрешавају се дужности чланова Управног одбора ЈП "12.Новембар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ВЕТОЗАР ЛАЛИЋЕВИЋ, па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ЂУРА МАРЈ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ЖИВОЈИН МАРКОВ, члан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4. ДУШАН ЗЕЦ, чла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4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ЈАВНОГ ПРЕДУЗЕЋА ЗА ПРУЖАЊЕ ПИЈАЧНИХ УСЛУГА И УСЛУГА ПАРКИНГА "12.НОВМЕБАР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sz w:val="20"/>
          <w:lang w:val="sr-CS"/>
        </w:rPr>
        <w:t>САША ХОМАНОВ разрешава се дужности председника, а БРАНИСЛАВ БАЈИЋ, разрешава се дужности члана  Надзорног одбора ЈП "12.Новембар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Надзор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РАНИСЛАВА ГАВРАНОВ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ЉУБИША ЦВИЈА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А УПРАВНОГ ОДБОРА ЈАВНОГ  ПРЕДУЗЕЋА ЗА ПРОИЗВОДЊУ И СНАБДЕВАЊЕ ПАРОМ И ТОПЛОМ ВОДОМ "ТОПЛАНА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5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ОГДАН ФРАНЦУСКИ, разрешава се дужности чланова Управног одбора Јавног предузећа за производњу и снабдевање паром и топлом водом "Топлан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а Управног одбора ЈП "Топлана"  именује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 МИХАЕЛ КОЛЕР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8. Закона о јавним службама ("Сл.гласник РС", бр. 42/91 и 71/94) и члана 31. тачка 8. Статута општине Кикинда ("Сл.лист општине Кикинда", бр. 6/02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ДОМА ОМЛАД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ДУШКО ФРАНЦУСКИ, из Кикинде разрешава се дужности директора  Дома омлад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Дома омладине Кикинда, 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ГОРАН КРСТИЋ,  дипл. дефектолог из Кикинд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l-SI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6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8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ДОМА ОМЛА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ГОРАН МИЛОВАНОВ, разрешава се дужности председника, а ЉИЉАНА КРНИЋ и СВЕТОЗАР МИХАЈЛОВ, разрешавају се дужности чланова Управног одбора Дома омла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Дома омладине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КРСТОНОШИЋ, за председник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2. ДРАГАН МИЛО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ДОМА ОМЛА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ИКОЛА ЂОРЂЕВИЋ, разрешава се дужности председника, а СНЕЖАНА РАДАК, разрешава се дужности чланова  Надзорног одбора Дома омладине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Надзорни одбор Дома омладине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ПАВЛ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ТАТЈАНА РАДА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7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0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Народне библиотеке "Јован Поповић" ("Сл.лист општине Кикинда", бр. 6/92 и 4/98) и члана 94. Статута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НАРОДНЕ БИБЛИОТЕКЕ "ЈОВАН ПОПОВИЋ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ПЕТАР ЧОНГРАДИН разрешава се дужности председника, а ЈОЖЕФ САБО и ДУШАНКА АГБАБА, разрешавају се дужности чланова Управног одбора Народне библиотеке "Јован Поповић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Народне библиотек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ОШ ПА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АН ЂУРИЦА, члан</w:t>
      </w:r>
    </w:p>
    <w:p>
      <w:pPr>
        <w:pStyle w:val="Normal"/>
        <w:jc w:val="both"/>
        <w:rPr>
          <w:sz w:val="20"/>
        </w:rPr>
      </w:pPr>
      <w:r>
        <w:rPr>
          <w:lang w:val="sr-CS"/>
        </w:rPr>
        <w:tab/>
      </w:r>
      <w:r>
        <w:rPr>
          <w:sz w:val="20"/>
          <w:lang w:val="sr-CS"/>
        </w:rPr>
        <w:t>3. ЈОВАНА РАД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1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Народне библиотеке "Јован Поповић" ("Сл.лист општине Кикинда", бр. 6/92 и 4/98) и члана 94. Статута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НАРОДНЕ БИБЛИОТЕКЕ "ЈОВАН ПОПОВИЋ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ЈОВАН ГВЕРО разрешава се дужности председника, а ЂЕРЂ ЕМБЕР дужности члана  Надзорног одбора Народне библиотеке "Јован Попов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Надзорни одбор Народне библиотек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УКИЦА ТОМИЋ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2. СЛАЂАНА КАМЕНКО, чла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2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, и члана 94. Статута општине Кикинда ("Сл.лист општине Кикинда", бр. 6/02 и 18/04), Скупштина општине Кикинда на седници одржаној  15.11.2004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ПОРТСКОГ ЦЕНТРА "ЈЕЗЕРО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ЛОСАВ РЕЉИН  и ДРАГАН ТРИФУНАЦ разрешавају се дужности чланова  Управног одбора Спортског центра "Језеро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Спортског центра "Језеро" именују се: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. ИВАНКА ГРУЈИЋ СЦ "Језеро" за члана,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ДРАГАН БЛАНУША, СЦ "Језеро", за члана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3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63. став 1. алинеја 1. и члана 94. Статута општине Кикинда ("Сл.лист општине Кикинда", бр. 6/02 и 18/04), Скупштина општине Кикина на седници одржаној 15.11.2004.године, констатовала је да је др Сава Милованов поднео оставку на место члан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ходно томе доноси с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МАНДАТА ЧЛАНУ ОПШТИНСКОГ ВЕЋ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Др Сави Милованов престаје мандат члана Општинског већа, подношењем оставке са 15.11.2004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60. став 1. и члана 94. Статута општине Кикинда ("Сл.лист општине Кикинда", бр. 6/02 и 18/04) на предлог председника општине, Скупштина општине Кикинда на седници одржаној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  <w:lang w:val="sr-CS"/>
        </w:rPr>
        <w:t xml:space="preserve">О ИЗБОРУ ЧЛАНОВА ОПШТИНСКОГ ВЕЋ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пштинско веће бира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Проф. др МИЧУРИН МИРЧЕ БЕРАР  из Кикинд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ОЉУБ СТАНКОВИЋ  дипл. инг. агрономије из Кикинд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ПРЕДУЗЕЋА "ДИРЕКЦИЈА ЗА ИЗГРАДЊУ ГРАДА"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ЛИДИЈА НОВАКОВИЋ, ДРАГИЦА ПРУНИЋ и ЖЕЉКО ПАЖИН,  разрешавају се дужности чланова Управног одбора Јавног предузећа "Дирекција за изградњу град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 ЈП "Дирекција за изградњу града" именују се: 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ОСИЉКА ЋУПУРДИЈА,  "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ОРАН СТАНКОВИЋ, ЈП "Дирекција за изградњу града"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ДРАГИЦА ПРУНИЋ, ЈП "Дирекција за изградњу града"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ПРЕДУЗЕЋА "ДИРЕКЦИЈА ЗА ИЗГРАДЊУ ГРАДА"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ОЗАЛИЈА БЕГУШ и ЉУБИНКА ЧУБРИЛО,  разрешавају се дужности чланова Надзорног одбора Јавног предузећа "Дирекција за изградњу град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 Надзорног одбора  ЈП "Дирекција за изградњу града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  ЈОВАНКА СИВЧЕВ "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  РАДОМИР КРЕМИЋ,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1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37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 члана 94. Статута општине Кикинда ("Сл.лист општине Кикинда", бр. 6/02 и 12/04) и члана 33. став 1. и 51. Пословника Скупштине општине Кикинда ("Сл.лист општине Кикинда", бр. 17/04), Скупштина општине Кикинда на седници одржаној дана 15.11.2004.године, донел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И ИМЕНОВАЊУ АНКЕТНОГ ОДБОРА ЗА УТВРЂИВАЊЕ ЧИЊЕНИЦА НЕНАМЕНСКОГ КОРИШЋЕЊА МОТОРНИХ ВОЗИЛА СО КИКИНДА У ПРЕТХОДНОМ САЗИВУ СКУПШТ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Анкетни одбор за утврђивање чињеница ненаменског коришћења моторних возила Скупштине општине Кикинда у претходном сазиву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Анкетни одбор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НИКОЛА ЈАНКОВ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ВЛАДИМИР СРД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АНИЕЛ ЋИРИЛ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ИВАН КОСАНЧ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НАДА ПОПОВ, члан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датак Анкетног одбора је да утврди све чињенице и околности у вези са коришћењем моторних возила  -  службених аута Скупштине општине Кикинда у претходном сазиву Скупштине општине Кикинда и поднесе СО Кикинда извештај са предлогом мер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V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4. Статута општине Кикинда ("Сл.лист општине Кикинда", бр. 6/02 и 18/04), председник Општине Кикинда, дана 1.11.2004.године, донео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ШТАБА ЗИМСКЕ СЛУЖ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штаб зимске службе у састав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адомир Ђукановић, руководилац штаб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ладен Копривица, заменик руководиоца штаб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Илија Јоветић, начелник станице саобраћајне милиц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иленко Зимоњић, командир Одељења саобраћајне полиц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лавица Симулов, технички руководилац инвестито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2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6. Миодраг Кузманов, саобраћајни инспектор Општинске управе </w:t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 xml:space="preserve">   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Милан Гашић, руководилац зимске службе инвестито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8. Ђура Вребалов, технички директор извођача радова зимске служб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Зоран Телечки, руководилац зимске службе извођач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датак Штаба зимске службе је да координира и усклађује рад на реализацији плана зимске служб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авезе Штаба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да током ванреднх временских прилика и елементарних непогода изврши обилазак и изда налог за интервенцију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врши контролу рада дуководиоца зимске службе инвеститора и извођача рад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одобрава измену плана зимске службе, 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контактира са надређеним органима СО Кикинда, Покрајине и Републик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ндат чланова Штаба је од 15.11.2004. године до 31.03.2005.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ма Штаба, одређеним по функцијама, престанком функције престаје и чланство у штаб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Даном ступања на снагу овог решења престаје да важи Решење о формирању штаба зимске службе ("Сл.лист општине Кикинда", бр. 15/03)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 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1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др Бранислав Блажић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2.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</w:t>
      </w:r>
      <w:r>
        <w:rPr>
          <w:sz w:val="20"/>
          <w:lang w:val="sr-CS"/>
        </w:rPr>
        <w:t>Исправка Одлуке о радном времену угоститељских објеката ("Сл.лист општине Кикинда", бр. 18/04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5. став 3. после речи "тачка 4." додаје се реч "и тачка 5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9. став 2. речи "председнику општине" замењују се речима "Општинском већу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14. став 1. речи "од 50.000,00 до 250.000,00 динара" замењују се речима "од 5.000,00 до 500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члану 14. став 2. речи  од " 10.000,00 до 50.000,00 динара" замењују се речима " од 250.000,00 до 25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3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члану 14. став 3. речи "од 50.000,00 до 250.000,00 динара" замењују се речима "од 2.500,00 до 250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Љубан Средић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ab/>
        <w:tab/>
        <w:tab/>
        <w:tab/>
        <w:tab/>
        <w:t>С А Д Р Ж А Ј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u w:val="single"/>
          <w:lang w:val="sr-CS"/>
        </w:rPr>
        <w:t>Р. бр.</w:t>
        <w:tab/>
        <w:tab/>
        <w:tab/>
        <w:tab/>
        <w:tab/>
        <w:t>П  р  е  д  м  е  т</w:t>
        <w:tab/>
        <w:tab/>
        <w:tab/>
        <w:t xml:space="preserve">     </w:t>
        <w:tab/>
        <w:tab/>
        <w:t>Страна</w:t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 ОДЛУКА О ОПШТИНСКОМ ВЕЋУ ОПШТИНЕ КИКИНДА</w:t>
        <w:tab/>
        <w:tab/>
        <w:tab/>
        <w:t>24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 ОДЛУКА О ОБЈАВЉИВАЊУ ПРОПИСА И ДРУГИХ АКАТ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"СЛУЖБЕНОМ ЛИСТУ ОПШТИНЕ КИКИНДА"</w:t>
        <w:tab/>
        <w:tab/>
        <w:tab/>
        <w:tab/>
        <w:t>25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СПОРТСКОГ ЦЕНТРА "ЈЕЗЕРО"</w:t>
        <w:tab/>
        <w:tab/>
        <w:tab/>
        <w:tab/>
        <w:tab/>
        <w:t>25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 РЕШЕЊЕ О ИМЕНОВАЊУ КОМИСИЈЕ ЗА СПРОВОЂЕ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АМОДОПРИНОСА НА ПОДРУЧЈУ ОПШТИНЕ КИКИНДА</w:t>
        <w:tab/>
        <w:tab/>
        <w:tab/>
        <w:t>2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 РЕШЕЊЕ О ИМЕНОВАЊУ КОМИСИЈЕ ЗА СПРОВОЂЕ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АМОДОПРИНОСА НА ПОДРУЧЈУ ГРАДА КИКИНДА</w:t>
        <w:tab/>
        <w:tab/>
        <w:tab/>
        <w:tab/>
        <w:t>2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 РЕШЕЊЕ О ИМЕНОВАЊУ ПРЕДСЕДНИКА, ЗАМЕ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СЕДНИКА И ЧЛАНОВА КОМИСИЈЕ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 РЕШЕЊЕ О ИМЕНОВАЊУ ПРЕДСЕДНИКА, ЗАМЕ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СЕДНИКА И ЧЛАНОВА САВЕТА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6. РЕШЕЊЕ О РАЗРЕШЕЊУ И ИМЕНОВАЊУ ОДГОВОРНОГ УР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"СЛУЖБЕНОГ ЛИСТА ОПШТИНЕ КИКИНДА"</w:t>
        <w:tab/>
        <w:tab/>
        <w:tab/>
        <w:tab/>
        <w:tab/>
        <w:t>2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 РЕШЕЊЕ О РАЗРЕШЕЊУ И ПОСТАВЉЕЊУ ДИРЕКТОРА ДИРЕКЦИ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ЗА ОПШТИНСКЕ РОБНЕ РЕЗЕРВЕ ОПШТИНЕ КИКИНДА</w:t>
        <w:tab/>
        <w:tab/>
        <w:tab/>
        <w:t>2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 РЕШЕЊЕ О РАЗРЕШЕЊУ И ИМЕНОВАЊУ ВРШИОЦА ДУЖНОСТ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ИРЕКТОРА ЈАВНОГ СТАМБЕНОГ ПРЕДУЗЕЋА КИКИНДА</w:t>
        <w:tab/>
        <w:tab/>
        <w:tab/>
        <w:t>2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СТАМБЕНОГ ПРЕДУЗЕЋА КИКИНДА</w:t>
        <w:tab/>
        <w:tab/>
        <w:tab/>
        <w:t>2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0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СТАМБЕНОГ ПРЕДУЗЕЋА</w:t>
        <w:tab/>
        <w:tab/>
        <w:tab/>
        <w:tab/>
        <w:tab/>
        <w:t>2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КОМУНАЛНОГ ПРЕДУЗЕЋА "6.ОКТОБАР" КИКИНДА</w:t>
        <w:tab/>
        <w:t>2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2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КОМУНАЛНОГ ПРЕДУЗЕЋА "6.ОКТОБАР" КИКИНДА</w:t>
        <w:tab/>
        <w:t>26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3. 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 xml:space="preserve">ДУЖНОСТИ ДИРЕКТОРА ЈАВНОГ ПРЕДУЗЕЋА ЗА ПРУЖАЊЕ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ИЈАЧНИХ УСЛУГА И УСЛУГА ПАРКИНГА "12.НОВЕМБАР" КИКИДНА</w:t>
        <w:tab/>
        <w:t>2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4. РЕШЕЊЕ О РАЗРЕШЕЊУ И ИМЕНОВАЊУ ЧЛАНОВА УПРАВН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ЗА ПРУЖАЊЕ ПИЈАЧНИХ УСЛУГ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 УСЛУГА ПАРКИНГА "12.НОВЕМБАР" КИКИНДА</w:t>
        <w:tab/>
        <w:tab/>
        <w:tab/>
        <w:tab/>
        <w:t>2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4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5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ЗА ПРУЖАЊЕ ПИЈАЧНИХ УСЛУГ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 УСЛУГА ПАРКИНГА "12.НОВЕМБАР" КИКИНДА</w:t>
        <w:tab/>
        <w:tab/>
        <w:tab/>
        <w:tab/>
        <w:t>2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6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ЈАВНОГ ПРЕДУЗЕЋА ЗА ПРОИЗВОДЊУ И СНАБДЕВАЊЕ ПАРОМ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ТОПЛОМ ВОДОМ "ТОПЛАНА" КИКИНДА</w:t>
        <w:tab/>
        <w:tab/>
        <w:tab/>
        <w:tab/>
        <w:tab/>
        <w:t>2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7. РЕШЕЊЕ О РАЗРЕШЕЊУ ДИРЕКТОРА И ИМЕНОВАЊУ ВРШИОЦ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УЖНОСТИ ДИРЕКТОРА ДОМА ОМЛАДИНЕ КИКИНДА</w:t>
        <w:tab/>
        <w:tab/>
        <w:tab/>
        <w:t>26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8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2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9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2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0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 xml:space="preserve">ОДБОРА НАРОДНЕ БИБЛИОТЕКЕ "ЈОВАН ПОПОВИЋ" </w:t>
        <w:tab/>
        <w:tab/>
        <w:tab/>
        <w:t>2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1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НАРОДНЕ БИБЛИОТЕКЕ "ЈОВАН ПОПОВИЋ"</w:t>
        <w:tab/>
        <w:tab/>
        <w:tab/>
        <w:t>2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2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СПОРТСКОГ ЦЕНТРА "ЈЕЗЕРО"</w:t>
        <w:tab/>
        <w:tab/>
        <w:tab/>
        <w:tab/>
        <w:tab/>
        <w:t>2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3. РЕШЕЊЕ О ПРЕСТАНКУ МАНДАТА ЧЛАНУ ОПШТИНСКОГ ВЕЋА</w:t>
        <w:tab/>
        <w:tab/>
        <w:t>2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4. РЕШЕЊЕ О ИЗБОРУ ЧЛАНОВА ОПШТИНСКОГ ВЕЋА</w:t>
        <w:tab/>
        <w:tab/>
        <w:tab/>
        <w:tab/>
        <w:t>2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5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"ДИРЕКЦИЈА ЗА ИЗГРАДЊУ ГРА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6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"ДИРЕКЦИЈА ЗА ИЗГРАДЊУ ГРА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7. РЕШЕЊЕ О ОБРАЗОВАЊУ И ИМЕНОВАЊУ АНКЕТНОГ ОДБОРА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УТВРЂИВАЊЕ ЧИЊЕНИЦА НЕНАМЕНСКОГ КОРИШЋЕЊА  МОТОРН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ВОЗИЛА СО КИКИНДА У ПРЕТХОДНОМ САЗИВУ СКУШТИНЕ</w:t>
        <w:tab/>
        <w:tab/>
        <w:t>271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 РЕШЕЊЕ О ОБРАЗОВАЊУ ШТАБА ЗИМСКЕ СЛУЖБЕ</w:t>
        <w:tab/>
        <w:tab/>
        <w:tab/>
        <w:tab/>
        <w:t>27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 ИСПРАВКА ОДЛУКЕ О РАДНОМ ВРЕМЕНУ УГОСТИТЕЉСК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БЈЕКАТА ("СЛ.ЛИСТ ОПШТИНЕ КИКИНДА", БР. 18/04)</w:t>
        <w:tab/>
        <w:tab/>
        <w:tab/>
        <w:t>27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СКУПШТИНА ОПШТИНЕ КИКИНДА, </w:t>
      </w:r>
      <w:r>
        <w:rPr>
          <w:sz w:val="20"/>
          <w:lang w:val="sr-CS"/>
        </w:rPr>
        <w:t>Трг српских добровољаца бр. 12 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21-04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1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2:57:00Z</dcterms:created>
  <dc:creator>Duk</dc:creator>
  <dc:description/>
  <dc:language>en-US</dc:language>
  <cp:lastModifiedBy>Duk</cp:lastModifiedBy>
  <cp:lastPrinted>2004-11-17T10:31:00Z</cp:lastPrinted>
  <dcterms:modified xsi:type="dcterms:W3CDTF">2004-12-13T13:03:00Z</dcterms:modified>
  <cp:revision>3</cp:revision>
  <dc:subject/>
  <dc:title> </dc:title>
</cp:coreProperties>
</file>