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31.01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2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10. Закона о јавним предузећима и обављању делатности од општег интереса ("Сл.гласник РС", бр. 25/02 и 25/03), Одлуке о оснивању ЈП "Топлана" Кикинда ("Сл.лист општине Кикинда", бр. 4/03 и 11/03), и члана 51. став 1. тачка 14. Статута општине Кикинда ("Сл.лист општине Кикинда", бр. 6/02, 18/04 и 22/04), председник општине Кикинда, дана 31.01.2005.године, донео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ЦЕНЕ ЗАГРЕВАЊА СТАНОВА И ПОСЛОВНИХ ПРОСТОРИЈА У 2005. ГОДИН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ТОПЛОТНА ЕНЕРГИЈ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за домаћинств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лаћање 6 месеци у грејној сезони</w:t>
        <w:tab/>
        <w:tab/>
        <w:tab/>
        <w:tab/>
        <w:tab/>
        <w:t>51,00 дин/м2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за буџетске корисник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</w:t>
      </w:r>
      <w:r>
        <w:rPr>
          <w:sz w:val="20"/>
          <w:lang w:val="sr-CS"/>
        </w:rPr>
        <w:t>плаћање 6 месеци у грејној сезони</w:t>
        <w:tab/>
        <w:tab/>
        <w:tab/>
        <w:tab/>
        <w:tab/>
        <w:t>61,00       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за пословни просто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лаћање 6 месеци у грејној сезони</w:t>
        <w:tab/>
        <w:tab/>
        <w:tab/>
        <w:tab/>
        <w:tab/>
        <w:t>91,00       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Корисници из тачке </w:t>
      </w:r>
      <w:r>
        <w:rPr>
          <w:sz w:val="20"/>
        </w:rPr>
        <w:t xml:space="preserve">I </w:t>
      </w:r>
      <w:r>
        <w:rPr>
          <w:sz w:val="20"/>
          <w:lang w:val="sr-CS"/>
        </w:rPr>
        <w:t>овог Решења обавезни су плаћати фиксне трошкове дистрибуцији грејања у следећем изно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домаћинств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лаћање 6 месеци у летњем периоду</w:t>
        <w:tab/>
        <w:tab/>
        <w:tab/>
        <w:tab/>
        <w:tab/>
        <w:t>12,00 дин/м2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буџетски корисни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лаћање 6 месеци у летњем периоду</w:t>
        <w:tab/>
        <w:tab/>
        <w:tab/>
        <w:tab/>
        <w:tab/>
        <w:t>14,60      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пословни просто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лаћање 6 месеци у летњем периоду</w:t>
        <w:tab/>
        <w:tab/>
        <w:tab/>
        <w:tab/>
        <w:tab/>
        <w:t>22,40      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27.</w:t>
        <w:tab/>
        <w:t>Број 2</w:t>
        <w:tab/>
        <w:tab/>
        <w:tab/>
        <w:t>"Сл.лист општине Кикинда"</w:t>
        <w:tab/>
        <w:tab/>
        <w:t>31.01.2005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Цене су без пореза на додатну вредност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lang w:val="sr-CS"/>
        </w:rPr>
        <w:t>Цене ће се примењивати од 01.02.2005. годи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Извршног одбора број: 04-06-44/2003 од 20.10.2003. године, објављено у "Службеном листу општине Кикинда", број 13/200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Ово Решење објавити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 xml:space="preserve">у "Службеном листу </w:t>
      </w:r>
      <w:r>
        <w:rPr>
          <w:sz w:val="20"/>
        </w:rPr>
        <w:t xml:space="preserve"> </w:t>
      </w:r>
      <w:r>
        <w:rPr>
          <w:sz w:val="20"/>
          <w:lang w:val="sr-CS"/>
        </w:rPr>
        <w:t>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 xml:space="preserve">V </w:t>
      </w:r>
      <w:r>
        <w:rPr>
          <w:sz w:val="20"/>
          <w:lang w:val="sr-CS"/>
        </w:rPr>
        <w:t>–38-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31.01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др Бранислав Блажић,с.р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 основу члана 51. став 1. тачка 3. Статута општине Кикинда ("Сл.лист општине Кикинда", бр. 6/02, 18/04 и 22/04), председник општине Кикинда, дана  31.01.2005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ЧЛАНОВА КОМИСИЈЕ ЗА УТВРЂИВАЊЕ ТРЖИШНЕ ВРЕДНОСТИ НЕИЗГРАЂЕНОГ ГРАЂЕВИНСКОГ ЗЕМЉИШ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Комисија за утврђивање тржишне вредности неизграђеног грађевинског земљишта (у даљем тексту: Комисија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ове Комисије се именуј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рад Манд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Зоран Радак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ца Тодор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Светлана Ињац, за заменик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Трифун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Зоран Радишић, за заменика члан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Комисије је да у сваком појединачном случају утврди тржишну вредност неизграђеног грађевинског земљишта, а ради давања истог у  закуп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Члановима Комисије припада одговарајућа накнада, и то председнику и заменику председника у висини од 7,5% а члановима и заменицима чланова у висини од 5% просечне зараде по запосленом у привреди Републике према последњем податку републичког органа надлежног з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28.</w:t>
        <w:tab/>
        <w:t>Број 2</w:t>
        <w:tab/>
        <w:tab/>
        <w:tab/>
        <w:t>"Сл.лист општине Кикинда"</w:t>
        <w:tab/>
        <w:tab/>
        <w:t>31.01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слове статистике, по свакој извршеној процени тржишне вредности неизграђеног грађевинског земљишт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Комисије је дужан да крајем месеца поднесе извештај о броју извршених процена у току месеца са по једним примерком уредно потписане процене Председнику општине, Одељењу за стамбено – комуналне послове, урбанизам и привреду општине Кикинда и рачуновдству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ношењем овог Решења престаје да важи Решење о образовању и именовању чланова Комисије за утврђивање тржишне вредности неизграђеног грађевинског земљишта објављеном у "Службеном листу општине Кикинда", број 7/04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</w:t>
      </w:r>
      <w:r>
        <w:rPr>
          <w:sz w:val="20"/>
          <w:lang w:val="sr-CS"/>
        </w:rPr>
        <w:t>-38-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31.01.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ПРЕДСЕДНИК ОПШТИН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др Бранислав Блаж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 С П Р А В К 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решења о разрешењу и именовању председника и члана Комисије за спровођење самодоприноса на подручју општине Кикинда ("Сл.лист општине Кикинда", бр. 23/04)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од </w:t>
      </w:r>
      <w:r>
        <w:rPr>
          <w:sz w:val="20"/>
        </w:rPr>
        <w:t xml:space="preserve">I </w:t>
      </w:r>
      <w:r>
        <w:rPr>
          <w:sz w:val="20"/>
          <w:lang w:val="sr-CS"/>
        </w:rPr>
        <w:t>између речи: "председника" и речи: "Комисије", додати речи: "а др. Драган Пакашки дужности члан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Банатска Топола" Банатска Топола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Банатско Велико Село" Банатско Велико Село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29.</w:t>
        <w:tab/>
        <w:t>Број 2</w:t>
        <w:tab/>
        <w:tab/>
        <w:tab/>
        <w:t>"Сл.лист општине Кикинда"</w:t>
        <w:tab/>
        <w:tab/>
        <w:t>31.01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Башаид" Башаид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Иђош" Иђош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Мокрин" Мокрин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Наково" Наково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Нови Козарци" Нови Козарци 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справка објављених резултата писменог изјашњавања грађана на територији Месне заједнице "Руско Село" Руско Село   ("Сл.лист општине Кикинда", бр. 1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рвом пасусу уместо речи: "до 31.11.2009.године" треба да стоје речи: "до 31.12.2009.год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Љубан Средић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30.</w:t>
        <w:tab/>
        <w:t>Број 2</w:t>
        <w:tab/>
        <w:tab/>
        <w:tab/>
        <w:t>"Сл.лист општине Кикинда"</w:t>
        <w:tab/>
        <w:tab/>
        <w:t>31.01.2005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ДАВАЊУ САГЛАСНОСТИ НА ЦЕНЕ ЗАГРЕВАЊА СТАНОВ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И ПОСЛОВНИХ ПРОСТОРИЈА У 2005. ГОДИНИ</w:t>
        <w:tab/>
        <w:tab/>
        <w:tab/>
        <w:tab/>
        <w:tab/>
        <w:t>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ОБРАЗОВАЊУ И ИМЕНОВАЊУ ЧЛАНОВ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УТВРЂИВАЊЕ ТРЖИШНЕ ВРЕДНОСТИ НЕИЗГРАЂЕНОГ ГРАЂЕВИН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ЗЕМЉИШТА</w:t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 С П Р А В К 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ИСПРАВКА РЕШЕЊА О РАЗРЕШЕЊУ И ИМЕНОВАЊУ ПРЕДСЕДНИК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И ЧЛАНА КОМИСИЈЕ ЗА СПРОВОЂЕЊЕ САМОДОПРИНОС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НА ПОДРУЧЈУ ОПШТИНЕ КИКИНДА ("СЛ.ЛИСТ ОПШТИНЕ КИКИНДА",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БР. 23/04).</w:t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БАНАТСКА ТОПОЛА"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БАНАТСКА ТОПОЛА ("СЛ.ЛИСТ ОПШТИНЕ КИКИНДА", БР. 1/05).</w:t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3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БАНАТСКО ВЕЛИКО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СЕЛО" БАНАТСКО ВЕЛИКО СЕЛО  ("СЛ.ЛИСТ ОПШТИНЕ КИКИНДА"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БР. 1/05).</w:t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4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БАШАИД" БАШАИД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("СЛ.ЛИСТ ОПШТИНЕ КИКИНДА", БР. 1/05)</w:t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5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ИЂОШ" ИЂОШ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("СЛ.ЛИСТ ОПШТИНЕ КИКИНДА", БР. 1/05)</w:t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МОКРИН" МОКРИН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("СЛ.ЛИСТ ОПШТИНЕ КИКИНДА", БР. 1/05)</w:t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НАКОВО" НАКОВО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("СЛ.ЛИСТ ОПШТИНЕ КИКИНДА", БР. 1/05)</w:t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НОВИ КОЗАРЦИ"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НОВИ КОЗАРЦИ   ("СЛ.ЛИСТ ОПШТИНЕ КИКИНДА", БР. 1/05)</w:t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. ИСПРАВКА ОБЈАВЉЕНИХ РЕЗУЛТАТА ПИСМЕНОГ ИЗЈАШЊАВАЊ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ГРАЂАНА НА ТЕРИТОРИЈИ МЕСНЕ ЗАЈЕДНИЦЕ "РУСКО СЕЛО"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РУСКО СЕЛО   ("СЛ.ЛИСТ ОПШТИНЕ КИКИНДА", БР. 1/05)</w:t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47:00Z</dcterms:created>
  <dc:creator>Duk</dc:creator>
  <dc:description/>
  <dc:language>en-US</dc:language>
  <cp:lastModifiedBy>Duk</cp:lastModifiedBy>
  <cp:lastPrinted>2005-02-02T10:23:00Z</cp:lastPrinted>
  <dcterms:modified xsi:type="dcterms:W3CDTF">2005-02-25T12:11:00Z</dcterms:modified>
  <cp:revision>2</cp:revision>
  <dc:subject/>
  <dc:title> </dc:title>
</cp:coreProperties>
</file>