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/>
      </w:pPr>
      <w:r>
        <w:rPr>
          <w:rFonts w:cs="Yu C Helvetica;Courier" w:ascii="Yu C Helvetica;Courier" w:hAnsi="Yu C Helvetica;Courier"/>
        </w:rPr>
        <w:tab/>
        <w:tab/>
        <w:t xml:space="preserve">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 8.09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</w:rPr>
        <w:t xml:space="preserve"> 14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6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0"/>
        </w:rPr>
        <w:t xml:space="preserve">          </w:t>
      </w:r>
      <w:r>
        <w:rPr>
          <w:sz w:val="20"/>
          <w:lang w:val="sr-CS"/>
        </w:rPr>
        <w:t>На основу члана 94. став 1. Статута општине Кикинда ("Сл.лист општине Кикинда", бр. 6/02, 18/04, 22/04), Скупштина општине Кикинда на седници одржаној дана 8.09.2005.године, донела је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УСВАЈАЊУ ЛОКАЛНОГ ЕКОЛОШКОГ АКЦИОНОГ ПЛАНА (ЛЕАП) ЗА ОПШТИНУ КИКИНД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</w:t>
      </w:r>
      <w:r>
        <w:rPr>
          <w:sz w:val="20"/>
          <w:lang w:val="sr-CS"/>
        </w:rPr>
        <w:t>Усваја се Локални Еколошки Акциони план за општину Кикинда, који је израђен под покровитељством Регионалног центра за животну средину за Централну и Источну Европу (РЕК), а који финансира шведска агенција за међународни развој (СИДА)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</w:t>
      </w:r>
      <w:r>
        <w:rPr>
          <w:sz w:val="20"/>
          <w:lang w:val="sr-CS"/>
        </w:rPr>
        <w:t>ЛЕАП је процес и документ у коме се кроз активан рад великог броја учесника ствара документ на основу којег се у каснијим фазама врши реализација појединих активности везаних за заштиту животне средине на локалном нивоу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Процес израде Локалног Еколошког Акционог Плана чине: основни процеси и остале активности. Основни процеси су: припремне активности; идентификација учесника, формирање координационог тела, формирање Радне групе учесника, процена стања, израда визије заједнице, одређивање приоритетних области, стручна процена стања животне средине у приоритетним областима, израда акционих планова за приоритетне области, одређивање приоритета у реализацији акционих планова, израда ЛЕАП документа. Остале активности обухватају едукацију и образовне активности, подизање нивоа свести јавности, контакте са  локалним средствима информисања, организованих скупова и др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</w:t>
      </w:r>
      <w:r>
        <w:rPr>
          <w:sz w:val="20"/>
          <w:lang w:val="sr-CS"/>
        </w:rPr>
        <w:t>Пројекат траје тридесет месеци, од тога је година дана предвиђена за први део Пројекта, израду ЛЕАП документа, а други део за имплементацију активности из Акционог Плана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</w:t>
      </w:r>
      <w:r>
        <w:rPr>
          <w:sz w:val="20"/>
          <w:lang w:val="sr-CS"/>
        </w:rPr>
        <w:t>Први део ЛЕАП документа обухвата приоритетне области дефинисане у процесу одлучивања, а оне су следеће: квалитет воде за пиће, депоније комуналног отпада, квалитет ваздуха и јавне зелене површине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</w:t>
      </w:r>
      <w:r>
        <w:rPr>
          <w:sz w:val="20"/>
          <w:lang w:val="sr-CS"/>
        </w:rPr>
        <w:t>Наведени приоритети служиће као основ за одређивање приоритета у реализацији Акционог План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трана 174         Број 14.                      "Сл.лист општине Кикинда"                      8.09.2005.године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6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За реализацију приоритетног пројекта Акционог Плана РЕК ће учествовати са сумом од 100.000 еура, а општина у износу од 50.000 еура у динарској противвредности, обезбеђујући непокретности, опрему, потребни материјал, услуге или другу врсту радова и услуга. Наведена средства могу се користити за један или више Пројеката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Ова Одлука ступа на снагу осмог дана од објављивања у "Службеном листу општине Кикинда"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 КИКИН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5/2005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ДАНА: 8.09.2005.ГОДИНЕ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>ПРЕДСЕДНИК СО КИКИН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 xml:space="preserve">        Ото Кишмартон,с.р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На основу члана 76. став 2. и члана 81. став 4. Закона о планирању и изградњи («Сл.гласник РС», број 47/2003), члана 18. тачка 7. Закона о локалној самоуправи («Сл.гласник РС», број 9/2000) и члана 31. тачка 5. Статута Општине Кикинда («Сл.лист Општине Кикинда», број 6/2002, 18/2004 и 22/2004), Скупштина Општине Кикинда, на седници одржаној дана  8.09.2005. године, донела је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ГРАЂЕВИНСКОМ ЗЕМЉИШТ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/>
        <w:t>Члан 1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Овом Одлуком се врше измене и допуне Одлуке о грађевинском земљишту («Сл.лист Општине Кикинда», број 17/2003, 4/2004 и 3/2005),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У члану 20. став 1. тачка 1. иза речи: «идентификациони број» додају се  речи: «и потврду Реупбличке управе јавних прихода – надлежне филијале о исплаћеним пореским обавезама»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У члану 32. став 1. тачка 1.  </w:t>
      </w:r>
      <w:r>
        <w:rPr>
          <w:sz w:val="20"/>
        </w:rPr>
        <w:t>иза речи: «идентификациони број» додају се  речи: «и потврду Реупбличке управе јавних прихода – надлежне филијале о исплаћеним пореским обавезама»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TextBody"/>
        <w:rPr/>
      </w:pPr>
      <w:r>
        <w:rPr/>
        <w:tab/>
      </w:r>
      <w:r>
        <w:rPr>
          <w:sz w:val="20"/>
        </w:rPr>
        <w:t>Члан 45. став 2. мења се и гласи: «рок за привођење намени земљишта из става 1. овог члана је до три године од дана закључивања уговора о давању осталог грађевинског земљишта у закуп, уколико Одлуком председника Општине Кикинда није утврђен краћи рок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TextBody"/>
        <w:rPr>
          <w:sz w:val="20"/>
        </w:rPr>
      </w:pPr>
      <w:r>
        <w:rPr>
          <w:sz w:val="20"/>
        </w:rPr>
        <w:tab/>
        <w:t>У члану 48. тачка 4. мења се и гласи: «висину, рок, услови и начин плаћања закупнине»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 xml:space="preserve">Члан 6. </w:t>
      </w:r>
    </w:p>
    <w:p>
      <w:pPr>
        <w:pStyle w:val="TextBodyIndent"/>
        <w:rPr>
          <w:sz w:val="20"/>
        </w:rPr>
      </w:pPr>
      <w:r>
        <w:rPr>
          <w:sz w:val="20"/>
        </w:rPr>
        <w:t>У члану 49. тачка 4. мења се и гласи: «рок, услови и начин плаћања закупнине».</w:t>
      </w:r>
    </w:p>
    <w:p>
      <w:pPr>
        <w:pStyle w:val="Normal"/>
        <w:ind w:left="2880" w:firstLine="720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 xml:space="preserve">       </w:t>
      </w:r>
      <w:r>
        <w:rPr>
          <w:sz w:val="20"/>
          <w:lang w:val="sr-CS"/>
        </w:rPr>
        <w:t>Члан 7.</w:t>
      </w:r>
    </w:p>
    <w:p>
      <w:pPr>
        <w:pStyle w:val="TextBodyIndent"/>
        <w:rPr>
          <w:sz w:val="20"/>
        </w:rPr>
      </w:pPr>
      <w:r>
        <w:rPr>
          <w:sz w:val="20"/>
        </w:rPr>
        <w:t>У члану 51. став 3. се мења и гласи: «почетни износ закупнине за давање у закуп осталог неизграђеног грађевинског земљишта јавним надметањем или прикупљањем понуда јавним огласом, за изградњу стамбених, стамбено – пословних и пословних објеката, утврђује се у висини  од 100 % од тржишне вредности земљишта».</w:t>
      </w:r>
    </w:p>
    <w:p>
      <w:pPr>
        <w:pStyle w:val="Normal"/>
        <w:ind w:firstLine="720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трана 175         Број 14.                      "Сл.лист општине Кикинда"                      8.09.2005.године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                                                      </w:t>
      </w:r>
      <w:r>
        <w:rPr>
          <w:sz w:val="20"/>
          <w:lang w:val="sr-CS"/>
        </w:rPr>
        <w:t>Члан 8.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  <w:t xml:space="preserve">У члану 51б. Став 1., алинеја 2.  речи: «и других погодности које има предметно земљиште» 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 xml:space="preserve">се бришу и додају се нове алинеје, које гласе: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«намене објекта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врсте делатности и њеног утицаја на животну средину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и других погодности»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Члан 52. мења се и гласи: «Лице коме је у складу са Законом и овом Одлуком дато у закуп остало неизграђено грађевинско земљиште јавним надметањем или прикупљањем понуда јавним огласом, дужно је да плати постигнути  износ закупнине, на следећи начин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1. у року од тридесет (30) дана од дана закључења уговора о закупу, ако је постигнути износ закупнине мањи од двоструког почетног износа закупнине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у року од дванаест (12) месеци, ако је постигнути износ  закупнине у висини двоструктог, а мањи од троструког износа почетне закупнине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у року од двадесетчетири (24) месеца ако је постингути износ закупнине у висини троструког, а мањи од четвороструког износа закупнине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4. у року од тридесетшест (36) месеци ако је постигнути износ закупнине у висини четвороструког, а мањи од петоструког почетног износа закупнине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5. у року од четрдесетосам (48) месеци ако је постигнути износ закупнине у висини од петоструког, а мањи од шестоструког почетног износа закупнине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Уколико је постигнути износ закупнине већи од шестоструког почетног износа закупнине, председник Општине својом Одлуком утврђује рок, услове и начин плаћања закупн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Закупнина се утврђује без пореза на додату вредност. Порез на додату вредност плаћа закупац у складу са Законом».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После члана 52. додају се нови чланови: 52а., 52б., 52в. и  52г., који гласе: 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  <w:t>Члан 52а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Лица из члана 52. став 1. тачка 2. - 5. плаћају закупнину на следећи начин: 20 % од укупног износа закупнине у року од петнаест (15) дана од дана закључења уговора о закупу, а остатак закупнине у једнаким месечним ратама, унапред, до 5-ог у месецу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>Месечна рата закупнине се валоризује у складу са месечним растом цена на мало према подацима Републичког завода за статистику.</w:t>
      </w:r>
    </w:p>
    <w:p>
      <w:pPr>
        <w:pStyle w:val="BodyTextIndent2"/>
        <w:jc w:val="center"/>
        <w:rPr>
          <w:sz w:val="20"/>
        </w:rPr>
      </w:pPr>
      <w:r>
        <w:rPr>
          <w:sz w:val="20"/>
        </w:rPr>
        <w:t>Члан 52б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left="0" w:firstLine="720"/>
        <w:jc w:val="both"/>
        <w:rPr/>
      </w:pPr>
      <w:r>
        <w:rPr>
          <w:sz w:val="20"/>
        </w:rPr>
        <w:t xml:space="preserve">Уколико закупац плаћа закупнину на начин из члана 52. став 1. тачка 2 – 5.  висина  исте се прерачунава у </w:t>
      </w:r>
      <w:r>
        <w:rPr>
          <w:sz w:val="20"/>
          <w:lang w:val="en-US"/>
        </w:rPr>
        <w:t>EVR</w:t>
      </w:r>
      <w:r>
        <w:rPr>
          <w:sz w:val="20"/>
        </w:rPr>
        <w:t xml:space="preserve">-е на дан закључења уговора о закупу према средњем курсу Народне банке Србије. Уколико у току месеца дође до пораста средњег курса </w:t>
      </w:r>
      <w:r>
        <w:rPr>
          <w:sz w:val="20"/>
          <w:lang w:val="en-US"/>
        </w:rPr>
        <w:t>EVR</w:t>
      </w:r>
      <w:r>
        <w:rPr>
          <w:sz w:val="20"/>
        </w:rPr>
        <w:t>-а за 5%, преостали износ закупнине усклађује се са процентом повећања.</w:t>
      </w:r>
    </w:p>
    <w:p>
      <w:pPr>
        <w:pStyle w:val="BodyTextIndent2"/>
        <w:jc w:val="center"/>
        <w:rPr>
          <w:sz w:val="20"/>
        </w:rPr>
      </w:pPr>
      <w:r>
        <w:rPr>
          <w:sz w:val="20"/>
        </w:rPr>
        <w:t>52в.</w:t>
      </w:r>
    </w:p>
    <w:p>
      <w:pPr>
        <w:pStyle w:val="BodyTextIndent2"/>
        <w:ind w:left="0" w:firstLine="720"/>
        <w:rPr>
          <w:sz w:val="20"/>
        </w:rPr>
      </w:pPr>
      <w:r>
        <w:rPr>
          <w:sz w:val="20"/>
        </w:rPr>
        <w:t xml:space="preserve">Ради обезбеђења плаћања закупнине закупац из члана 52. став 1. тачка 2. – 5. је дужан да приликом потписивања уговора о закупу достави следећа средства обезбеђења: 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1. бланко соло меницу са овлашћењем Општине Кикинда да, у случају неплаћања три (3) узаступне рате закупнине, исту попуни и поднесе на наплату Пословној банци закупца.</w:t>
      </w:r>
    </w:p>
    <w:p>
      <w:pPr>
        <w:pStyle w:val="BodyTextIndent2"/>
        <w:ind w:left="0" w:firstLine="720"/>
        <w:jc w:val="both"/>
        <w:rPr/>
      </w:pPr>
      <w:r>
        <w:rPr>
          <w:sz w:val="20"/>
        </w:rPr>
        <w:t>2. пре преузимања употребне дозволе, за објект изграђен на грађевинском земљишту закупац се обавезује да са закуподавцем пред судом закључи споразум о установљавању хипотеке првог реда или да преда општини Кикинда безусловну и неопозиву хипотекарну изјаву првог реда, којом, у случају неизмирења три (3) узастопне месечне закупнине дозвољава општини да исту активира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Хипотекарна изјава мора бити оверена у Општинском суду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трана 176        Број 14.                      "Сл.лист општине Кикинда"                      8.09.2005.године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jc w:val="center"/>
        <w:rPr>
          <w:sz w:val="20"/>
        </w:rPr>
      </w:pPr>
      <w:r>
        <w:rPr>
          <w:sz w:val="20"/>
        </w:rPr>
        <w:t>Члан 52г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Лице коме је у складу са Законом и овом Одлуком дато у закуп неизграђено јавно грађевинско земљиште, јавним надметањем или прикупљањем понуда јавним огласом, као и лице коме је дато у закуп остало неизграђено грађевинско земљиште   непосредном погодбом, дужно је да плати закупнину у року од тридесет (30) дана од дана закључења уговора о закупу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 xml:space="preserve">Изузетно, власник постојећег објекта изграђеног без грађевинске дозволе, ради прибавњања одобрења за изградњу, ако је изградња тог објекта у складу са условима предвиђеним урбанистичким планом (легализација), који има приходе испод 50 % од просечне зараде на територији Општине Кикинда за период од шест (6)месеци који претходе месецу у којем се закључује уговор о закупу, могу да плате уговорену закупнину на следећи начин: </w:t>
      </w:r>
    </w:p>
    <w:p>
      <w:pPr>
        <w:pStyle w:val="BodyTextIndent2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1. у  року од дванаест (12) месеци у једнаким месечним ратама, ако је износ закупнине до 60.000,00 динара,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2. у року од двадесет и четири (24) месеца у једнаким месечним ратама, ако је износ закупнине преко 60.000,00 динара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Месечна рата закупнине се валоризује у складу са месечним растом цена на мало према подацима Републичког завода за статистику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Уз захтев за закључење уговора о закупу непосредном погодбом, лице из става 2. овог члана подноси: потврду издату од послодавца о просечној заради за претходних шест (6) месеци, потврду Тржишта рада Кикинда, потврду Републичког геодетског завода – Служба за катастар непокретности Кикинда о катастарском приходу, потврду Центра за социјални рад Кикинда о висини примања социјалне помоћи, и друге доказе којима се доказује испуњеност услова за примену става 2. овог члана.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1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У члану 54. став 2. тачка 4. се мења и гласи: «У року утврђеном уговором о закупу грађевинског земљишта  исто не приведе намени и не прибави употребну дозволу за објекат изграђен на закупљеном земљишту».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2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 xml:space="preserve">После члана 54. додаје се нови члан 54а. који гласи: </w:t>
      </w:r>
    </w:p>
    <w:p>
      <w:pPr>
        <w:pStyle w:val="BodyTextIndent2"/>
        <w:ind w:left="0" w:firstLine="720"/>
        <w:jc w:val="center"/>
        <w:rPr>
          <w:sz w:val="20"/>
        </w:rPr>
      </w:pPr>
      <w:r>
        <w:rPr>
          <w:sz w:val="20"/>
        </w:rPr>
        <w:t>Члан 54а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«Уколико закупац у уговореном року започне, а не заврши објекат, односно исти не приведе намени, дужан је да о свом трошку објекат уклони и земљиште врати у првобитно стање".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3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Члан 55. се мења и гласи: «Ако закупац одустане од изградње објекта пре истека уговореног рока, као и ако закуп престане на основу члана 54. став 2. тачка 1. – 4. закупац нема права на повраћај уплаћене закупнине».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4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Члан 56. став 2. мења се и гласи: «Предлог за раскид уговора из става 1. овог члана, закупац подноси Општини заједно са писменим сагласностима осталих закупаца и изјавама да преузимају његова права и обавезе»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Члан 56. став 3. мења се и гласи: «Председник Општине Кикинда доноси решење о давању сагласности за раскид уговора и преузимање права и обавеза од стране осталих закупаца».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5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Члан 57. мења се и гласи: «Закупац нема права издавања закупљеног земљишта у подзакуп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Приликом промета објекта изграђеног на осталом грађевинском земљишту у државној својини које је дато у закуп, закупац је дужан да обезбеди писмену сагласност Општине, пре закључења уговора о промету и иста је саставни део уговора».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6.</w:t>
      </w:r>
    </w:p>
    <w:p>
      <w:pPr>
        <w:pStyle w:val="BodyTextIndent2"/>
        <w:ind w:left="0" w:firstLine="720"/>
        <w:rPr>
          <w:sz w:val="20"/>
        </w:rPr>
      </w:pPr>
      <w:r>
        <w:rPr>
          <w:sz w:val="20"/>
        </w:rPr>
        <w:t>Члан 59. се брише.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трана 177       Број 14.                      "Сл.лист општине Кикинда"                      8.09.2005.године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sz w:val="20"/>
        </w:rPr>
        <w:t>Члан 17.</w:t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Ова Одлука ступа на снагу даном објављивања у «Службеном листу Општине Кикинда»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 КИКИН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5/2005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ДАНА: 8.09.2005.ГОДИНЕ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>ПРЕДСЕДНИК СО КИКИН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 xml:space="preserve">        Ото Кишмартон,с.р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BodyTextIndent2"/>
        <w:ind w:left="0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BodyTextIndent2"/>
        <w:ind w:left="0" w:firstLine="720"/>
        <w:jc w:val="both"/>
        <w:rPr>
          <w:sz w:val="20"/>
        </w:rPr>
      </w:pPr>
      <w:r>
        <w:rPr>
          <w:sz w:val="20"/>
        </w:rPr>
        <w:t>На основу члана 33. и члана 36. Закона о јавном дугу ("Сл.гласник РС", бр. 61/2005)  члана 30. тачка 14. Закона о локалној самоуправи ("Сл.гласник РС", бр. 9/2002, 33/2004 и 135/04), и члана 31. тачка 15. Статута општине Кикинда ("Сл.лист општине Кикинда" бр.  6/02, 18/04 и 22/04), Скупштина општине Кикинда, на седници одржаној 8.09.2005.године, донела је</w:t>
      </w:r>
    </w:p>
    <w:p>
      <w:pPr>
        <w:pStyle w:val="BodyTextIndent2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Д Л У К У</w:t>
      </w:r>
    </w:p>
    <w:p>
      <w:pPr>
        <w:pStyle w:val="BodyTextIndent2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ЗАДУЖИВАЊУ</w:t>
      </w:r>
    </w:p>
    <w:p>
      <w:pPr>
        <w:pStyle w:val="BodyTextIndent2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ind w:left="0" w:hanging="0"/>
        <w:jc w:val="center"/>
        <w:rPr>
          <w:sz w:val="20"/>
        </w:rPr>
      </w:pPr>
      <w:r>
        <w:rPr>
          <w:sz w:val="20"/>
        </w:rPr>
        <w:t>Члан 1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Одобрава се задуживање буџета општине Кикинда у износу од 2.000.000 евра, код пословних банака, за капиталне инвестиције – реконструкција локалне путне мреже и реконструкција Карађорђеве улице у граду Кикинда: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изградња путне мреже, израда пешачких стаза, изградња колских улаза, изградња паркинг површина и изградња саобрађајне сигнализације;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реконструкција фекалне канализације,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реконструкција атмосферске канализације;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реконструкција магистралног и дистрибутивног водовода;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реконструкција електроенергетског напајања домаћинстава и осветљења улице;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реконструкција плинских инсталација за потребе грађанства и болнице;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- реконструкција телекомуникационих инсталација.</w:t>
      </w:r>
    </w:p>
    <w:p>
      <w:pPr>
        <w:pStyle w:val="BodyTextIndent2"/>
        <w:ind w:left="0" w:hanging="0"/>
        <w:jc w:val="center"/>
        <w:rPr>
          <w:sz w:val="20"/>
        </w:rPr>
      </w:pPr>
      <w:r>
        <w:rPr>
          <w:sz w:val="20"/>
        </w:rPr>
        <w:t>Члан 2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Кредитно задужење за капиталне инвестицје не може бити краће од десет година и са грејс периодом од најмање две године.</w:t>
      </w:r>
    </w:p>
    <w:p>
      <w:pPr>
        <w:pStyle w:val="BodyTextIndent2"/>
        <w:ind w:left="0" w:hanging="0"/>
        <w:jc w:val="center"/>
        <w:rPr>
          <w:sz w:val="20"/>
        </w:rPr>
      </w:pPr>
      <w:r>
        <w:rPr>
          <w:sz w:val="20"/>
        </w:rPr>
        <w:t>Члан 3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  <w:tab/>
        <w:t>Ова Одлука ступа на снагу даном објављивања у "Службеном листу општине Кикинда".</w:t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 КИКИН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5/2005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ДАНА: 8.09.2005.ГОДИНЕ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>ПРЕДСЕДНИК СО КИКИН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 xml:space="preserve">        Ото Кишмартон,с.р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трана 178        Број 14.                      "Сл.лист општине Кикинда"                      8.09.2005.године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о јавним предузећима и обављању делатности од општег интереса ("Сл.гласник РС", бр. 25/00 и 25/02), и члана 94. Статута општине Кикинда ("Сл.лист општине Кикинда", бр. 6/02, 18/04 и 22/04), Скупштина општине Кикинда на седници одржаној 8.09. 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И ЧЛАНОВА УПРАВНОГ ОДБОРА ЈАВНОГ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ан Ђурин, разрешава се дужности председника а Милан Кумовић и Драгомир Проданов разрешавају се дужности чланова Управног одбора ЈП "Топлана".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Управни одбор ЈП "Топлана" именују се: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1.</w:t>
      </w:r>
      <w:r>
        <w:rPr>
          <w:sz w:val="20"/>
        </w:rPr>
        <w:t xml:space="preserve"> </w:t>
      </w:r>
      <w:r>
        <w:rPr>
          <w:sz w:val="20"/>
          <w:lang w:val="sr-CS"/>
        </w:rPr>
        <w:t>Милан Будимир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одраг Јелисавац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ово Радуловић, за члана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5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8.09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</w:rPr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трана 179        Број 14.                      "Сл.лист општине Кикинда"                      8.09.2005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ОДЛУКА О УСВАЈАЊУ ЛОКАЛНОГ ЕКОЛОШКОГ АКЦИОНОГ ПЛА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(ЛЕАП) ЗА ОПШТИНУ КИКИНДА</w:t>
        <w:tab/>
        <w:tab/>
        <w:tab/>
        <w:tab/>
        <w:tab/>
        <w:tab/>
        <w:t>17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ОДЛУКА О ИЗМЕНАМА И ДОПУНАМА ОДЛУКЕ О ГРАЂЕВИНСКО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ЕМЉИШТУ</w:t>
        <w:tab/>
        <w:tab/>
        <w:tab/>
        <w:tab/>
        <w:tab/>
        <w:tab/>
        <w:tab/>
        <w:tab/>
        <w:tab/>
        <w:t>17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ОДЛУКА О ЗАДУЖИВАЊУ</w:t>
        <w:tab/>
        <w:tab/>
        <w:tab/>
        <w:tab/>
        <w:tab/>
        <w:tab/>
        <w:tab/>
        <w:t>17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ПРЕДСЕДНИК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ЧЛАНОВА УПРАВНОГ ОДБОРА ЈАВНОГ ПРЕДУЗЕЋА ЗА ПРОИЗВОДЊ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СНАБДЕВАЊЕ ПАРОМИ ТОПЛОМ ВОДОМ "ТОПЛАНА" КИКИНДА</w:t>
        <w:tab/>
        <w:t>17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42:00Z</dcterms:created>
  <dc:creator>duk</dc:creator>
  <dc:description/>
  <cp:keywords/>
  <dc:language>en-US</dc:language>
  <cp:lastModifiedBy>duk</cp:lastModifiedBy>
  <cp:lastPrinted>2005-09-09T13:01:00Z</cp:lastPrinted>
  <dcterms:modified xsi:type="dcterms:W3CDTF">2005-09-12T08:44:00Z</dcterms:modified>
  <cp:revision>2</cp:revision>
  <dc:subject/>
  <dc:title> </dc:title>
</cp:coreProperties>
</file>