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 xml:space="preserve">   </w:t>
      </w:r>
      <w:r>
        <w:rPr>
          <w:b/>
          <w:bCs/>
          <w:i/>
          <w:sz w:val="56"/>
          <w:szCs w:val="56"/>
          <w:lang w:val="sr-CS"/>
        </w:rPr>
        <w:t>СЛУЖБЕНИ ЛИСТ ОПШТИНЕ КИКИН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52"/>
          <w:szCs w:val="52"/>
          <w:lang w:val="ru-RU"/>
        </w:rPr>
      </w:pPr>
      <w:r>
        <w:rPr>
          <w:b/>
          <w:bCs/>
          <w:i/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ru-RU"/>
        </w:rPr>
        <w:tab/>
        <w:tab/>
        <w:t xml:space="preserve">   </w:t>
        <w:tab/>
      </w:r>
      <w:r>
        <w:rPr>
          <w:b/>
          <w:bCs/>
          <w:lang w:val="ru-RU"/>
        </w:rPr>
        <w:t xml:space="preserve">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 xml:space="preserve">     ГОДИНА 41  ДАНА 5.07.2006.ГОДИНЕ  БРОЈ 7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46. Закона о планирању и изградњи („Сл.гласник РС“, број 47/2003 и 34/2006) и члана 1. Одлуке о одређивању ограна који ће доносити одлуку о изради урбанистичког плана („Сл. лист општине Кикинда“, број 3/2005), уз претходно мишљење Комисије за планове Скупштине општине Кикинда, 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 xml:space="preserve">-01-350-15/2006 од 19.05.2006. године, председник општине Кикинда дана  05.07.2006. године, донео ј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РАДИ ПЛАНА ДЕТАЉНЕ РЕГУЛАЦИ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ФАБРИЧКОГ КОМПЛЕКСА Д.О.О. „</w:t>
      </w:r>
      <w:r>
        <w:rPr>
          <w:b/>
          <w:sz w:val="20"/>
          <w:szCs w:val="20"/>
        </w:rPr>
        <w:t>LE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BELIER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KIKINDA</w:t>
      </w:r>
      <w:r>
        <w:rPr>
          <w:b/>
          <w:sz w:val="20"/>
          <w:szCs w:val="20"/>
          <w:lang w:val="sr-CS"/>
        </w:rPr>
        <w:t>“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ЛИВНИЦА У КИКИНД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1.</w:t>
      </w:r>
    </w:p>
    <w:p>
      <w:pPr>
        <w:pStyle w:val="Normal"/>
        <w:ind w:firstLine="708"/>
        <w:rPr/>
      </w:pPr>
      <w:r>
        <w:rPr>
          <w:sz w:val="20"/>
          <w:szCs w:val="20"/>
          <w:lang w:val="sr-CS"/>
        </w:rPr>
        <w:t>Приступа се изради Плана детаљне регулације фабричког комплекса д.о.о. „</w:t>
      </w:r>
      <w:r>
        <w:rPr>
          <w:sz w:val="20"/>
          <w:szCs w:val="20"/>
        </w:rPr>
        <w:t>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Belie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Kikinda</w:t>
      </w:r>
      <w:r>
        <w:rPr>
          <w:sz w:val="20"/>
          <w:szCs w:val="20"/>
          <w:lang w:val="ru-RU"/>
        </w:rPr>
        <w:t xml:space="preserve">“ </w:t>
      </w:r>
      <w:r>
        <w:rPr>
          <w:sz w:val="20"/>
          <w:szCs w:val="20"/>
          <w:lang w:val="sr-CS"/>
        </w:rPr>
        <w:t xml:space="preserve">Ливница у Кикинди (у даљем тексту: План).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Члан 2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раница обухвата Плана почиње на најсевернијем делу подручја које је обухваћено Планом од граничне преломне тачке број 1 која се налази на пресеку граничне линије између катастарских парцела број 10745/2 и 10745/3 са осовином државног пута Београд – Кикинда. Од граничне преломне тачке број 1 граница иде граничном линијом између катастарских парцела број 10745/2 и 10745/3 у правцу југа у дужини око 40 м до граничне преломне тачке број 2 где се ломи за око 135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наставља истом граничном линијом између катастарских парцела број 10745/2  и 10745/3 у правцу југо – истока све до граничне преломне тачке број 3 која се налази на тромеђи катастарских парцела 10745/1, 10745/2 и 21680. У граничној преломној тачки број 3 граница се ломи за око 25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југо – запада граничном линијом између катастарских парцела број 10745/1 и 10745/2 до граничне преломне тачке број 4 која се налази на тромеђи катастарских парцела 10745/1, 10745/2 и 10744/1. У граничној преломној тачки број 4 граница се ломи за око 9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 xml:space="preserve"> и иде у правцу југа граничном линијом катастарске парцеле 10744/1 са катастарским парцелама број 10745/1 и 10747/1 до граничне преломне тачке број 5 која се налази на тромеђи катастарских парцела 10744/1, 10747/1 и 21696/2. У граничној преломној тачки број 5 граница се ломи за око 9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северо – истока граничном линијом катастарских парцела 21696/2 и 21696/3 са катастарским парцелама број 10747/1, 10747/2, 10747/3, 10749/1 и 10751/1 до граничне преломне тачке број 6. У граничној преломној тачки број 6 граница се ломи за око 27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југа граничном линијом катастарске парцеле 21696/2 у дужини око 250 м до граничне преломне тачке број 7. У граничној преломној тачки број 7 граница се ломи за око 27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 xml:space="preserve">и иде у правцу југо – запада граничном линијом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46.</w:t>
        <w:tab/>
        <w:t>Број 7.</w:t>
        <w:tab/>
        <w:tab/>
        <w:t xml:space="preserve">    „Службени лист општине Кикинда“</w:t>
        <w:tab/>
        <w:t xml:space="preserve">           05.07.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катастарске парцеле 21696/2 у дужини око 25 м до граничне преломне тачке број 8. Од граничне преломне тачке број 8 граница се ломи за око 9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југа граничном линијом катастарске парцеле 21696/2 у дужини око 100 м до граничне преломне тачке број 9. У граничној преломној тачки број 9 граница се ломи за око 27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југо – истока граничном линијом катастарске парцеле 21696/2 у дужини око 10 м до граничне преломне тачке број 10. У граничној преломној тачки број 10 граница се ломи за око 9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југа граничном линијом катастарске парцеле 21696/2 у дужини око 5 м до граничне преломне тачке број 11. У граничној преломној тачки број 11 граница се ломи за око 27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југо – истока граничном линијом између катастарских парцела 21696/2 и 21696/1 (у природи спољни зид производне хале) у дужини око 65 м до граничне преломне тачке број 12. У граничној преломној тачки број 12 граница се ломи за око 27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северо – запада граничном линијом између катастарских парцела 21696/2 и 21696/1 (у природи и даље прати спољни зид производне хале) у дужини око 10 м до граничне преломне тачке број 13. У граничној преломној тачки број 13 граница се ломи за око 9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северо – запада граничном линијом између катастарских парцела 21696/2 и 21696/1 (у природи и даље прати спољни зид производне хале) у дужини око 10 м до граничне преломне тачке број 14. У граничној преломној тачки број 14 граница се ломи за око 9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југа граничном линијом између катастарских парцела 21696/2 и 21696/1 у дужини око 10 м до граничне преломне тачке број 15. У граничној преломној тачки број 15 граница се ломи за око 27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југо – запада граничном линијом између катастарских парцела 21696/2 и 21696/1 у дужини око 30 м до граничне преломне тачке број 16. У граничној преломној тачки број 16 граница се ломи за око 27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севера граничном линијом између катастарских парцела 21696/2 и 21696/5 у дужини око 290 м до граничне преломне тачке број 17. У граничној преломној тачки број 17 граница се ломи за око 22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северо – истока граничном линијом између катастарских парцела 21696/2 и 21696/4 у дужини око 10 м до граничне преломне тачке број 18. У граничној преломној тачки број 18 граница се ломи за око 22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у правцу северо – истока граничном линијом између катастарских парцела 21696/2 и 21696/4 у дужини око 15 м до граничне преломне тачке број 19 која се налази на тромеђи катастарских парцела 10744/1, 21696/2 и 21696/4. У граничној преломној тачки број 19 граница се ломи за 9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>и иде граничном линијом између катастарских парцела број 10744/1 и 21696/4 у правцу севера до граничне преломне тачке број 20 која се налази на пресеку граничне линије између катастарских парцела број 10744/1 и 21696/4 са осовином државног пута Београд – Кикинда. У граничној преломној тачки број 20 граница се ломи за око 280</w:t>
      </w:r>
      <w:r>
        <w:rPr>
          <w:sz w:val="20"/>
          <w:szCs w:val="20"/>
          <w:vertAlign w:val="superscript"/>
          <w:lang w:val="sr-CS"/>
        </w:rPr>
        <w:t xml:space="preserve">о </w:t>
      </w:r>
      <w:r>
        <w:rPr>
          <w:sz w:val="20"/>
          <w:szCs w:val="20"/>
          <w:lang w:val="sr-CS"/>
        </w:rPr>
        <w:t xml:space="preserve"> и даље иде осовином државног пута Београд – Кикинда све до почетне граничне преломне тачке број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купна површина обухвата Плана износи: 5,9375 х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ок за израду Плана је 30 дана од дана ступања на снагу ове Одлук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План ће израдити Јавно предузеће „Дирекција за изградњу и уређење града Зрењанина“ Зрењанин, на основу уговора закљученог са  д.о.о. . „</w:t>
      </w:r>
      <w:r>
        <w:rPr>
          <w:sz w:val="20"/>
          <w:szCs w:val="20"/>
        </w:rPr>
        <w:t>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Belie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Kikinda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 xml:space="preserve">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5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Средства за израду Плана и средства потребна за стављање Плана на јавни увид обезбедиће д.о.о. . „</w:t>
      </w:r>
      <w:r>
        <w:rPr>
          <w:sz w:val="20"/>
          <w:szCs w:val="20"/>
        </w:rPr>
        <w:t>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Belie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Kikinda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  <w:lang w:val="sr-CS"/>
        </w:rPr>
        <w:t xml:space="preserve">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 изради Плана стараће се Секретаријат за стамбено – комуналне послове, грађевинарство и привреду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147.</w:t>
        <w:tab/>
        <w:t>Број 7.</w:t>
        <w:tab/>
        <w:tab/>
        <w:t xml:space="preserve">    „Службени лист општине Кикинда“</w:t>
        <w:tab/>
        <w:t xml:space="preserve">           05.07.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Саставни део ове Одлуке су: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Програм за израду Плана, који је припремило Јавно предузеће „Дирекција за изградњу и уређење града Зрењанина“ Зрењанин; и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Решење о изради стратешке процене утицаја Плана на животну средину, Секретаријата за стамбено – комуналне послове грађевинарство и привреду општине Кикинда, 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6-501-64/2006 од 29.06.2006. године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Ова Одлука ступа на снагу осмог дана од дана објављивања у „Сл. листу општине Кикинда“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V</w:t>
      </w:r>
      <w:r>
        <w:rPr>
          <w:sz w:val="20"/>
          <w:szCs w:val="20"/>
          <w:lang w:val="sr-CS"/>
        </w:rPr>
        <w:t>-350-21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05.07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др Бранислав Блажић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ЕКРЕТАРИЈАТ ЗА СТАМБЕНО-КОМУНАЛН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ПОСЛОВЕ, ГРАЂЕВИНАРСТВО 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CS"/>
        </w:rPr>
        <w:t>И ПРИВРЕ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9. став 3. Закона о стратешкој процени утицаја на животну средину („Сл.гласник РС“, бр. 135/2004), по прибављеном Мишљењу Општинске управе Кикинда – Служба за инспекцијске послове и заштиту животне средине број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6-501-64/2006 од 04.05.2006.године и Покрајинског секретаријата за заштиту животне средине и одрживи развој Нови Сад 119-501-010-39/06-04, Секретаријат за стамбнео-комуналне послове, грађевинарство и привреду општине Кикинда донело је следећ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sr-CS"/>
        </w:rPr>
        <w:t>У поступку израде Програма и Плана детаљне регулације ДОО „</w:t>
      </w:r>
      <w:r>
        <w:rPr>
          <w:sz w:val="20"/>
          <w:szCs w:val="20"/>
        </w:rPr>
        <w:t>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Bilier</w:t>
      </w:r>
      <w:r>
        <w:rPr>
          <w:sz w:val="20"/>
          <w:szCs w:val="20"/>
          <w:lang w:val="sr-CS"/>
        </w:rPr>
        <w:t xml:space="preserve"> Кикинда“ Ливница у Кикинди спровешће се поступак израде Стратешке процене утицаја на животну средину уз израду Извештаја о процени утицаја на животну среди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sr-CS"/>
        </w:rPr>
        <w:t>Израду Стратешке процене и Извештаја о стратешкој процени утицаја на животну средину извршиће „Дирекција за изградњу града“ Зрењанин – од стране стручног тима именованог решењем директора Дирекције у току од три месеца, о трошку ДОО „</w:t>
      </w:r>
      <w:r>
        <w:rPr>
          <w:sz w:val="20"/>
          <w:szCs w:val="20"/>
        </w:rPr>
        <w:t>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Bilier</w:t>
      </w:r>
      <w:r>
        <w:rPr>
          <w:sz w:val="20"/>
          <w:szCs w:val="20"/>
          <w:lang w:val="sr-CS"/>
        </w:rPr>
        <w:t xml:space="preserve"> Кикинда“ Ливница Кикинд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тратешком проценом, односно Извештајем о стратешкој процени утицаја на животну средину обухватити све елементе утврђене законом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чешће заинтересованих органа и организација и јавности обезбедиће се достављањем и јавним објављивањем овог Решења, достављањем на мишљење заинтересованим органима и организацијама као и позивањем заинтересоване јавности да у поступку излагања Плана и Програма и јавне расправе дају своја мишљењ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V</w:t>
      </w:r>
      <w:r>
        <w:rPr>
          <w:sz w:val="20"/>
          <w:szCs w:val="20"/>
          <w:lang w:val="sr-CS"/>
        </w:rPr>
        <w:t>-350-21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  <w:lang w:val="ru-RU"/>
        </w:rPr>
        <w:t>21</w:t>
      </w:r>
      <w:r>
        <w:rPr>
          <w:sz w:val="20"/>
          <w:szCs w:val="20"/>
          <w:lang w:val="sr-CS"/>
        </w:rPr>
        <w:t>.0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С Е К Р Е Т А Р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Љубан Средић, с.р.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148.</w:t>
        <w:tab/>
        <w:t>Број 7.</w:t>
        <w:tab/>
        <w:tab/>
        <w:t xml:space="preserve">    „Службени лист општине Кикинда“</w:t>
        <w:tab/>
        <w:t xml:space="preserve">           05.07.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СПРАВ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Исправка Одлуке о избору стратешког партнера и поверавању обављања комуналних делатности – одржавање чистоће и одржавање депоније у општини Кикинда („Сл.лист општине Кикинда“, бр. 6/06)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sr-CS"/>
        </w:rPr>
        <w:t>-     У члану 3. ставу 2. алинеји 18. уместо речи „процене“ треба да стоји „процесне“.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 xml:space="preserve">   СЕКРЕТАР СО КИКИНДА</w:t>
      </w:r>
    </w:p>
    <w:p>
      <w:pPr>
        <w:pStyle w:val="Normal"/>
        <w:ind w:left="7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>Драгица Стојановић-Жигић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0"/>
          <w:u w:val="single"/>
          <w:lang w:val="sr-CS"/>
        </w:rPr>
        <w:t xml:space="preserve"> </w:t>
      </w: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ОДЛУКА О ИЗРАДИ ПЛАНА ДЕТАЉНЕ РЕГУЛАЦИЈЕ ФАБРИЧКОГ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КОМПЛЕКСА  Д.О.О. „</w:t>
      </w:r>
      <w:r>
        <w:rPr>
          <w:b/>
          <w:sz w:val="20"/>
          <w:szCs w:val="20"/>
        </w:rPr>
        <w:t>LE BELIER KIKINDA</w:t>
      </w:r>
      <w:r>
        <w:rPr>
          <w:b/>
          <w:sz w:val="20"/>
          <w:szCs w:val="20"/>
          <w:lang w:val="sr-CS"/>
        </w:rPr>
        <w:t>“ ЛИВНИЦА У КИКИНДИ</w:t>
        <w:tab/>
        <w:tab/>
        <w:t>14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ЕКРЕТАРИЈАТ ЗА СТАМБЕНО-КОМУНАЛ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СЛОВЕ, ГРАЂЕВИНАРСТВО И ПРИВРЕ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1. Р Е Ш Е Њ Е </w:t>
        <w:tab/>
        <w:tab/>
        <w:tab/>
        <w:tab/>
        <w:tab/>
        <w:tab/>
        <w:tab/>
        <w:tab/>
        <w:tab/>
        <w:t>14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 С П Р А В К 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ИСПРАВКА ОДЛУКЕ О ИЗБОРУ СТРАТЕШКОГ ПАРТНЕРА И ПОВЕРАВАЊ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ОБАВЉАЊА КОМУНАЛНИХ ДЕЛАТНОСТИ – ОДРЖАВАЊЕ ЧИСТОЋЕ  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ОДРЖАВАЊЕ ДЕПОНИЈЕ У ОПШТИНИ КИКИНДА („СЛ.ЛИСТ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КИКИНДА“, БР. 6/06).</w:t>
        <w:tab/>
        <w:tab/>
        <w:tab/>
        <w:tab/>
        <w:tab/>
        <w:tab/>
        <w:tab/>
        <w:tab/>
        <w:t>14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  <w:lang w:val="sr-CS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.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22:00Z</dcterms:created>
  <dc:creator>IQ</dc:creator>
  <dc:description/>
  <cp:keywords/>
  <dc:language>en-US</dc:language>
  <cp:lastModifiedBy>opstinska uprava</cp:lastModifiedBy>
  <cp:lastPrinted>2006-07-07T08:37:00Z</cp:lastPrinted>
  <dcterms:modified xsi:type="dcterms:W3CDTF">2006-08-23T08:03:00Z</dcterms:modified>
  <cp:revision>24</cp:revision>
  <dc:subject/>
  <dc:title> </dc:title>
</cp:coreProperties>
</file>