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  20.03.200</w:t>
      </w:r>
      <w:r>
        <w:rPr>
          <w:b/>
          <w:bCs/>
        </w:rPr>
        <w:t>7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5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46. Закона о планирању и изградњи („Службени гласник РС“ број 47/2003 и 34/2006) и члана 1. Одлуке о одређивању органа који ће доносити одлуку о изради урбанистичког плана („Службени лист општине Кикинда“ број 3/2005), уз претходно мишљење Комисије за планове Скупштине општине Кикинда, 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 xml:space="preserve">-01-350-38/2006 од 22.12.2006. године,  председник општине Кикинда дана </w:t>
      </w:r>
      <w:r>
        <w:rPr>
          <w:sz w:val="20"/>
          <w:szCs w:val="20"/>
        </w:rPr>
        <w:t xml:space="preserve"> 20.03.</w:t>
      </w:r>
      <w:r>
        <w:rPr>
          <w:sz w:val="20"/>
          <w:szCs w:val="20"/>
          <w:lang w:val="sr-CS"/>
        </w:rPr>
        <w:t xml:space="preserve">2007. године, донео ј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РАДИ ГЕНЕРАЛНОГ ПЛАНА КИКИНД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Приступа се изради Генералног плана Кикинде (у даљем тексту: Генерални план)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Циљ доношења Генералног плана је одређивање дугорочне пројекције развоја и просторног уређења Кикинде, којом се обезбеђује: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сторна организација, којом се стварају квалитетнији животни услови (адекватан стамбени простор и остали услови за подизање животног стандарда становништва)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чување и унапређење укупног градитељског наслеђа, традиције градитељства и створених вредности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чување и унапређење постојећих и стварање нових урбаних вредности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нова и реконструкција историјских и амбијенталних целин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чување земљишта погодног за пољопривреду, природних вредности и животне средине; и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клађеност изградње инфраструктуре и другог уређења јавног грађевинског земљиш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Граница обухвата Генералног плана почиње од тачке број 1, која се налази на тромеђи железничке пруге Мокрин – Кикинда, парцела број 21476/1, локални пут Кикинда – државна граница, парцела број 19363/1 и парцеле број 19369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ачке број 1, граница у правцу истока је идентична са границом градског грађевинског земљишта града Кикинде (која је одређена Одлуком о одређивању градског грађевинског земљишта “Службени лист општине Кикинда“, број 3/83 и 12/86 - у даљем тексту овог члана: Одлука) долази до тачке број 2, која се налази на тромеђи пољских путева, парцеле бр. 21565 и 18895 и парцеле број 11484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Од тромеђе граница у правцу севера прати источну међу пољског пута, парцела број 18895, мења правац ка истоку и прати јужну међу пољског пута, парцела број 18894 а затим у правцу југ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38.</w:t>
        <w:tab/>
        <w:t>Број 5.</w:t>
        <w:tab/>
        <w:tab/>
        <w:tab/>
        <w:t>„Сл.лист општине Кикинда“</w:t>
        <w:tab/>
        <w:tab/>
        <w:t>20.03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ти западну међу пољског пута, парцела број 18899 и долази до тачке број 3, која се налази на тромеђи пољских путева, парцеле бр. 18899 и 21560 и парцеле број 11497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ачке број 3 граница у правцу југа се поклапа са границом постојећег грађевинског реона (на основу Одлуке) до тачке број 4, која се налази на тромеђи пољског пута, парцела број 18899, канала, парцела број 19407 и парцеле број 11498/1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ачке број 4 граница у правцу северозапада прати северну међу канала, парцела број 19407 до тачке број 5, која се налази на тромеђи канала, парцела број 19407 и парцела бр. 11849 и 11851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Од тромеђе граница у правцу југа пресеца канал, парцела број 19407, државни пут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реда М – 3, парцела број 19372 и даље ка југозападу пресеца парцеле бр. 19364 и 12302/1, прати јужну међу парцеле број 12303, неправилном линијом пресеца парцеле бр. 12304, 12307/1, 19409 и 12393 до тромеђе парцеле бр. 12393, 12394 и 12396 и пресецајући парцеле бр. 12396, 12409 и 18956 долази до тачке број 6, која се налази на тромеђи пољских путева, парцеле бр. 18964 и 18956 и парцеле број 12413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ачке број 6 граница у правцу југа прати источну међу пољског пута, парцела број 18964, пресеца канал, парцела број 19412, пољске путеве, парцеле бр. 18965 и 18967 и даље према југу прати источну међу парцеле број 12895, прати јужну међу пољског пута, парцеле број 18968 и даље ка југу пратећи источну међу парцеле број 12934 долази до тачке број 7, која се налази на тромеђи пољског пута, парцела 18969 и парцеле бр. 12934 и 1293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ромеђе граница у правцу југозапада на одстојању од 70 м јужно од Наковског канал, парцела број 19423/2 пресеца парцеле бр. 18969, 19415, 19373, 18984, 13408/3, 13409/2, 13409/1, 13410, 19000, 13484, 13485, 19022, 13506/2, 13506/1, 13507, 13508, 13509, 13510, 13511, 13512, 13513, 13514, 13519, 13520, 13522, 13523, 13524, 13525/4, 13525/3, 13525/2, 13525/1, 13526, 13527, 13528, 13529, 13530, 13531, 13532, 15533, 13534, 13535, 13536 и 19074 и долази до тачке број 8, која се налази на међи пољског пута, парцела број 19074 и парцеле број 13537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Од тачке број 8 граница у правцу југозапада на одстојању од 60 м јужно од Наковског канала, парц</w:t>
      </w:r>
      <w:r>
        <w:rPr>
          <w:sz w:val="20"/>
          <w:szCs w:val="20"/>
        </w:rPr>
        <w:t>e</w:t>
      </w:r>
      <w:r>
        <w:rPr>
          <w:sz w:val="20"/>
          <w:szCs w:val="20"/>
          <w:lang w:val="sr-CS"/>
        </w:rPr>
        <w:t>ла број 19423/2 пресеца парцеле 13537, 13538, 13539, 13540, 13541/1, 13541/2, 13542, 13543, 13544, 13545, 13546, 13547, 13548, 13549, 13550, 13551, 13552, 13553, 13554, 13566, 13567, 13569, 13571, 13572, 19010, 13631, 13630/1, 13630/5, 13630/3, 13630/4, 13630/2, 13629/1, 13639/8, 13629/7, 13629/6, 13629/9, 13629/4 и 13629/3 и долази до тачке број 9, која се налази на међи парцела број 13629/3 и 13629/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ачке број 9 граница у правцу југозапада пресеца парцеле 13629/5, 13629/2, локални пут Кикинда – Банатска Топола, парцела број 19365, прати северну међу парцеле број 14954 и даље у правцу југозапада пресецајући парцеле бр. 14952, 14951, 14950, 14949, 14948/2, 14948/1, 14947, 14946/2, 14946/1, 14945, 14944, 14943 и пољски пут, парцела број 19093 долази до тачке број 10, која се налази на тромеђи пољског пута, парцела број 19093 и парцела бр. 14940/1 и 14940/2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Од тромеђе граница у правцу југозапада прати јужну међу парцеле број 14940/2 и даље у истом правцу на одстојању од 60 м јужно од Наковског канала пресеца парцеле бр. 19092, 14922, 14921, 14920/4, 14920/3, 14920/2, 14920/1, 14919, 14918, 14917, 14916, 14915, 14914, 14913, 14912, 14911, 14910, 14909/4, 14909/3, 14909/2, 14909/1, 14908, 14907, 14906, 14905, 14904, 14903, 14902/2, 14902/1, 14901, 14900, 14899, 14898, 14897, 14896, 14895, 14984/2, 14894/1, 19092, 14893/2, 14893/1, 14893/3, 14892, 14891, 14890, 14889, 14888, 14887, 14886, 14885, 14884, 14883, 14882, 14881, 14880, 14879, 14878/2, 14878/1, 14877/2, 14877/1, 14876, 14875, 14874, 1473, 14872, 14871, 14870/2, 14870/1, 14869, 19094, 19422, 19099, 14868, 14867, 14866, 14865, 14864, 14863, 14862, 14861, 14860, 14859, 14858, 14857, 14856, 14855, 14854/2 и 14853 и долази до тачке број 11, која се налази на међи парцела бр. 14853 и 14852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Од тачке број 11 граница у правцу северозапада прати западну међу парцеле број 14853, пресеца пољске путеве, парцеле бр. 19099 и 19055/1, Наковски канал, парцела број 19424/1, прати западну међу парцеле број 15046, пресеца државни пут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реда М – 24, Београд – Кикинда – државна граница, парцела број 19366 и пресецајући парцелу број 15064 долази до тачке број 12, која се налази на међи парцеле број 15064 и железничке пруге Београд – Кикинда, парцела број 2147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ачке број 12 граница се у правцу запада поклапа са важећом границом градског грађевинског земљишта (на основу Одлуке) до тачке број 13, која се налази на тромеђи пољских путева, парцеле бр. 19197 и 21687/1 и парцеле бр. 16044/3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39.</w:t>
        <w:tab/>
        <w:t>Број 5.</w:t>
        <w:tab/>
        <w:tab/>
        <w:tab/>
        <w:t>„Сл.лист општине Кикинда“</w:t>
        <w:tab/>
        <w:tab/>
        <w:t>20.03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ромеђе граница у правцу северозапада прати јужну међу парцела бр. 16044/2 и 16044/3 и западном међом парцеле број 16044/3 долази до тачке број 14, која се налази на тромеђи канала, парцела број 21552/2 и парцела бр. 16044/3 и 16044/21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ромеђе граница се у правцу северозапада поклапа са важећом границом градског грађевинског земљишта (на основу Одлуке) до тачке број 15, која се налази на четворомеђи канала Дунав – Тиса – Дунав, парцеле бр. 21469/1 и 19473/1 и парцела бр. 16649/2 и 21370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ачке број 15 граница у правцу запада прати северну међу канала Дунав – Тиса – Дунав, парцела број 19473/1 а затим у правцу севера прати западну међу пољских путева, парцеле бр. 19237 и 19239 до тачке број 16, која се налази на тромеђи пољског пута, парцела број 19239 и парцела бр. 16665 и 1666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ромеђе граница у правцу северозапада прати западну међу парцеле број 16666, пресеца пољски пут, парцела број 19231, прати западну међу пољског пута, парцела број 19241 и пресецајући пољски пут, парцела број 19246, канал, парцела број 19465 и пољски пут, парцела број 19247 долази до тачке број 17, која се налази на тромеђи пољских путева, парцела бр. 19247 и 19258 и парцеле број 16902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ачке број 17 граница у правцу североистока пресеца парцеле 19247, 16866, 19260, 19867/1, 19867/2, 16868, 16869, 16870, 16871, 16872/1 и 16872/2 а затим пратећи северну међу локалног пута, Кикинда – Бочар, парцела број 21670 долази до тачке број 18, која се налази на четворомеђи локалног пута, парцела број 21670, пољског пута, парцела број 21669, канала Дунав – Тиса – Дунав, парцеле бр. 21469/1 и парцеле број 10475/2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 тачке број 18 граница обухвата Плана се у правцу североистока поклапа са важећом границом градског грађевнског земљишта (на основу Одлуке) до почетне тачке број 1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вршина обухвата Плана износи око 3191,48 х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Генерални план ће израдити Јавно предузеће „Завод за урбанизам Војводине“ Нови Сад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ок за израду Генералног плана је 6 месеци од дана ступања на снагу ове Одлук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Израда Генералног плана финансираће се средствима буџета општине Кикинда.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 спровођењу ове Одлуке стараће се Секретаријат за стамбено - комуналне послове, грађевинарство и привреду општине Кикинда и у оквиру тога организовати праћење реализације сваке фазе израде Генералног плана и вршити потребна усаглашавања.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8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аставни делови ове Одлуке су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ограм за израду Генералног плана, израђен у Јавном предузећу „Завод за урбанизам Војводине“ Нови Сад 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sr-CS"/>
        </w:rPr>
        <w:t xml:space="preserve">Решење о изради стратешке процене утицаја Генералног плана на животну средину Секретаријата за стамбено - комуналне послове, грађевинарство и привреду општине Кикинда, број: </w:t>
      </w:r>
      <w:r>
        <w:rPr>
          <w:sz w:val="20"/>
          <w:szCs w:val="20"/>
        </w:rPr>
        <w:t>III-</w:t>
      </w:r>
      <w:r>
        <w:rPr>
          <w:sz w:val="20"/>
          <w:szCs w:val="20"/>
          <w:lang w:val="sr-CS"/>
        </w:rPr>
        <w:t>01-350-41/2006 од 12.03.2007.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9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ва Одлука ступа на снагу осмог дана од дана објављивања у „Службеном листу општине Кикинда“.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V</w:t>
      </w:r>
      <w:r>
        <w:rPr>
          <w:bCs/>
          <w:sz w:val="20"/>
          <w:szCs w:val="20"/>
          <w:lang w:val="sr-CS"/>
        </w:rPr>
        <w:t>-350-8/200</w:t>
      </w:r>
      <w:r>
        <w:rPr>
          <w:bCs/>
          <w:sz w:val="20"/>
          <w:szCs w:val="20"/>
          <w:lang w:val="sr-Latn-CS"/>
        </w:rPr>
        <w:t>7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0.03.200</w:t>
      </w:r>
      <w:r>
        <w:rPr>
          <w:bCs/>
          <w:sz w:val="20"/>
          <w:szCs w:val="20"/>
          <w:lang w:val="sr-Latn-CS"/>
        </w:rPr>
        <w:t>7</w:t>
      </w:r>
      <w:r>
        <w:rPr>
          <w:bCs/>
          <w:sz w:val="20"/>
          <w:szCs w:val="20"/>
          <w:lang w:val="sr-CS"/>
        </w:rPr>
        <w:t>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др Бранислав Блажић, с.р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40.</w:t>
        <w:tab/>
        <w:t>Број 5.</w:t>
        <w:tab/>
        <w:tab/>
        <w:tab/>
        <w:t>„Сл.лист општине Кикинда“</w:t>
        <w:tab/>
        <w:tab/>
        <w:t>20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ЕКРЕТАРИЈАТ ЗА СТАМБЕНО-КОМУНАЛНЕ ПОСЛОВЕ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9. став 3. Закона о стратешкој процени утицаја на животну средину („Службени гласник РС“, бр. 135/2004) по прибављеном мишљењу Службе за инспекцијске послове и заштиту животне средине Општинске управе Општине Кикинда, Секретаријат за стамбено – комуналне послове, грађевинарство и привреду Општине Кикинда и мишљења Покрајинског секретаријата за заштиту животне средине и одрживи развој број: 119-501-00096/2007-04 од 06.02.2007. године, донео је следеће: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 Е  Ш  Е  Њ 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потребе доношења Генералног плана Кикинде приступа се изради Стратешке процене утицаја Генералног плана Кикинда на животну средину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ратешка процена утицаја Генералног плана Кикинда на животну средину израђује се ради сагледавања утицаја Генералног плана на животну средину, процену ризика и избор најповољнијих варијанти решења,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Стратешком проценом утицаја Генералног плана Кикинда потребно је размотрити постојеће и будуће стање животне средине по свим чиниоцима  животне средине, 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 Стратешком проценом утицаја  обухватити сва питања и проблеме везане за заштиту животне средине која су од значаја за сагледавање утицаја Генералног   плана на животну средину; 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Извештајем о Стратешкој процени утиција за животну средину Генералног плана обухвати све Законом прописане елеметне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Израду Стратешке процене утицаја на животну средину извршиће стручни тим Завода за урбанизам Војводине и сарадњи са стручним тимом именованим од стране председника Општине, у уговорном року,</w:t>
      </w:r>
    </w:p>
    <w:p>
      <w:pPr>
        <w:pStyle w:val="Normal"/>
        <w:ind w:left="705" w:hanging="0"/>
        <w:jc w:val="both"/>
        <w:rPr/>
      </w:pPr>
      <w:r>
        <w:rPr>
          <w:sz w:val="20"/>
          <w:szCs w:val="20"/>
          <w:lang w:val="sr-CS"/>
        </w:rPr>
        <w:t>- Заинтересовани органи, организације и јавност биће укључени и омогућиће им се учешће достављањем  и јавним објављивањем овог Решења, достављањем на мишљење и јавним објављивањем Извештаја о стратешкој процени утицаја,  обезбеђивањем  учешћа јавности у оквиру излагања Генералног плана са Извештајем о стратешкој процени утицаја (јавним оглашавањем и позивањем јавности да достави своја мишљења); као и стручном контролом усклађиености Генералног плана са Законом и планском документацијом вишег реда.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  Ово Решење објавити у „Службеном листу Општине Кикинда“. 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ПШТИНСКА УПРАВ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- Секретаријат за стамбено-комунал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послове,грађевинарство и привреду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1-350-41/200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12.03.200</w:t>
      </w:r>
      <w:r>
        <w:rPr>
          <w:bCs/>
          <w:sz w:val="20"/>
          <w:szCs w:val="20"/>
          <w:lang w:val="sr-Latn-CS"/>
        </w:rPr>
        <w:t>7</w:t>
      </w:r>
      <w:r>
        <w:rPr>
          <w:bCs/>
          <w:sz w:val="20"/>
          <w:szCs w:val="20"/>
          <w:lang w:val="sr-CS"/>
        </w:rPr>
        <w:t>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СЕКРЕТАР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Љубан Средић,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41.</w:t>
        <w:tab/>
        <w:t>Број 5.</w:t>
        <w:tab/>
        <w:tab/>
        <w:tab/>
        <w:t>„Сл.лист општине Кикинда“</w:t>
        <w:tab/>
        <w:tab/>
        <w:t>20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. ОДЛУКА О ИЗРАДИ ГЕНЕРАЛНОГ ПЛАНА КИКИНДЕ</w:t>
        <w:tab/>
        <w:tab/>
        <w:tab/>
        <w:tab/>
        <w:t>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СЕКРЕТАРИЈАТ ЗА СТАМБЕНО-КОМУНАЛНЕ ПОСЛОВЕ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. Р Е Ш Е Њ Е </w:t>
        <w:tab/>
        <w:tab/>
        <w:tab/>
        <w:tab/>
        <w:tab/>
        <w:tab/>
        <w:tab/>
        <w:tab/>
        <w:tab/>
        <w:t>4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YBENIBR507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6:50:00Z</dcterms:created>
  <dc:creator>opstinska uprava</dc:creator>
  <dc:description/>
  <cp:keywords/>
  <dc:language>en-US</dc:language>
  <cp:lastModifiedBy>opstinska uprava</cp:lastModifiedBy>
  <cp:lastPrinted>2007-03-21T08:55:00Z</cp:lastPrinted>
  <dcterms:modified xsi:type="dcterms:W3CDTF">2007-06-21T06:50:00Z</dcterms:modified>
  <cp:revision>1</cp:revision>
  <dc:subject/>
  <dc:title> </dc:title>
</cp:coreProperties>
</file>