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</w:t>
      </w:r>
      <w:r>
        <w:rPr>
          <w:b/>
          <w:bCs/>
        </w:rPr>
        <w:t>29.</w:t>
      </w:r>
      <w:r>
        <w:rPr>
          <w:b/>
          <w:bCs/>
          <w:lang w:val="sr-CS"/>
        </w:rPr>
        <w:t>0</w:t>
      </w:r>
      <w:r>
        <w:rPr>
          <w:b/>
          <w:bCs/>
        </w:rPr>
        <w:t>8</w:t>
      </w:r>
      <w:r>
        <w:rPr>
          <w:b/>
          <w:bCs/>
          <w:lang w:val="sr-CS"/>
        </w:rPr>
        <w:t>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sz w:val="22"/>
          <w:szCs w:val="22"/>
        </w:rPr>
        <w:t>1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2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На основу члана 98. Статута општине Кикинда („Сл.лист општине Кикинда“, 4/06-пречишћен текст и 2/08), Скупштина општине Кикинда на седници одржаној 29.08.2008.године, донела ј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ПРИСТУПАЊУ ПРОМЕНИ СТАТУТА ОПШТИНЕ КИКИНДА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Приступа се промени Статута општине Кикинда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Ову Одлуку објавити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3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-360" w:hanging="0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На основу члана 191 Устава Републике Србије („Сл. гласник РС“, бр. 98/06)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члана 11, члана 32 тачка 1 и члана 100 Закона о локалној самоуправи („Сл. гласник РС“, бр. 129/07) и члана 99 став 3 Статута општине Кикинда („Сл. лист општине Кикинда“ бр.4/06 – пречишћен текст и 2/08), Скупштина општине Кикинда на седници одржаној  29.08.2008. године донела је</w:t>
      </w:r>
    </w:p>
    <w:p>
      <w:pPr>
        <w:pStyle w:val="Normal"/>
        <w:ind w:lef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МЕНАМА И ДОПУНАМА СТАТУТА ОПШТИНЕ КИКИНД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36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ind w:lef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У Статуту општине Кикинда („Сл. лист општине Кикинда“, бр. 4/06-пречишћен текст и 2/08) члан 14 се мења и гласи:</w:t>
      </w:r>
    </w:p>
    <w:p>
      <w:pPr>
        <w:pStyle w:val="Normal"/>
        <w:ind w:lef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„</w:t>
      </w:r>
      <w:r>
        <w:rPr>
          <w:sz w:val="20"/>
          <w:szCs w:val="20"/>
        </w:rPr>
        <w:t>Општина, преко својих органа, у складу с Уставом и законом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90.</w:t>
        <w:tab/>
        <w:t>Број 19.</w:t>
        <w:tab/>
        <w:tab/>
        <w:tab/>
        <w:t>„Сл.лист општине Кикинда“</w:t>
        <w:tab/>
        <w:tab/>
        <w:t>29.08.2008.год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доноси програме развоја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доноси урбанистичке планове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доноси буџет и завршни рачун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утврђује стопе изворних прихода општине, као и начин и мерила за одређивање </w:t>
      </w:r>
      <w:r>
        <w:rPr>
          <w:sz w:val="20"/>
          <w:szCs w:val="20"/>
          <w:lang w:val="sr-CS"/>
        </w:rPr>
        <w:t xml:space="preserve">   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>висине локалних такси и накнада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уређује и обезбеђује обављање и развој комуналних делатности (пречишћавање и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истрибуција воде, пречишћавање и одвођење атмосферских и отпадних вода,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>производња и снабдевање паром и топлом водом, линијски градски и приградски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 xml:space="preserve">превоз путника у друмском саобраћају, одржавање чистоће у градовима и </w:t>
      </w:r>
      <w:r>
        <w:rPr>
          <w:sz w:val="20"/>
          <w:szCs w:val="20"/>
          <w:lang w:val="sr-CS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 xml:space="preserve">насељима,одржавање депонија, уређивање, одржавање и коришћење пијаца, 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>паркова, зелених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рекреационих и других јавних површина, јавних паркиралишта, 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>јавна расвета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уређивање и одржавање гробаља и сахрањивање и др.), као и 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>организационе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атеријалне и друге услове за њихово обављање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стара се о одржавању стамбених зграда и безбедности њиховог коришћења и утврђу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исину накнаде за одржавање стамбених зграда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спроводи поступак исељења бесправно усељених лица у станове и заједнич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сторије у стамбеним зградама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доноси програме уређења грађевинског земљишта, уређује и обезбеђује вршење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>послова уређења и коришћења грађевинског земљишта и утврђује висину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>накнаде з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ређивање и коришћење грађевинског земљишта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 xml:space="preserve">доноси програме и спроводи пројекте локалног економског развоја и стара се о 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</w:rPr>
        <w:t>унапређењу општег оквира за привређивање у јединици локалне самоуправе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уређује и обезбеђује коришћење пословног простора којим управља, утврђује вис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акнаде за коришћење пословног простора и врши надзор над коришћењем пословн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стора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стара се о заштити животне средине, доноси програме коришћења и заштите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 xml:space="preserve">природних вредности и програме заштите животне средине, односно локалне 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>акционеи санационе планове, у складу са стратешким документима и своји</w:t>
      </w:r>
      <w:r>
        <w:rPr>
          <w:sz w:val="20"/>
          <w:szCs w:val="20"/>
          <w:lang w:val="sr-CS"/>
        </w:rPr>
        <w:t>м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>интересима и</w:t>
      </w:r>
      <w:r>
        <w:rPr>
          <w:sz w:val="20"/>
          <w:szCs w:val="20"/>
          <w:lang w:val="sr-CS"/>
        </w:rPr>
        <w:t xml:space="preserve"> с</w:t>
      </w:r>
      <w:r>
        <w:rPr>
          <w:sz w:val="20"/>
          <w:szCs w:val="20"/>
        </w:rPr>
        <w:t>пецифичностима и утврђује посебну накнаду за заштиту</w:t>
      </w:r>
      <w:r>
        <w:rPr>
          <w:sz w:val="20"/>
          <w:szCs w:val="20"/>
          <w:lang w:val="sr-CS"/>
        </w:rPr>
        <w:t xml:space="preserve"> и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>унапређење живот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редине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12) </w:t>
      </w:r>
      <w:r>
        <w:rPr>
          <w:sz w:val="20"/>
          <w:szCs w:val="20"/>
        </w:rPr>
        <w:t xml:space="preserve">уређује и обезбеђује обављање послова који се односе на изградњу, 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 xml:space="preserve">рехабилитацију </w:t>
      </w:r>
      <w:r>
        <w:rPr>
          <w:sz w:val="20"/>
          <w:szCs w:val="20"/>
          <w:lang w:val="sr-CS"/>
        </w:rPr>
        <w:t xml:space="preserve">и </w:t>
      </w:r>
      <w:r>
        <w:rPr>
          <w:sz w:val="20"/>
          <w:szCs w:val="20"/>
        </w:rPr>
        <w:t>реконструкцију, одржавање, заштиту, коришћење, развој и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lang w:val="sr-CS"/>
        </w:rPr>
        <w:t xml:space="preserve">      </w:t>
      </w:r>
      <w:r>
        <w:rPr>
          <w:sz w:val="20"/>
          <w:szCs w:val="20"/>
        </w:rPr>
        <w:t xml:space="preserve">управљање локалним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категорисаним путевима, као и улицама у насељу;</w:t>
      </w:r>
      <w:r>
        <w:rPr>
          <w:sz w:val="20"/>
          <w:szCs w:val="20"/>
          <w:lang w:val="sr-CS"/>
        </w:rPr>
        <w:t xml:space="preserve">                                                                                                  13) </w:t>
      </w:r>
      <w:r>
        <w:rPr>
          <w:sz w:val="20"/>
          <w:szCs w:val="20"/>
        </w:rPr>
        <w:t>уређује и обезбеђује посебне услове и организацију аутотакси превоза путника;</w:t>
      </w:r>
    </w:p>
    <w:p>
      <w:pPr>
        <w:pStyle w:val="Normal"/>
        <w:ind w:firstLine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4) </w:t>
      </w:r>
      <w:r>
        <w:rPr>
          <w:sz w:val="20"/>
          <w:szCs w:val="20"/>
        </w:rPr>
        <w:t xml:space="preserve">уређује и обезбеђује организацију превоза у линијској пловидби који се врши на територији </w:t>
      </w:r>
    </w:p>
    <w:p>
      <w:pPr>
        <w:pStyle w:val="Normal"/>
        <w:ind w:firstLine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 xml:space="preserve">општине, као и одређује делове обале и воденог простора на којима се могу градити </w:t>
      </w:r>
    </w:p>
    <w:p>
      <w:pPr>
        <w:pStyle w:val="Normal"/>
        <w:ind w:firstLine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>хидрограђевински објекти и постављати пловни објекти;</w:t>
      </w:r>
    </w:p>
    <w:p>
      <w:pPr>
        <w:pStyle w:val="Normal1"/>
        <w:numPr>
          <w:ilvl w:val="0"/>
          <w:numId w:val="8"/>
        </w:numPr>
        <w:spacing w:before="280" w:after="0"/>
        <w:rPr>
          <w:sz w:val="20"/>
          <w:szCs w:val="20"/>
          <w:lang w:val="sr-CS"/>
        </w:rPr>
      </w:pPr>
      <w:r>
        <w:rPr>
          <w:sz w:val="20"/>
          <w:szCs w:val="20"/>
        </w:rPr>
        <w:t>снива робне резерве и утврђује њихов обим и структуру, уз сагласност надлежног министарства, ради задовољавања потреба локалног становништва;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снива установе и организације у области основног образовања, културе, примарне здравствене заштите, физичке културе, спорта, дечје заштите и туризма, прати и обезбеђује њихово функционисање;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оснива установе у области социјалне заштите и прати и обезбеђује њихово функционисање, даје дозволе за почетак рада установа социјалне заштите које оснивају друга правна и физичка лица, утврђује испуњеност услова за пружање услуга социјалне заштите, утврђује нормативе и стандарде за обављање делатности установа чији је оснивач, доноси прописе о правима у социјалној заштити и обавља послове државног старатеља;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организује вршење послова у вези са заштитом културних добара од значаја за општину, подстиче развој културног и уметничког стваралаштва, обезбеђује средства за финансирање и суфинансирање програма и пројеката у области културе од значаја за општину и ствара услове за рад музеја и библиотека и других установа културе чији је оснивач;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91.</w:t>
        <w:tab/>
        <w:t>Број 19.</w:t>
        <w:tab/>
        <w:tab/>
        <w:tab/>
        <w:t>„Сл.лист општине Кикинда“</w:t>
        <w:tab/>
        <w:tab/>
        <w:t>29.08.2008.год.</w:t>
      </w:r>
    </w:p>
    <w:p>
      <w:pPr>
        <w:pStyle w:val="Normal1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организује заштиту од елементарних и других већих непогода и заштиту од пожара и ствара услове за њихово отклањање, односно ублажавање њихових последица;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доноси основе заштите, коришћења и уређења пољопривредног земљишта и стара се о њиховом спровођењу, одређује ерозивна подручја, стара се о коришћењу пашњака и одлучује о привођењу пашњака другој култури;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уређује и утврђује начин коришћења и управљања изворима, јавним бунарима и чесмама, утврђује водопривредне услове, издаје водопривредне сагласности и водопривредне дозволе за објекте локалног значаја;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стара се и обезбеђује услове за очување, коришћење и унапређење подручја са природним лековитим својствима;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подстиче и стара се о развоју туризма на својој територији и утврђује висину боравишне таксе;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стара се о развоју и унапређењу угоститељства, занатства и трговине, уређује радно време, места на којима се могу обављати одређене делатности и друге услове за њихов рад</w:t>
      </w:r>
      <w:r>
        <w:rPr>
          <w:sz w:val="20"/>
          <w:szCs w:val="20"/>
          <w:lang w:val="sr-CS"/>
        </w:rPr>
        <w:t>;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ља имовином општине и користи средства у државној својини и стара се о њиховом очувању и увећању</w:t>
      </w:r>
      <w:r>
        <w:rPr>
          <w:sz w:val="20"/>
          <w:szCs w:val="20"/>
          <w:lang w:val="sr-CS"/>
        </w:rPr>
        <w:t>;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уређује и организује вршење послова у вези са држањем и заштитом домаћих и егзотичних животиња;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рганизује вршење послова правне заштите својих права и интереса; 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образује органе, организације и службе за потребе општине и уређује њихову организацију и рад;</w:t>
      </w:r>
    </w:p>
    <w:p>
      <w:pPr>
        <w:pStyle w:val="Normal1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помаже развој различитих облика самопомоћи и солидарности са лицима са посебним потребама као и са лицима која су суштински у неједнаком положају са осталим грађанима и подстиче активности и пружа помоћ организацијама инвалида и другим социјално-хуманитарним организацијама на својој територији;</w:t>
      </w:r>
    </w:p>
    <w:p>
      <w:pPr>
        <w:pStyle w:val="Normal1"/>
        <w:ind w:left="360" w:hanging="0"/>
        <w:rPr/>
      </w:pPr>
      <w:r>
        <w:rPr>
          <w:sz w:val="20"/>
          <w:szCs w:val="20"/>
        </w:rPr>
        <w:t>30</w:t>
      </w:r>
      <w:r>
        <w:rPr>
          <w:sz w:val="20"/>
          <w:szCs w:val="20"/>
          <w:lang w:val="sr-CS"/>
        </w:rPr>
        <w:t xml:space="preserve">) </w:t>
      </w:r>
      <w:r>
        <w:rPr>
          <w:sz w:val="20"/>
          <w:szCs w:val="20"/>
        </w:rPr>
        <w:t>подстиче и помаже развој задругарства;</w:t>
      </w:r>
    </w:p>
    <w:p>
      <w:pPr>
        <w:pStyle w:val="Normal1"/>
        <w:ind w:left="360" w:hanging="0"/>
        <w:rPr/>
      </w:pPr>
      <w:r>
        <w:rPr>
          <w:sz w:val="20"/>
          <w:szCs w:val="20"/>
        </w:rPr>
        <w:t>31</w:t>
      </w:r>
      <w:r>
        <w:rPr>
          <w:sz w:val="20"/>
          <w:szCs w:val="20"/>
          <w:lang w:val="sr-CS"/>
        </w:rPr>
        <w:t>)</w:t>
      </w:r>
      <w:r>
        <w:rPr>
          <w:sz w:val="20"/>
          <w:szCs w:val="20"/>
        </w:rPr>
        <w:t xml:space="preserve"> организује службу правне помоћи грађанима;</w:t>
      </w:r>
    </w:p>
    <w:p>
      <w:pPr>
        <w:pStyle w:val="Normal1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2)</w:t>
      </w:r>
      <w:r>
        <w:rPr>
          <w:sz w:val="20"/>
          <w:szCs w:val="20"/>
        </w:rPr>
        <w:t xml:space="preserve"> стара се о остваривању, заштити и унапређењу људских права и индивидуалних и колективних права припадника националних мањина и етничких група;</w:t>
      </w:r>
    </w:p>
    <w:p>
      <w:pPr>
        <w:pStyle w:val="Normal1"/>
        <w:ind w:left="360" w:hanging="0"/>
        <w:rPr/>
      </w:pPr>
      <w:r>
        <w:rPr>
          <w:sz w:val="20"/>
          <w:szCs w:val="20"/>
          <w:lang w:val="sr-CS"/>
        </w:rPr>
        <w:t>33)</w:t>
      </w:r>
      <w:r>
        <w:rPr>
          <w:sz w:val="20"/>
          <w:szCs w:val="20"/>
        </w:rPr>
        <w:t xml:space="preserve"> утврђује језике и писма националних мањина који су у службеној употреби на територији општине;</w:t>
      </w:r>
    </w:p>
    <w:p>
      <w:pPr>
        <w:pStyle w:val="Normal1"/>
        <w:ind w:left="360" w:hanging="0"/>
        <w:rPr/>
      </w:pPr>
      <w:r>
        <w:rPr>
          <w:sz w:val="20"/>
          <w:szCs w:val="20"/>
          <w:lang w:val="sr-CS"/>
        </w:rPr>
        <w:t xml:space="preserve">34) </w:t>
      </w:r>
      <w:r>
        <w:rPr>
          <w:sz w:val="20"/>
          <w:szCs w:val="20"/>
        </w:rPr>
        <w:t>стара се о јавном информисању од локалног значаја и обезбеђује услове за јавно информисање на српском језику и језику националних мањина који се користе на територији општине, оснива телевизијске и радио-станице ради извештавања на језику националних мањина који је у општини у службеној употреби, као и ради извештавања на језику националних мањина који није у службеној употреби, када такво извештавање представља достигнути ниво мањинских права;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1"/>
        <w:ind w:left="360" w:hanging="0"/>
        <w:rPr>
          <w:sz w:val="20"/>
          <w:szCs w:val="20"/>
        </w:rPr>
      </w:pPr>
      <w:r>
        <w:rPr>
          <w:sz w:val="20"/>
          <w:szCs w:val="20"/>
          <w:lang w:val="sr-CS"/>
        </w:rPr>
        <w:t>35) образује фондове у складу са законом;</w:t>
      </w:r>
    </w:p>
    <w:p>
      <w:pPr>
        <w:pStyle w:val="Normal1"/>
        <w:numPr>
          <w:ilvl w:val="0"/>
          <w:numId w:val="6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описује прекршаје за повреде општинских прописа;</w:t>
      </w:r>
    </w:p>
    <w:p>
      <w:pPr>
        <w:pStyle w:val="Normal1"/>
        <w:ind w:left="360" w:hanging="0"/>
        <w:rPr/>
      </w:pPr>
      <w:r>
        <w:rPr>
          <w:sz w:val="20"/>
          <w:szCs w:val="20"/>
          <w:lang w:val="sr-CS"/>
        </w:rPr>
        <w:t>37)</w:t>
      </w:r>
      <w:r>
        <w:rPr>
          <w:sz w:val="20"/>
          <w:szCs w:val="20"/>
        </w:rPr>
        <w:t xml:space="preserve"> образује инспекцијске службе и врши инспекцијски надзор над извршењем прописа и других општих аката из надлежности општине;</w:t>
      </w:r>
    </w:p>
    <w:p>
      <w:pPr>
        <w:pStyle w:val="Normal1"/>
        <w:numPr>
          <w:ilvl w:val="0"/>
          <w:numId w:val="3"/>
        </w:numPr>
        <w:spacing w:before="280" w:after="0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ређује организацију и рад мировних већа;</w:t>
      </w:r>
    </w:p>
    <w:p>
      <w:pPr>
        <w:pStyle w:val="Normal1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еђује и обезбеђује употребу имена, грба и другог обележја општине;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92.</w:t>
        <w:tab/>
        <w:t>Број 19.</w:t>
        <w:tab/>
        <w:tab/>
        <w:tab/>
        <w:t>„Сл.лист општине Кикинда“</w:t>
        <w:tab/>
        <w:tab/>
        <w:t>29.08.2008.год.</w:t>
      </w:r>
    </w:p>
    <w:p>
      <w:pPr>
        <w:pStyle w:val="Normal1"/>
        <w:numPr>
          <w:ilvl w:val="0"/>
          <w:numId w:val="3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авља и друге послове од непосредног интереса за грађане, у складу с Уставом, законом и статутом.</w:t>
      </w:r>
      <w:bookmarkStart w:id="0" w:name="clan_21"/>
      <w:bookmarkEnd w:id="0"/>
    </w:p>
    <w:p>
      <w:pPr>
        <w:pStyle w:val="Normal"/>
        <w:ind w:left="-36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ind w:left="-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члану 31 тачке 9 и 11 мењају се и гласе: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„</w:t>
      </w:r>
      <w:r>
        <w:rPr>
          <w:sz w:val="20"/>
          <w:szCs w:val="20"/>
          <w:lang w:val="sr-CS"/>
        </w:rPr>
        <w:t>Тачка 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ира и разрешава председника скупштине и заменика председника скупштине.“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„</w:t>
      </w:r>
      <w:r>
        <w:rPr>
          <w:sz w:val="20"/>
          <w:szCs w:val="20"/>
          <w:lang w:val="sr-CS"/>
        </w:rPr>
        <w:t>Тачка 1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„ </w:t>
      </w:r>
      <w:r>
        <w:rPr>
          <w:sz w:val="20"/>
          <w:szCs w:val="20"/>
          <w:lang w:val="sr-CS"/>
        </w:rPr>
        <w:t>Бира и разрешава председника општине, а на предлог председника општине бира заменика председника општине и чланове Општинског већа.“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У члану 40 ставу 3 бој „10“ замењује се бројем „15“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чану 42 тачка 7 мења се и глас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„ </w:t>
      </w:r>
      <w:r>
        <w:rPr>
          <w:sz w:val="20"/>
          <w:szCs w:val="20"/>
          <w:lang w:val="sr-CS"/>
        </w:rPr>
        <w:t>избор и разрешење председника и заменика председника општин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 истом члану додаје се тачка 12 која гласи:</w:t>
        <w:br/>
        <w:t xml:space="preserve">                                                                     „Тачка 12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 одлуци о међунационалном савету“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rPr/>
      </w:pPr>
      <w:r>
        <w:rPr>
          <w:sz w:val="20"/>
          <w:szCs w:val="20"/>
          <w:lang w:val="sr-CS"/>
        </w:rPr>
        <w:t>У члану 44 додаје се тачка 10 која гласи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„ </w:t>
      </w:r>
      <w:r>
        <w:rPr>
          <w:sz w:val="20"/>
          <w:szCs w:val="20"/>
          <w:lang w:val="sr-CS"/>
        </w:rPr>
        <w:t>Савет за младе“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</w:t>
      </w:r>
      <w:r>
        <w:rPr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У члану 47 после речи „председника Скупштине општине“ ставља се тачка а остали део реченице се бриш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Иза члана 47 додаје се члан 47а који гласи: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„</w:t>
      </w:r>
      <w:r>
        <w:rPr>
          <w:sz w:val="20"/>
          <w:szCs w:val="20"/>
          <w:lang w:val="sr-CS"/>
        </w:rPr>
        <w:t>Члан 47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кретар Скупштине општине има заменика који га замењује у случају његове отсутност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Заменик секретара Скупштине поставља се и разрешава на исти начин и под условима као и секретар“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8.</w:t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 xml:space="preserve">  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Иза члана 49 додаје се чла 49 а који гласи: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„</w:t>
      </w:r>
      <w:r>
        <w:rPr>
          <w:sz w:val="20"/>
          <w:szCs w:val="20"/>
          <w:lang w:val="sr-CS"/>
        </w:rPr>
        <w:t>Члан 49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Извршни органи општине су пресдседник општине и Општинско веће.“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Члан 50 мења се и глас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„</w:t>
      </w:r>
      <w:r>
        <w:rPr>
          <w:sz w:val="20"/>
          <w:szCs w:val="20"/>
        </w:rPr>
        <w:t>Председника општине бира скупштина општине, из реда одборника, на време од четири године, тајним гласањем, већином гласова од укупног броја одборника скупштине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>Председник општине има заменика који га замењује у случају његове одсутности и спречености да обавља своју дужност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>Председник скупштине општине предлаже кандидата за председника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>Кандидат за председника општине предлаже кандидата за заменика председника општине из реда одборника, кога бира скупштина општине на исти начин као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председника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>Председнику општине и заменику председника општине избором на ове функције престаје мандат одборника у скупштини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>Председник општине и заменик председника општине су на сталном раду у општини.</w:t>
      </w:r>
      <w:bookmarkStart w:id="1" w:name="clan_44"/>
      <w:bookmarkEnd w:id="1"/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93.</w:t>
        <w:tab/>
        <w:t>Број 19.</w:t>
        <w:tab/>
        <w:tab/>
        <w:tab/>
        <w:t>„Сл.лист општине Кикинда“</w:t>
        <w:tab/>
        <w:tab/>
        <w:t>29.08.2008.год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0.</w:t>
      </w:r>
    </w:p>
    <w:p>
      <w:pPr>
        <w:pStyle w:val="Clan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Члан 51 се мења и гласи:</w:t>
      </w:r>
    </w:p>
    <w:p>
      <w:pPr>
        <w:pStyle w:val="Clan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„ </w:t>
      </w:r>
      <w:r>
        <w:rPr>
          <w:sz w:val="20"/>
          <w:szCs w:val="20"/>
        </w:rPr>
        <w:t xml:space="preserve">Председник општине: </w:t>
      </w:r>
    </w:p>
    <w:p>
      <w:pPr>
        <w:pStyle w:val="Clan"/>
        <w:numPr>
          <w:ilvl w:val="0"/>
          <w:numId w:val="5"/>
        </w:numPr>
        <w:spacing w:before="28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представља и заступа општину;</w:t>
      </w:r>
    </w:p>
    <w:p>
      <w:pPr>
        <w:pStyle w:val="Clan"/>
        <w:numPr>
          <w:ilvl w:val="0"/>
          <w:numId w:val="5"/>
        </w:numPr>
        <w:spacing w:before="0" w:after="280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предлаже начин решавања питања о којима одлучује скупштина;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наредбодавац је за извршење буџета;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усмерава и усклађује рад општинске управе;</w:t>
      </w:r>
    </w:p>
    <w:p>
      <w:pPr>
        <w:pStyle w:val="Normal1"/>
        <w:numPr>
          <w:ilvl w:val="0"/>
          <w:numId w:val="5"/>
        </w:numPr>
        <w:spacing w:before="0" w:after="280"/>
        <w:rPr/>
      </w:pPr>
      <w:r>
        <w:rPr>
          <w:sz w:val="20"/>
          <w:szCs w:val="20"/>
        </w:rPr>
        <w:t>доноси појединачне акте за које је овлашћен законом, статутом или одлуком скупштине</w:t>
      </w:r>
      <w:r>
        <w:rPr>
          <w:sz w:val="20"/>
          <w:szCs w:val="20"/>
          <w:lang w:val="sr-CS"/>
        </w:rPr>
        <w:t>;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је Општинског већа;</w:t>
        <w:tab/>
        <w:t xml:space="preserve">                   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лаже Скупштини председника, заменика председника и чланове Комисије за  кадровска, административна питања и радне односе;</w:t>
      </w:r>
      <w:r>
        <w:rPr>
          <w:sz w:val="20"/>
          <w:szCs w:val="20"/>
          <w:lang w:val="en-US"/>
        </w:rPr>
        <w:t xml:space="preserve">    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сагласност на цене комуналних производа и комуналних услуга које плаћају непосредни корисници;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ти рад и пословање јавних предузећа и служби чији је оснивач Општина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кључује колективне уговоре код послодавца са јавним предузећима и установама чији је оснивач општина;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кључује уговоре о раду са директорима јавних предузећа и установа чији је оснивач Скупштина општине;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креће поступак за смењивање носилаца функција у јавним предузећима, установа и организацијама;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нива локалну службу за инспекцију и ревизију;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лучује о средствима у државној својини у складу са Законом;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лаже Влади Републике Србије прибављање, односно отуђење непокретности које користи општина;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лучује о давању на коришћење, односно у закуп, као и отказ уговора о давању на коришћење односно у закуп и стављање хипотеке на некретнине које користи општина у складу са Законом;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аје сагласност на опште акте корисника буџета којима се утврђује број и структура запослених;                                  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организује  рад општинске управе, на предлог начелника општинске управе,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носи жалбу Уставном суду републике Србије ако се појединачним актом или радњом државног органа или органа општине онемогући вршење надлежности општине;</w:t>
      </w:r>
    </w:p>
    <w:p>
      <w:pPr>
        <w:pStyle w:val="Normal1"/>
        <w:numPr>
          <w:ilvl w:val="0"/>
          <w:numId w:val="5"/>
        </w:numPr>
        <w:spacing w:before="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рши и друге послове утврђене Статутом и другим актима.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</w:t>
      </w:r>
      <w:r>
        <w:rPr>
          <w:sz w:val="20"/>
          <w:szCs w:val="20"/>
          <w:lang w:val="sr-CS"/>
        </w:rPr>
        <w:t>Члан 11.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Члан 53 се бриш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Члан 55 се мења и гласи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„</w:t>
      </w:r>
      <w:r>
        <w:rPr>
          <w:sz w:val="20"/>
          <w:szCs w:val="20"/>
        </w:rPr>
        <w:t>Председник општине може бити разрешен пре истека времена на које је биран, на образложен предлог најмање трећине одборника, на исти начин на који је изабран.</w:t>
      </w: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>О предлогу за разрешење председника општине мора се расправљати и одлучивати у року од 15 дана од дана достављања предлога председнику ску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 xml:space="preserve">Ако скупштина не разреши председника општине, одборници који су поднели предлог за разрешење не могу поново предложити разрешење председника општине, пре истека рока од шест </w:t>
      </w:r>
      <w:r>
        <w:rPr>
          <w:sz w:val="20"/>
          <w:szCs w:val="20"/>
          <w:lang w:val="sr-CS"/>
        </w:rPr>
        <w:t>месеци од одбијања предходног предлога.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94.</w:t>
        <w:tab/>
        <w:t>Број 19.</w:t>
        <w:tab/>
        <w:tab/>
        <w:tab/>
        <w:t>„Сл.лист општине Кикинда“</w:t>
        <w:tab/>
        <w:tab/>
        <w:t>29.08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Иза члана 55 додаје се члан 55а који гласи: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„ </w:t>
      </w:r>
      <w:r>
        <w:rPr>
          <w:sz w:val="20"/>
          <w:szCs w:val="20"/>
          <w:lang w:val="sr-CS"/>
        </w:rPr>
        <w:t>Члан 55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Разрешењем председника општине престаје мандат заменика председника општине и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ског већа. </w:t>
      </w: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 xml:space="preserve">Заменик председника општине, односно члан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>пштинског већа, могу бити разрешени пре истека времена на које су бирани, на предлог председника општине или најмање једне трећине одборника, на исти начин на који су изабран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 xml:space="preserve">Истовремено са предлогом за разрешење заменика председника општине или члана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ског већа, председник општине је дужан да скупштини општине поднесе предлог за избор новог заменика председника општине или члана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 xml:space="preserve">пштинског већа, која истовремено доноси одлуку о разрешењу и о избору.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 xml:space="preserve">Председник општине, заменик председника општине или члан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>пштинског већа који су разрешени или су поднели оставку, остају на дужности и врше текуће послове, до избора новог председника општине, заменика председника општине или члана општинског већа</w:t>
      </w:r>
      <w:r>
        <w:rPr>
          <w:sz w:val="20"/>
          <w:szCs w:val="20"/>
          <w:lang w:val="sr-CS"/>
        </w:rPr>
        <w:t>.</w:t>
      </w:r>
      <w:bookmarkStart w:id="2" w:name="clan_51"/>
      <w:bookmarkEnd w:id="2"/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>Престанком мандата скупштине престаје мандат извршних органа општине, с тим да они врше текуће послове из своје надлежности до ступања на дужност новог председника општине и општинског већа, односно председника и чланова привременог органа ако је скупштини мандат престао због распуштања скупштине.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</w:t>
      </w:r>
      <w:r>
        <w:rPr>
          <w:sz w:val="20"/>
          <w:szCs w:val="20"/>
          <w:lang w:val="sr-CS"/>
        </w:rPr>
        <w:t>Члан 1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Члан 57 се бриш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Члан 58 се мења и гласи: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„</w:t>
      </w:r>
      <w:r>
        <w:rPr>
          <w:sz w:val="20"/>
          <w:szCs w:val="20"/>
          <w:lang w:val="sr-CS"/>
        </w:rPr>
        <w:t>Општинско  веће: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0"/>
          <w:szCs w:val="20"/>
          <w:lang w:val="sr-CS"/>
        </w:rPr>
        <w:t xml:space="preserve">предлаже Статут, буџет, акт о организацији општинске  управе и друге одлуке и акте које доноси </w:t>
      </w:r>
      <w:r>
        <w:rPr>
          <w:sz w:val="20"/>
          <w:szCs w:val="20"/>
        </w:rPr>
        <w:t>С</w:t>
      </w:r>
      <w:r>
        <w:rPr>
          <w:sz w:val="20"/>
          <w:szCs w:val="20"/>
          <w:lang w:val="sr-CS"/>
        </w:rPr>
        <w:t>купштина општине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непосредно извршава и стара се о извршавању одлука и других аката </w:t>
      </w:r>
      <w:r>
        <w:rPr>
          <w:sz w:val="20"/>
          <w:szCs w:val="20"/>
        </w:rPr>
        <w:t>С</w:t>
      </w:r>
      <w:r>
        <w:rPr>
          <w:sz w:val="20"/>
          <w:szCs w:val="20"/>
          <w:lang w:val="sr-CS"/>
        </w:rPr>
        <w:t>купштине општине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0"/>
          <w:szCs w:val="20"/>
          <w:lang w:val="sr-CS"/>
        </w:rPr>
        <w:t xml:space="preserve">доноси одлуку о привременом финансирању у случају да </w:t>
      </w:r>
      <w:r>
        <w:rPr>
          <w:sz w:val="20"/>
          <w:szCs w:val="20"/>
        </w:rPr>
        <w:t>С</w:t>
      </w:r>
      <w:r>
        <w:rPr>
          <w:sz w:val="20"/>
          <w:szCs w:val="20"/>
          <w:lang w:val="sr-CS"/>
        </w:rPr>
        <w:t>купштина општине не  донесе буџет пре почетка фискалне године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0"/>
          <w:szCs w:val="20"/>
          <w:lang w:val="sr-CS"/>
        </w:rPr>
        <w:t>врши надзор над радом општинске управе, поништава или укида акте општинске управе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који нису у сагласности са законом, статутом и другим општим актом или одлуком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које доноси </w:t>
      </w:r>
      <w:r>
        <w:rPr>
          <w:sz w:val="20"/>
          <w:szCs w:val="20"/>
        </w:rPr>
        <w:t>С</w:t>
      </w:r>
      <w:r>
        <w:rPr>
          <w:sz w:val="20"/>
          <w:szCs w:val="20"/>
          <w:lang w:val="sr-CS"/>
        </w:rPr>
        <w:t>купштина општине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шава у управном поступку у другом степену о правима и обавезама грађана, предузећа и установа и других организација у управним стварима из надлежности општине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ара се о извршавању поверених надлежности из оквира права и дужности Републике, односно аутономне покрајине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авља и разрешава начелника општинске управе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лучује о изузећу начелника општинске управе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образује стручна саветодавна радна тела за поједине послове из сво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</w:rPr>
        <w:t>надлежности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10) предлаже акт о јавном задуживању општине;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11) стара се о одржавању и утврђује висину накнаде за одржавање стамбених  зграда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 xml:space="preserve">којим управља општина, као и висину накнаде за пословни простор над којим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право коришћења има општина;</w:t>
      </w:r>
    </w:p>
    <w:p>
      <w:pPr>
        <w:pStyle w:val="Normal1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2.обезбеђује заштиту културних добара од значаја за општину, подстиче развој културно – уметничког аматеризма, ствара услове за рад музеја библиотека и других установа културе чији је оснивач оштина                                                                               </w:t>
      </w:r>
    </w:p>
    <w:p>
      <w:pPr>
        <w:pStyle w:val="Normal1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3.) обезбеђује изградњу, одржавање и коришћење спортских објеката, помаже рад   спортских клубова, организација и асоцијација у области спорта на територији општине;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95.</w:t>
        <w:tab/>
        <w:t>Број 19.</w:t>
        <w:tab/>
        <w:tab/>
        <w:tab/>
        <w:t>„Сл.лист општине Кикинда“</w:t>
        <w:tab/>
        <w:tab/>
        <w:t>29.08.2008.год</w:t>
      </w:r>
      <w:r>
        <w:rPr>
          <w:sz w:val="20"/>
          <w:szCs w:val="20"/>
          <w:lang w:val="sr-CS"/>
        </w:rPr>
        <w:t>.</w:t>
      </w:r>
    </w:p>
    <w:p>
      <w:pPr>
        <w:pStyle w:val="Normal1"/>
        <w:ind w:firstLine="360"/>
        <w:rPr/>
      </w:pPr>
      <w:r>
        <w:rPr>
          <w:sz w:val="20"/>
          <w:szCs w:val="20"/>
          <w:lang w:val="sr-CS"/>
        </w:rPr>
        <w:t>14 )</w:t>
      </w:r>
      <w:r>
        <w:rPr>
          <w:sz w:val="20"/>
          <w:szCs w:val="20"/>
        </w:rPr>
        <w:t>информише јавност о свом раду;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1"/>
        <w:numPr>
          <w:ilvl w:val="0"/>
          <w:numId w:val="7"/>
        </w:numPr>
        <w:spacing w:before="280" w:after="2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оноси Пословник о раду;</w:t>
      </w:r>
    </w:p>
    <w:p>
      <w:pPr>
        <w:pStyle w:val="Normal1"/>
        <w:ind w:firstLine="360"/>
        <w:rPr/>
      </w:pPr>
      <w:r>
        <w:rPr>
          <w:sz w:val="20"/>
          <w:szCs w:val="20"/>
          <w:lang w:val="sr-CS"/>
        </w:rPr>
        <w:t>16)решава сукоб надлежности између Општинске управе управе и других предузећа, организација и установа када на основу одлуке Скупштине општине одлучују о појединим правима грађана, правних лица или других странака;</w:t>
      </w:r>
    </w:p>
    <w:p>
      <w:pPr>
        <w:pStyle w:val="Normal1"/>
        <w:ind w:left="360" w:hanging="0"/>
        <w:rPr/>
      </w:pPr>
      <w:r>
        <w:rPr>
          <w:sz w:val="20"/>
          <w:szCs w:val="20"/>
          <w:lang w:val="sr-CS"/>
        </w:rPr>
        <w:t>17)даје сагласност на акт о унутрашњем уређењу и систематизацији општинске управе;</w:t>
      </w:r>
    </w:p>
    <w:p>
      <w:pPr>
        <w:pStyle w:val="Normal1"/>
        <w:ind w:left="360" w:hanging="0"/>
        <w:rPr/>
      </w:pPr>
      <w:r>
        <w:rPr>
          <w:sz w:val="20"/>
          <w:szCs w:val="20"/>
          <w:lang w:val="sr-CS"/>
        </w:rPr>
        <w:t xml:space="preserve">18) </w:t>
      </w:r>
      <w:r>
        <w:rPr>
          <w:sz w:val="20"/>
          <w:szCs w:val="20"/>
        </w:rPr>
        <w:t>врши</w:t>
      </w:r>
      <w:r>
        <w:rPr>
          <w:sz w:val="20"/>
          <w:szCs w:val="20"/>
          <w:lang w:val="sr-CS"/>
        </w:rPr>
        <w:t xml:space="preserve"> и</w:t>
      </w:r>
      <w:r>
        <w:rPr>
          <w:sz w:val="20"/>
          <w:szCs w:val="20"/>
        </w:rPr>
        <w:t xml:space="preserve"> друге послове утвр</w:t>
      </w:r>
      <w:r>
        <w:rPr>
          <w:sz w:val="20"/>
          <w:szCs w:val="20"/>
          <w:lang w:val="sr-CS"/>
        </w:rPr>
        <w:t>ђене законом, овим Статутом, одлукама</w:t>
      </w:r>
      <w:r>
        <w:rPr>
          <w:sz w:val="20"/>
          <w:szCs w:val="20"/>
        </w:rPr>
        <w:t xml:space="preserve"> Скупштинe г</w:t>
      </w:r>
      <w:r>
        <w:rPr>
          <w:sz w:val="20"/>
          <w:szCs w:val="20"/>
          <w:lang w:val="sr-CS"/>
        </w:rPr>
        <w:t>општине и другим актима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bookmarkStart w:id="3" w:name="clan_47"/>
      <w:r>
        <w:rPr>
          <w:sz w:val="20"/>
          <w:szCs w:val="20"/>
          <w:lang w:val="sr-CS"/>
        </w:rPr>
        <w:t xml:space="preserve">                                                                 </w:t>
      </w:r>
      <w:r>
        <w:rPr>
          <w:sz w:val="20"/>
          <w:szCs w:val="20"/>
          <w:lang w:val="sr-CS"/>
        </w:rPr>
        <w:t>Члан</w:t>
      </w:r>
      <w:bookmarkEnd w:id="3"/>
      <w:r>
        <w:rPr>
          <w:sz w:val="20"/>
          <w:szCs w:val="20"/>
          <w:lang w:val="sr-CS"/>
        </w:rPr>
        <w:t xml:space="preserve">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Члан 59 се брише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</w:t>
      </w:r>
      <w:r>
        <w:rPr>
          <w:sz w:val="20"/>
          <w:szCs w:val="20"/>
          <w:lang w:val="sr-CS"/>
        </w:rPr>
        <w:t>Члан 1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Члан 60 мења се и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„ </w:t>
      </w:r>
      <w:r>
        <w:rPr>
          <w:sz w:val="20"/>
          <w:szCs w:val="20"/>
          <w:lang w:val="sr-CS"/>
        </w:rPr>
        <w:t>Општинско веће бира Скупштина општине већином гласова од укупног броја одборника на период од  четири 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Кандидате за чланове Општинског већа предлаже кандидат за председника општине.“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</w:t>
      </w:r>
      <w:r>
        <w:rPr>
          <w:sz w:val="20"/>
          <w:szCs w:val="20"/>
          <w:lang w:val="sr-CS"/>
        </w:rPr>
        <w:t>Члан 1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Члан 61 се мења и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„</w:t>
      </w:r>
      <w:r>
        <w:rPr>
          <w:sz w:val="20"/>
          <w:szCs w:val="20"/>
          <w:lang w:val="sr-CS"/>
        </w:rPr>
        <w:t>Општинско веће чине председник општине, заменик председника општине и 9 чланова које бира Скупштина општ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Председник општине је председник општинског већа.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члану 62 додати ставове 3 и 4 који глас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„</w:t>
      </w:r>
      <w:r>
        <w:rPr>
          <w:sz w:val="20"/>
          <w:szCs w:val="20"/>
        </w:rPr>
        <w:t>Одборнику који буде изабран за члана општинског већа престаје одборнички манда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</w:rPr>
        <w:t xml:space="preserve">Чланови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>пштинског већа могу бити на сталном раду у општини.</w:t>
      </w:r>
      <w:r>
        <w:rPr>
          <w:sz w:val="20"/>
          <w:szCs w:val="20"/>
          <w:lang w:val="sr-CS"/>
        </w:rPr>
        <w:t>“</w:t>
      </w:r>
    </w:p>
    <w:p>
      <w:pPr>
        <w:pStyle w:val="Normal1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</w:t>
      </w:r>
      <w:r>
        <w:rPr>
          <w:sz w:val="20"/>
          <w:szCs w:val="20"/>
          <w:lang w:val="sr-CS"/>
        </w:rPr>
        <w:t>Члан 20.</w:t>
      </w:r>
    </w:p>
    <w:p>
      <w:pPr>
        <w:pStyle w:val="Normal1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3 се брише.</w:t>
      </w:r>
    </w:p>
    <w:p>
      <w:pPr>
        <w:pStyle w:val="Normal1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</w:t>
      </w:r>
      <w:r>
        <w:rPr>
          <w:sz w:val="20"/>
          <w:szCs w:val="20"/>
          <w:lang w:val="sr-CS"/>
        </w:rPr>
        <w:t>Члан 21.</w:t>
      </w:r>
    </w:p>
    <w:p>
      <w:pPr>
        <w:pStyle w:val="Normal1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члану 66 ставу 1 тачка 1 мења се и гласи:</w:t>
        <w:br/>
        <w:t>„ припрема нацрте прописа и других аката које доноси Скупштина општине, председник општине и Општинско веће“.</w:t>
      </w:r>
    </w:p>
    <w:p>
      <w:pPr>
        <w:pStyle w:val="Normal1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2.</w:t>
      </w:r>
    </w:p>
    <w:p>
      <w:pPr>
        <w:pStyle w:val="Normal1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70 се мења и гласи:                                                                                                                                   </w:t>
      </w:r>
    </w:p>
    <w:p>
      <w:pPr>
        <w:pStyle w:val="Normal1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„ </w:t>
      </w:r>
      <w:r>
        <w:rPr>
          <w:sz w:val="20"/>
          <w:szCs w:val="20"/>
          <w:lang w:val="sr-CS"/>
        </w:rPr>
        <w:t xml:space="preserve">Начелника Општинске управе поставља Општинско веће, на основу јавног огласа, на пет година“                                                                                    </w:t>
      </w:r>
    </w:p>
    <w:p>
      <w:pPr>
        <w:pStyle w:val="Normal1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уководиоце организационих јединица распоређује начелник.</w:t>
      </w:r>
    </w:p>
    <w:p>
      <w:pPr>
        <w:pStyle w:val="Normal1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О изузећу службеног лица у Општинској управи решава начелник“.   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96.</w:t>
        <w:tab/>
        <w:t>Број 19.</w:t>
        <w:tab/>
        <w:tab/>
        <w:tab/>
        <w:t>„Сл.лист општине Кикинда“</w:t>
        <w:tab/>
        <w:tab/>
        <w:t xml:space="preserve">29.08.2008.год.                                              </w:t>
      </w:r>
    </w:p>
    <w:p>
      <w:pPr>
        <w:pStyle w:val="Normal1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3.</w:t>
      </w:r>
    </w:p>
    <w:p>
      <w:pPr>
        <w:pStyle w:val="Normal1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2 мења се и гласи:</w:t>
      </w:r>
    </w:p>
    <w:p>
      <w:pPr>
        <w:pStyle w:val="Normal1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„ </w:t>
      </w:r>
      <w:r>
        <w:rPr>
          <w:sz w:val="20"/>
          <w:szCs w:val="20"/>
          <w:lang w:val="sr-CS"/>
        </w:rPr>
        <w:t>Начелник Општинске управе за свој рад  и рад  Општинске управе одговара Скупштини општине и Општинском већу у складу са Статутом и одлуком о општинској управи“.</w:t>
      </w:r>
    </w:p>
    <w:p>
      <w:pPr>
        <w:pStyle w:val="Normal1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Члан 73. се мења и глас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„ </w:t>
      </w:r>
      <w:r>
        <w:rPr>
          <w:sz w:val="20"/>
          <w:szCs w:val="20"/>
          <w:lang w:val="sr-CS"/>
        </w:rPr>
        <w:t>Начелник Општинске управе разрешава се дужности и пре истека периода на који је постављен у случају: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када поднесе оставку,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ако буде осуђен за кривично дело на безусловну казну затвора од најмење шест месеци или за кажњиво дело које га чини неподобним за обављање послова,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ако правоснажном судском одлуком буде лишен пословне способности,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ако му престане држављанство Републике Србије.“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5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Члан 74 се бриш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6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Члан 75 се бриш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7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Члан 76 се мења и гласи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„ </w:t>
      </w:r>
      <w:r>
        <w:rPr>
          <w:sz w:val="20"/>
          <w:szCs w:val="20"/>
          <w:lang w:val="sr-CS"/>
        </w:rPr>
        <w:t>Организација, делокруг и начин рада Општинске управе утврђују се посебном одлуком коју доноси Скупштина општине на предлог Општинског већ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Акт о унтрашњој организацији и систематизацији Општинске управе доноси начелник општинске управе уз сагласност Општинског већа.“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8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81 се мења и гласи:</w:t>
      </w:r>
    </w:p>
    <w:p>
      <w:pPr>
        <w:pStyle w:val="Normal1"/>
        <w:rPr>
          <w:sz w:val="20"/>
          <w:szCs w:val="20"/>
          <w:lang w:val="sr-C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sr-CS"/>
        </w:rPr>
        <w:t>„</w:t>
      </w:r>
      <w:r>
        <w:rPr>
          <w:sz w:val="20"/>
          <w:szCs w:val="20"/>
          <w:lang w:val="sr-CS"/>
        </w:rPr>
        <w:t>С</w:t>
      </w:r>
      <w:r>
        <w:rPr>
          <w:sz w:val="20"/>
          <w:szCs w:val="20"/>
        </w:rPr>
        <w:t>редства за рад месне заједнице, обезбеђују се из:</w:t>
      </w:r>
    </w:p>
    <w:p>
      <w:pPr>
        <w:pStyle w:val="Normal1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>средстава утврђених одлуком о буџету општине, укључујући и самодопринос;</w:t>
      </w:r>
    </w:p>
    <w:p>
      <w:pPr>
        <w:pStyle w:val="Normal1"/>
        <w:rPr>
          <w:sz w:val="20"/>
          <w:szCs w:val="20"/>
          <w:lang w:val="sr-CS"/>
        </w:rPr>
      </w:pPr>
      <w:r>
        <w:rPr>
          <w:sz w:val="20"/>
          <w:szCs w:val="20"/>
        </w:rPr>
        <w:t>2) донација;</w:t>
      </w:r>
    </w:p>
    <w:p>
      <w:pPr>
        <w:pStyle w:val="Normal1"/>
        <w:jc w:val="both"/>
        <w:rPr/>
      </w:pPr>
      <w:r>
        <w:rPr>
          <w:sz w:val="20"/>
          <w:szCs w:val="20"/>
        </w:rPr>
        <w:t xml:space="preserve">3) прихода које месна заједница оствари својом </w:t>
      </w:r>
      <w:r>
        <w:rPr>
          <w:sz w:val="20"/>
          <w:szCs w:val="20"/>
          <w:lang w:val="sr-CS"/>
        </w:rPr>
        <w:t xml:space="preserve"> а</w:t>
      </w:r>
      <w:r>
        <w:rPr>
          <w:sz w:val="20"/>
          <w:szCs w:val="20"/>
        </w:rPr>
        <w:t>ктивношћу.</w:t>
      </w:r>
    </w:p>
    <w:p>
      <w:pPr>
        <w:pStyle w:val="Normal1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сна заједница доноси финансијски план на који сагласност даје Општинско веће.</w:t>
      </w:r>
    </w:p>
    <w:p>
      <w:pPr>
        <w:pStyle w:val="Normal1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9.</w:t>
      </w:r>
    </w:p>
    <w:p>
      <w:pPr>
        <w:pStyle w:val="Normal1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а Одлука ступа на снагу осмог дана од дана објављивања у „Службеном листу општине Кикинда“.</w:t>
      </w:r>
    </w:p>
    <w:p>
      <w:pPr>
        <w:pStyle w:val="Normal1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1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97.</w:t>
        <w:tab/>
        <w:t>Број 19.</w:t>
        <w:tab/>
        <w:tab/>
        <w:tab/>
        <w:t>„Сл.лист општине Кикинда“</w:t>
        <w:tab/>
        <w:tab/>
        <w:t xml:space="preserve">29.08.2008.год.                                              </w:t>
      </w:r>
    </w:p>
    <w:p>
      <w:pPr>
        <w:pStyle w:val="Normal1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4.</w:t>
      </w:r>
    </w:p>
    <w:p>
      <w:pPr>
        <w:pStyle w:val="Normal"/>
        <w:ind w:firstLine="720"/>
        <w:rPr/>
      </w:pPr>
      <w:r>
        <w:rPr>
          <w:sz w:val="20"/>
          <w:szCs w:val="20"/>
          <w:lang w:val="sr-CS"/>
        </w:rPr>
        <w:t>На основу члана 7 Одлуке о оснивању  Народног позоришта („Сл. лист општине Кикинда“, бр. 6/92 и 3/02) и и члана 94 Статута општине Кикинда („Сл. лист општине Кикинда“, бр. 4/06-пречишћен текст и 2/08), Скупштина општине Кикинда на сеници одржаној  29.08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ОВА УПРАВНОГ ОДБОРА НАРОДНОГ ПОЗОРИШТ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Др Душан Лујанов, разрешава се дужности члана Управног одбора Народног позоришт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За члана Управног одбора Народног позоришта именују се: Елизабета Виду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5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7 Одлуке о оснивању Народног музеја („Сл. лист општине Кикинда“, бр. 6/92) и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А УПРАВНОГ ОДБОРА НАРОДНОГ МУЗЕЈ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Страна  19</w:t>
      </w:r>
      <w:r>
        <w:rPr>
          <w:b/>
          <w:sz w:val="20"/>
          <w:szCs w:val="20"/>
          <w:lang w:val="sr-Latn-CS"/>
        </w:rPr>
        <w:t>8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 xml:space="preserve">29.08.2008.год.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Рајка Бројчин разрешава се дужности председника, а Зоја Коблехер разрешава се дужности члана Управног одбора Народног музеј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Управног одбора Народног музеја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 Зоја Коблехер, за председника                                                            </w:t>
      </w:r>
    </w:p>
    <w:p>
      <w:pPr>
        <w:pStyle w:val="Normal"/>
        <w:ind w:left="1200" w:hanging="0"/>
        <w:jc w:val="both"/>
        <w:rPr/>
      </w:pPr>
      <w:r>
        <w:rPr>
          <w:sz w:val="20"/>
          <w:szCs w:val="20"/>
          <w:lang w:val="sr-CS"/>
        </w:rPr>
        <w:t xml:space="preserve">2.   Александар Цековић, за члана.                                                            .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6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7 Одлуке о оснивању Историјског архива („Сл. лист општине Кикинда“, бр. 6/92) и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А УПРАВНОГ ОДБОРА ИСТОРИЈСКОГ АРХИВ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Драгоје Кујовић разрешава се дужности члана Управног одбора Историјског архи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За члана Управног одбора Историјског архива именују се: Ђорђе Лујиновић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Страна  19</w:t>
      </w:r>
      <w:r>
        <w:rPr>
          <w:b/>
          <w:sz w:val="20"/>
          <w:szCs w:val="20"/>
          <w:lang w:val="sr-Latn-CS"/>
        </w:rPr>
        <w:t>9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 xml:space="preserve">29.08.2008.год.                                              </w:t>
      </w:r>
    </w:p>
    <w:p>
      <w:pPr>
        <w:pStyle w:val="Normal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7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7 Одлуке о оснивању Дома омладине („Сл. лист општине Кикинда“, бр. 6/92 и 4/98) и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>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А УПРАВНОГ ОДБОРА ДОМА ОМЛАДИН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Горан Бађок разрешава се дужности председника, а Маја Граоринов, разрешава се дужности члана Управног одбора Дома омладин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Управног одбора Дома омладине именују се: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аја Граоринов, за председника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Мирослав Богојевић, за члана.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48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53. и 54. Закона о основама система образовања и васпитања („Сл.гласник РС“, бр.62/03, 64/03, 58/04, 62/04,79/05, 81/05, 83/05 и 101/05) и члана 94. Статута општине Кикинда („Сл.лист општине Кикинда“, бр. 4/06- пречишћен текст)  и 2/08,  Скупштина општине Кикинда на седници одржаној </w:t>
      </w:r>
      <w:r>
        <w:rPr>
          <w:sz w:val="20"/>
          <w:szCs w:val="20"/>
          <w:lang w:val="sr-Latn-CS"/>
        </w:rPr>
        <w:t>29.08.</w:t>
      </w:r>
      <w:r>
        <w:rPr>
          <w:sz w:val="20"/>
          <w:szCs w:val="20"/>
          <w:lang w:val="sr-CS"/>
        </w:rPr>
        <w:t xml:space="preserve"> 2008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 РАЗРЕШЕЊУ И ИМЕНОВАЊУ ЧЛАНА УПРАВНОГ ОДБОРА ПРЕДШКОЛСКЕ УСТАНОВЕ „ДРАГОЉУБ УДИЦКИ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Татјана Барбул разрешава се дужности члана управног одбора Предшколске установе „Драгољуб Удицки“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ab/>
        <w:t>За члана управног одбора Предшколске установе „Драгољуб Удицки“ имеује се Душан Братић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00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 xml:space="preserve">29.08.2008.год.           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49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На основу члана 11 Одлуке о оснивању Центра за социјални рад за општину Кикинда ( „Службени лист општине Кикинда“, бр. 2/92 и 4/98) и члана 94 Статута општине Кикинда („Службени лист општине Кикинда“, бр. 4/06-пречишћен текст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и 2/08), Скупштина општине Кикинда на сед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 године, донела је</w:t>
      </w:r>
    </w:p>
    <w:p>
      <w:pPr>
        <w:pStyle w:val="Normal"/>
        <w:tabs>
          <w:tab w:val="clear" w:pos="720"/>
          <w:tab w:val="left" w:pos="221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А  УПРАВНОГ ОДБОРА   ЦЕНТРА ЗА   СОЦИЈАЛНИ РАД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Мирослава Крнић разрешава се дужности председника, а  Биљана Поповић разрешава се дужности члана Управног одбора Центра за социјални ра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sr-CS"/>
        </w:rPr>
        <w:t xml:space="preserve">За чланове   Управног одбора Центра за социјални рад именују се: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иљана Поповић,  за преседника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да Крстоношић, за ч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9 Одлуке о оснивању Спортског центра „Језеро“ („Сл. лист општине Кикинда“, бр. 12/97 и 2/03) и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01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 ЧЛАНА УПРАВНОГ ОДБОРА СПОРТСКОГ ЦЕНТРА „ЈЕЗЕРО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Милош Блажић разрешава се дужности председника, а Тања Сили, разрешава се дужности члана Управног одбора Спортског центра „Језеро“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Управног одбора Спортски центар „ Језеро“ 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 xml:space="preserve">1.   Драгољуб Ћосић,   за преседника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Жељко Радаковић, за члана.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51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УПРАВНОГ ОДБОРА ЈАВНОГ ПРЕДУЗЕЋА ЗА ЈАВНИ ПРЕВОЗ ПУТНИКА „АУТОПРЕВОЗ“ КИКИНДА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Слађана Каменко, разрешава се дужности члана Управног одбора ЈП „Аутопревоз“ Кикинда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Управног одбора ЈП „Аутопревоз“  именују се: Жељко Зељковић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02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2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А УПРАВНОГ ОДБОРА ЈАВНОГ СТАМБЕНОГ ПРЕДУЗЕЋА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Елвира Куцуровски, разрешава се дужности члана Управног одбора Јавног стамбеног предузећ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Управног одбора Јавног стамбеног предузећа  именују се:Богдан Бенић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3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ОВА УПРАВНОГ ОДБОРА ЈАВНОГ КОМУНАЛНОГ ПРЕДУЗЕЋА „6. ОКТОБ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Мирослав Кукучка и Иван Удицки разрешавају се дужности чланова Управног одбора ЈКП „6. октобар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Управног одбора ЈКП „6. октобар“ 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Љубиша Ковачевић, за члана                                                            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 Миленко Бабић,  за члана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1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03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4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А УПРАВНОГ ОДБОРА ЈАВНОГ ПРЕДУЗЕЋА „ДИРЕКЦИЈА ЗА ИЗГРАДЊУ ГРАДА“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Јасмина Ковачев, разрешава се дужности члана Управног одбора ЈП „Дирекција за изградњу града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Управног одбора ЈП „Дирекција за изградњу града“  именују се:Валентина Агбаба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5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7 Одлуке о оснивању Народне библиотеке „Јован Поповић“ („Сл. лист општине Кикинда“, бр. 6/92 и 4/98) и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>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А УПРАВНОГ ОДБОРА НАРОДНЕ БИБЛИОТЕКЕ „ЈОВАН ПОПОВИЋ“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04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Новица Јоргић, разрешава се дужности чланоа Управног одбора Народне библиотеке „Јован Поповић“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Управног одбора Народне библиотеке „Јован Поповић“ именују се: Снежана Том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ind w:left="5760" w:hanging="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СО КИКИНДА    </w:t>
      </w:r>
      <w:r>
        <w:rPr>
          <w:sz w:val="20"/>
          <w:szCs w:val="20"/>
          <w:lang w:val="sr-Latn-CS"/>
        </w:rPr>
        <w:t xml:space="preserve">         </w:t>
      </w:r>
      <w:r>
        <w:rPr>
          <w:sz w:val="20"/>
          <w:szCs w:val="20"/>
          <w:lang w:val="sr-CS"/>
        </w:rPr>
        <w:t>Светислав Вукмирица, с.р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6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 ПРЕДСЕДНИКА И ЧЛАН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УПРАВНОГ ОДБОРА ЈАВНОГ ПРЕДУЗЕЋА „ИНФОРМАТИВНИ ЦЕНТ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Сретен Киурски  разрешава се дужности председника, а Драган Ристић разрешава се дужности члана Управног одбора ЈП „Информативни центар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Управног одбора ЈП „Информативни центар “ 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Драган Ристић, за преседника </w:t>
      </w:r>
    </w:p>
    <w:p>
      <w:pPr>
        <w:pStyle w:val="Normal"/>
        <w:ind w:left="120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2. Мирко Карановић, за члана.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05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7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На основу члана 31 тачка 8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>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 ПРЕДСЕДНИКА  И ЧЛАНА УПРАВНОГ ОДБОРА ЦЕНТРА ЗА  ЛИКОВНУ И ПРИМЕЊЕНУ УМЕТНОСТ „ТЕРРА“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Милица Трипиновић-Попов разрешава се дужности председника, а др Лазар Ђорђевић  разрешава се дужности члана Управног одбора Центра за ликовну и примењену уметност „Терра“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Управног одбора Центра за ликовну и примењену уметност „Терра“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 Драгоје Кујовић,  за преседника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  Браца Азарић, за члана.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8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А УПРАВНОГ ОДБОРА ЈАВНОГ ПРЕДУЗЕЋА ЗА ПРОИЗВОДЊУ И СНАБДЕВАЊЕ ПАРОМ И ТОПЛОМ ВОДОМ „ТОПЛАНА“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Милан Будимир  разрешава се дужности председника, а Јово Радуловић разрешава се дужности члана Управног одбора ЈП „Топлана“ Кикинда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Управног одбора ЈП „Топлана“ 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   Милош Блажић,   за преседника </w:t>
      </w:r>
    </w:p>
    <w:p>
      <w:pPr>
        <w:pStyle w:val="Normal"/>
        <w:ind w:left="1200" w:hanging="0"/>
        <w:jc w:val="both"/>
        <w:rPr>
          <w:lang w:val="sr-Latn-CS"/>
        </w:rPr>
      </w:pPr>
      <w:r>
        <w:rPr>
          <w:lang w:val="sr-CS"/>
        </w:rPr>
        <w:t xml:space="preserve">2.   Јанош Тодор, за члана          </w:t>
      </w:r>
    </w:p>
    <w:p>
      <w:pPr>
        <w:pStyle w:val="Normal"/>
        <w:ind w:left="1200" w:hanging="0"/>
        <w:jc w:val="both"/>
        <w:rPr>
          <w:lang w:val="sr-Latn-CS"/>
        </w:rPr>
      </w:pPr>
      <w:r>
        <w:rPr>
          <w:lang w:val="sr-CS"/>
        </w:rPr>
        <w:t xml:space="preserve">    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lang w:val="sr-CS"/>
        </w:rPr>
        <w:t xml:space="preserve">    </w:t>
      </w: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06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9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На основу члана 7 и 14 Одлуке о оснивању Јавне агенције за пољопривреду и малу привреду општине Кикинда („Сл. лист општине Кикинда“, бр. 9/05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РАЗРЕШЕЊУ И ИМЕНОВАЊУ  ПРЕДСЕДНИК  И ЧЛАНА УПРАВНОГ ОДБОРА ЈАВНЕ АГЕНЦИЈЕ ЗА ПОЉОПРИВРЕДУ И МАЛУ ПРИВРЕДУ ОПШТИНЕ КИКИН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Милица Трипиновић-Попов разрешава се дужности председника, </w:t>
      </w:r>
      <w:r>
        <w:rPr>
          <w:sz w:val="20"/>
          <w:szCs w:val="20"/>
        </w:rPr>
        <w:t xml:space="preserve">a </w:t>
      </w:r>
      <w:r>
        <w:rPr>
          <w:sz w:val="20"/>
          <w:szCs w:val="20"/>
          <w:lang w:val="sr-CS"/>
        </w:rPr>
        <w:t>Живорад Николин разрешава се дужности члана Управног одбора Јавне агенције за пољопривреду и малу привреду општине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Управног одбора Јавне агенције за пољопривреду и малу привреду општине Кикинда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 Жељко Рељин,   за преседника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  Иштван Палатинуш,за члана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lang w:val="sr-CS"/>
        </w:rPr>
        <w:t xml:space="preserve"> </w:t>
      </w: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07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15 Одлуке о оснивању Апотека Кикинда Кикинда („Сл. лист општине Кикинда“, бр. 9/06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ПРЕДСЕДНИКА УПРАВНОГ ОДБОРА АПОТЕКА КИКИНДА  КИКИНДА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Ладислав Томић разрешава се дужности председника Управног одбора Апотека Кикинда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 председника Управног одбора Апотека Кикинда Кикинда  именују се: Теодора Ромић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15 Одлуке о оснивању Здравствене установе „Дом здравља Кикинда“ Кикинда („Сл. лист општине Кикинда“, бр.10/06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>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ОВА УПРАВНОГ ОДБОРА ЗДРАВСТВЕНЕ УСТАНОВЕ „ДОМ ЗДРАВЉА КИКИНДА“ КИКИНДА</w:t>
      </w:r>
      <w:r>
        <w:rPr>
          <w:sz w:val="20"/>
          <w:szCs w:val="20"/>
          <w:lang w:val="sr-CS"/>
        </w:rPr>
        <w:t xml:space="preserve">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Александра Мајкић разрешава се дужности председника Управног одбора „Дом здравља Кикинда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председника Управног одбора „Дом здравља Кикинда“ Кикинда  именују се: Владимир Пудар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08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62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члана 7 Одлуке о оснивању Народног музеја („Сл. лист општине Кикинда“, бр. 6/92) и и члана 94 Статута општине Кикинда („Сл. лист општине Кикинда“, бр. 4/06-пречишћен текст и 2/08), Скупштина општине Кикинда на сеници одржаној  29.08. 2008. године, донела је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 НАДЗОРНОГ ОДБОРА НАРОДНОГ МУЗЕЈ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Олгица Тешић разрешава се дужности председника Надзорног одбора Народног музеј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председника Надзорног одбора Народног музеја именује се: Рајка Бројчин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На основу члана 7 Одлуке о оснивању Историјског архива („Сл. лист општине Кикинда“, бр. 6/92) и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А  НАДЗОРНОГ ОДБОРА ИСТОРИЈСКОГ АРХИВ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09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Иван Симић разрешава се дужности члана Надзорног одбора Историјског архи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Надзорног одбора Историјског архива именују се:Душан Родић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rPr>
          <w:sz w:val="20"/>
          <w:szCs w:val="20"/>
          <w:lang w:val="sr-Latn-CS"/>
        </w:rPr>
      </w:pPr>
      <w:r>
        <w:rPr/>
        <w:t xml:space="preserve">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4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7 Одлуке о оснивању Дома омладине („Сл. лист општине Кикинда“, бр. 6/92 и 4/98) и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>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ПРЕДСЕДНИКА И  ЧЛАНА НАДЗОРНОГ ОДБОРА ДОМА ОМЛАДИН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Јасмина Новаковић разрешава се дужности председника, а Татјана Радаковић, разрешава се дужности члана Надзорногодбора Дома омладин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Надзорног одбора Дома омладине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  Татјана Радаковић,   за преседника </w:t>
      </w:r>
    </w:p>
    <w:p>
      <w:pPr>
        <w:pStyle w:val="Normal"/>
        <w:ind w:left="120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>2.    Радован Савуљеску,  за чла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10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15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 ПРЕДСЕДНИКА И ЧЛАНА НАДЗОРНОГ ОДБОРА ЈАВНОГ ПРЕДУЗЕЋА „ИНФОРМАТИВНИ ЦЕНТ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Слађана Тинковић  разрешава се дужности председника, а Слађана Каменко разрешава се дужности члана Надзорног одбора ЈП „Информативни центар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Надзорног одбора ЈП „Информативни центар “  именују се: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Никола Војновић,  за преседника 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 Мира Петрић,   за  члана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66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На основу члана 13 Одлуке о оснивању Центра за социјални рад за општину Кикинда ( „Службени лист општине Кикинда“, бр. 2/92 и 4/98) и члана 94 Статута општине Кикинда („Службени лист општине Кикинда“, бр. 4/06-пречишћен текст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и 2/08), Скупштина општине Кикинда на сед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 НАДЗОРНОГ ОДБО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ЕНТРА ЗА   СОЦИЈАЛНИ РАД 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Десанка Кришан разрешава се дужности члана Надзорног одбора Центра за социјални ра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sr-CS"/>
        </w:rPr>
        <w:t>За члана   Надзорног одбора Центра за социјални рад именује:  Добрила Огризовић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1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11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7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9 Одлуке о оснивању Спортског центра „Језеро“ („Сл. лист општине Кикинда“, бр. 12/97 и 2/03) и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 НАДЗОРНОГ ОДБОРА СПОРТСКОГ ЦЕНТРА „ЈЕЗЕРО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Душан Пешић разрешава се дужности председника Надзорног одбора Спортског центра „Језеро“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председника Надзорног одбора Спортски центар „ Језеро“  именују се: Душан Ег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8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На основу члана 1</w:t>
      </w:r>
      <w:r>
        <w:rPr>
          <w:sz w:val="20"/>
          <w:szCs w:val="20"/>
        </w:rPr>
        <w:t>5</w:t>
      </w:r>
      <w:r>
        <w:rPr>
          <w:sz w:val="20"/>
          <w:szCs w:val="20"/>
          <w:lang w:val="sr-CS"/>
        </w:rPr>
        <w:t xml:space="preserve">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А НАДЗОРНОГ ОДБОРА ЈАВНОГ ПРЕДУЗЕЋА ЗА ЈАВНИ ПРЕВОЗ ПУТНИКА „АУТОПРЕВОЗ“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12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  <w:lang w:val="sr-CS"/>
        </w:rPr>
        <w:t>Милан Вукашиновић разрешава се дужности члана Надзорног  одбора ЈП „Аутопревоз“ Кикинда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За члана Надзорног одбора ЈП „Аутопревоз“  именују се: Ненад Тодоровић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9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На основу члана 15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 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А НАДЗОРНОГ ОДБОРА ЈАВНОГ КОМУНАЛНОГ ПРЕДУЗЕЋА „6. ОКТОБАР“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Милан Будимир разрешава се дужности члана  Надзорног одбора ЈКП „6. октобар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Надзорног одбора ЈКП „6. октобар“  именују се: Данијела Латковић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13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15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ОВА НАДЗОРНОГ ОДБОРА ЈАВНОГ ПРЕДУЗЕЋА „ДИРЕКЦИЈА ЗА ИЗГРАДЊУ ГРАДА“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Борко Станковић и Катарина Родић разрешавају се дужности чланова Надзорног одбора ЈП „Дирекција за изградњу града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ове Надзорног одбора ЈП „Дирекција за изградњу града“  именују се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лавко Глишић за члана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Милован Бајић за члан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71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На основу члана 7 Одлуке о оснивању Народне библиотеке „Јован Поповић“ („Сл. лист општине Кикинда“, бр. 6/92 и 4/98) и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>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А НАДЗОРНОГ ОДБОРА НАРОДНЕ БИБЛИОТЕКЕ „ЈОВАН ПОПОВИЋ“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Слађана Каменко разрешава се дужности члана Надзорног одбора Народне библиотеке „Јован Поповић“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Надзорног одбора Народне библиотеке „Јован Поповић“ именује се: Смиљка Булатовић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1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14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2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15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ПРЕДСЕДНИКА  НАДЗОРНОГ ОДБОРА ЈАВНОГ ПРЕДУЗЕЋА ЗА ПРОИЗВОДЊУ И СНАБДЕВАЊЕ ПАРОМ И ТОПЛОМ ВОДОМ „ТОПЛАНА“ КИКИНД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Бранислав Кљајић  разрешава се дужности председника Надзорног одбора ЈП „Топлана“ Кикинда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 председника Надзорног одбора ЈП „Топлана“  именује се: Љиљана Цвеј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3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17 Одлуке о оснивању Апотека Кикинда Кикинда („Сл. лист општине Кикинда“, бр. 9/06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А НАДЗОРНОГ ОДБОРА АПОТЕКА КИКИНДА  КИКИНДА</w:t>
      </w:r>
      <w:r>
        <w:rPr>
          <w:sz w:val="20"/>
          <w:szCs w:val="20"/>
          <w:lang w:val="sr-CS"/>
        </w:rPr>
        <w:t xml:space="preserve">    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15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Никола Тизић  разрешава се дужности члана Надзорног одбора Апотека Кикинда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Надзорног одбора Апотека Кикинда Кикинда  именује се: Ненад Симић-Пејаков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4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17 Одлуке о оснивању Здравствене установе „Дом здравља Кикинда“ Кикинда („Сл. лист општине Кикинда“, бр.10/06) и члана 94 Статута општине Кикинда („Сл. лист општине Кикинда“, бр. 4/06-пречишћен текст и 2/08), Скупштина општине Кикинда на сеници одржаној </w:t>
      </w:r>
      <w:r>
        <w:rPr>
          <w:sz w:val="20"/>
          <w:szCs w:val="20"/>
          <w:lang w:val="sr-Latn-CS"/>
        </w:rPr>
        <w:t xml:space="preserve"> 29.08.</w:t>
      </w:r>
      <w:r>
        <w:rPr>
          <w:sz w:val="20"/>
          <w:szCs w:val="20"/>
          <w:lang w:val="sr-CS"/>
        </w:rPr>
        <w:t>2008. године, донела 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И ИМЕНОВАЊУ ЧЛАНА НАДЗОРНОГ ОДБОРА „ДОМ ЗДРАВЉА КИКИНДА“ КИКИНДА</w:t>
      </w:r>
      <w:r>
        <w:rPr>
          <w:sz w:val="20"/>
          <w:szCs w:val="20"/>
          <w:lang w:val="sr-CS"/>
        </w:rPr>
        <w:t xml:space="preserve">      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Др Лазар Ђорђевић  разрешава се дужности члана Надзорног одбора „Дом здравља Кикинда“ Кикин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члана Надзорног одбора „Дом здравља Кикинда“ Кикинда  именују се:Јелена Максић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3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08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Светислав Вукмирица, с.р.</w:t>
      </w:r>
    </w:p>
    <w:p>
      <w:pPr>
        <w:pStyle w:val="Normal1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16</w:t>
      </w:r>
      <w:r>
        <w:rPr>
          <w:b/>
          <w:sz w:val="20"/>
          <w:szCs w:val="20"/>
          <w:lang w:val="sr-CS"/>
        </w:rPr>
        <w:t>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1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ОПШТИНЕ</w:t>
      </w:r>
    </w:p>
    <w:p>
      <w:pPr>
        <w:pStyle w:val="Normal1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.</w:t>
      </w:r>
    </w:p>
    <w:p>
      <w:pPr>
        <w:pStyle w:val="Normal1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одредбе члана 9. Одлуке о условима и начину организовања делатности одржавања јавних паркиралишта („Сл.лист општине Кикинда“, бр. 10/2006), председник општине Кикинда, дана 08.08.2008.године, донео је</w:t>
      </w:r>
    </w:p>
    <w:p>
      <w:pPr>
        <w:pStyle w:val="Normal1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>Р ЕШЕЊЕ</w:t>
      </w:r>
    </w:p>
    <w:p>
      <w:pPr>
        <w:pStyle w:val="Normal1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АВАЊУ САГЛАСНОТИ НА ПРАВНИЛНИК О ИЗМЕНАМА И ДОПУНАМА ПРАВИЛНИКА О КОРИШЋЕЊУ ЈАВНИХ ПАРКИРАЛИШТА И УКЛАЊАЊУ НЕПРОПИСНО ПАРКИРАНИХ ВОЗИЛА ПРИВРЕДНОГ ДРУШТВА ПАРКИНГ СИСТЕМА И ГАРАЖА Д.О.О. КИКИНДА</w:t>
      </w:r>
    </w:p>
    <w:p>
      <w:pPr>
        <w:pStyle w:val="Normal1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1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Даје се сагласност на Правилник о изименама и допунама Правилника о коришћењу јавних паркиралишта и уклањању непрописно паркираних возила Привредног друштва „Паркин систем и гараже“ д.о.о. Кикинда, број 859/08-1 од 07.08.2008.године.</w:t>
      </w:r>
    </w:p>
    <w:p>
      <w:pPr>
        <w:pStyle w:val="Normal1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1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Правилник из тачке </w:t>
      </w:r>
      <w:r>
        <w:rPr>
          <w:sz w:val="20"/>
          <w:szCs w:val="20"/>
        </w:rPr>
        <w:t xml:space="preserve">I </w:t>
      </w:r>
      <w:r>
        <w:rPr>
          <w:sz w:val="20"/>
          <w:szCs w:val="20"/>
          <w:lang w:val="sr-CS"/>
        </w:rPr>
        <w:t>овог Решења објавити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V</w:t>
      </w:r>
      <w:r>
        <w:rPr>
          <w:bCs/>
          <w:sz w:val="20"/>
          <w:szCs w:val="20"/>
          <w:lang w:val="sr-CS"/>
        </w:rPr>
        <w:t>-</w:t>
      </w:r>
      <w:r>
        <w:rPr>
          <w:bCs/>
          <w:sz w:val="20"/>
          <w:szCs w:val="20"/>
          <w:lang w:val="sr-Latn-CS"/>
        </w:rPr>
        <w:t>35</w:t>
      </w:r>
      <w:r>
        <w:rPr>
          <w:bCs/>
          <w:sz w:val="20"/>
          <w:szCs w:val="20"/>
          <w:lang w:val="sr-CS"/>
        </w:rPr>
        <w:t>2</w:t>
      </w:r>
      <w:r>
        <w:rPr>
          <w:bCs/>
          <w:sz w:val="20"/>
          <w:szCs w:val="20"/>
          <w:lang w:val="sr-Latn-CS"/>
        </w:rPr>
        <w:t>-342</w:t>
      </w:r>
      <w:r>
        <w:rPr>
          <w:bCs/>
          <w:sz w:val="20"/>
          <w:szCs w:val="20"/>
          <w:lang w:val="sr-CS"/>
        </w:rPr>
        <w:t>/2008</w:t>
      </w:r>
      <w:r>
        <w:rPr>
          <w:bCs/>
          <w:sz w:val="20"/>
          <w:szCs w:val="20"/>
          <w:lang w:val="sr-Latn-CS"/>
        </w:rPr>
        <w:t>-1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ДАНА: </w:t>
      </w:r>
      <w:r>
        <w:rPr>
          <w:bCs/>
          <w:sz w:val="20"/>
          <w:szCs w:val="20"/>
          <w:lang w:val="sr-Latn-CS"/>
        </w:rPr>
        <w:t>08</w:t>
      </w:r>
      <w:r>
        <w:rPr>
          <w:bCs/>
          <w:sz w:val="20"/>
          <w:szCs w:val="20"/>
          <w:lang w:val="sr-CS"/>
        </w:rPr>
        <w:t>.08.2008.ГОДИНЕ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Latn-CS"/>
        </w:rPr>
        <w:tab/>
        <w:tab/>
        <w:tab/>
        <w:tab/>
        <w:tab/>
        <w:tab/>
        <w:tab/>
      </w:r>
      <w:r>
        <w:rPr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др Бранислав Блажић,с.р.</w:t>
      </w:r>
    </w:p>
    <w:p>
      <w:pPr>
        <w:pStyle w:val="Normal1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.</w:t>
      </w:r>
    </w:p>
    <w:p>
      <w:pPr>
        <w:pStyle w:val="Normal1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1. Одлуке о условима и начину организовања делатности одржавања јавних паркиралишта („Сл.лист општине Кикинда“, бр. 10/06, 24/07), директор привредног друштва „ПАРКИНГ СИСТЕМ-ГАРАЖЕ“ Д.О.О. Кикинда, број 859/08-1, од 07.08.2008.године, по прибављеној сагласности председника општине Кикинда број </w:t>
      </w:r>
      <w:r>
        <w:rPr>
          <w:bCs/>
          <w:sz w:val="20"/>
          <w:szCs w:val="20"/>
        </w:rPr>
        <w:t>V</w:t>
      </w:r>
      <w:r>
        <w:rPr>
          <w:bCs/>
          <w:sz w:val="20"/>
          <w:szCs w:val="20"/>
          <w:lang w:val="sr-CS"/>
        </w:rPr>
        <w:t>-</w:t>
      </w:r>
      <w:r>
        <w:rPr>
          <w:bCs/>
          <w:sz w:val="20"/>
          <w:szCs w:val="20"/>
        </w:rPr>
        <w:t>35</w:t>
      </w:r>
      <w:r>
        <w:rPr>
          <w:bCs/>
          <w:sz w:val="20"/>
          <w:szCs w:val="20"/>
          <w:lang w:val="sr-CS"/>
        </w:rPr>
        <w:t>2</w:t>
      </w:r>
      <w:r>
        <w:rPr>
          <w:bCs/>
          <w:sz w:val="20"/>
          <w:szCs w:val="20"/>
        </w:rPr>
        <w:t>-342</w:t>
      </w:r>
      <w:r>
        <w:rPr>
          <w:bCs/>
          <w:sz w:val="20"/>
          <w:szCs w:val="20"/>
          <w:lang w:val="sr-CS"/>
        </w:rPr>
        <w:t>/2008</w:t>
      </w:r>
      <w:r>
        <w:rPr>
          <w:bCs/>
          <w:sz w:val="20"/>
          <w:szCs w:val="20"/>
        </w:rPr>
        <w:t>-1</w:t>
      </w:r>
      <w:r>
        <w:rPr>
          <w:bCs/>
          <w:sz w:val="20"/>
          <w:szCs w:val="20"/>
          <w:lang w:val="sr-CS"/>
        </w:rPr>
        <w:t xml:space="preserve"> од 08.08.2008.године, доноси</w:t>
      </w:r>
    </w:p>
    <w:p>
      <w:pPr>
        <w:pStyle w:val="Normal1"/>
        <w:jc w:val="center"/>
        <w:rPr/>
      </w:pPr>
      <w:r>
        <w:rPr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CS"/>
        </w:rPr>
        <w:t>ПРАВИЛНИК</w:t>
      </w:r>
    </w:p>
    <w:p>
      <w:pPr>
        <w:pStyle w:val="Normal1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ИЗМЕНАМА И ДОПУНАМА ПРАВИЛНИКА О КОРИШЋЕЊУ ЈАВНИХ ПАРКИРАЛИШТА И УКЛАЊАЊУ НЕПРОПИСНО ПАРКИРАНИХ ВОЗИЛА</w:t>
      </w:r>
    </w:p>
    <w:p>
      <w:pPr>
        <w:pStyle w:val="Normal1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1</w:t>
      </w:r>
      <w:r>
        <w:rPr>
          <w:b/>
          <w:sz w:val="20"/>
          <w:szCs w:val="20"/>
          <w:lang w:val="sr-CS"/>
        </w:rPr>
        <w:t>7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1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.</w:t>
      </w:r>
    </w:p>
    <w:p>
      <w:pPr>
        <w:pStyle w:val="Normal1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У члану 22. Правилника о коришћењу јавних паркиралишта и уклањању непрописно паркираних возила („Сл.лист општине Кикинда“, бр. 2/07 и 18/08), у првом ставу иза речи „да плати“ уписују се речи „Казнене пенале у виду“, а уместо речи „Доплатну карту“ уписују се речи „Доплатне карте“.</w:t>
      </w:r>
    </w:p>
    <w:p>
      <w:pPr>
        <w:pStyle w:val="Normal1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2.</w:t>
      </w:r>
    </w:p>
    <w:p>
      <w:pPr>
        <w:pStyle w:val="Normal1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Правилник о изменама и допунама Правилника  о коришћењу јавних паркиралишта и уклањању непрописно паркираних возила ступа на снагу у орку од осам дана од дана објављивања у „Службеном листу општине Кикинда“.</w:t>
      </w:r>
    </w:p>
    <w:p>
      <w:pPr>
        <w:pStyle w:val="Normal1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1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У Кикинди,</w:t>
      </w:r>
    </w:p>
    <w:p>
      <w:pPr>
        <w:pStyle w:val="Normal1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 07.08.2008.године</w:t>
      </w:r>
    </w:p>
    <w:p>
      <w:pPr>
        <w:pStyle w:val="Normal1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ДИРЕКТОР</w:t>
      </w:r>
    </w:p>
    <w:p>
      <w:pPr>
        <w:pStyle w:val="Normal1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Владо Родић,с.р.</w:t>
      </w:r>
    </w:p>
    <w:p>
      <w:pPr>
        <w:pStyle w:val="Normal1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1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1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1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1"/>
        <w:rPr>
          <w:lang w:val="sr-CS"/>
        </w:rPr>
      </w:pPr>
      <w:r>
        <w:rPr>
          <w:lang w:val="sr-CS"/>
        </w:rPr>
      </w:r>
    </w:p>
    <w:p>
      <w:pPr>
        <w:pStyle w:val="Normal1"/>
        <w:rPr>
          <w:lang w:val="sr-CS"/>
        </w:rPr>
      </w:pPr>
      <w:r>
        <w:rPr>
          <w:lang w:val="sr-CS"/>
        </w:rPr>
      </w:r>
    </w:p>
    <w:p>
      <w:pPr>
        <w:pStyle w:val="Normal1"/>
        <w:rPr>
          <w:lang w:val="sr-CS"/>
        </w:rPr>
      </w:pPr>
      <w:r>
        <w:rPr>
          <w:lang w:val="sr-CS"/>
        </w:rPr>
      </w:r>
    </w:p>
    <w:p>
      <w:pPr>
        <w:pStyle w:val="Normal1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1</w:t>
      </w:r>
      <w:r>
        <w:rPr>
          <w:b/>
          <w:sz w:val="20"/>
          <w:szCs w:val="20"/>
          <w:lang w:val="sr-CS"/>
        </w:rPr>
        <w:t>8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2. ОДЛУКА О ПРИСТУПАЊУ ПРОМЕНИ СТАТУТА ОПШТИНЕ КИКИНДА</w:t>
        <w:tab/>
        <w:t>18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3. ОДЛУКА О ИЗМЕНАМА И ДОПОУНАМА СТАТУТА ОПШТИНЕ КИКИНДА</w:t>
        <w:tab/>
        <w:t>18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4. 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АРОДНОГ ПОЗОРИШТА</w:t>
        <w:tab/>
        <w:tab/>
        <w:tab/>
        <w:tab/>
        <w:tab/>
        <w:tab/>
        <w:tab/>
        <w:tab/>
        <w:t>19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5. РЕШЕЊЕ О РАЗРЕШЕЊУ И ИМЕНОВАЊУ ПРЕДСЕДНИКА И ЧЛ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УПРАВНОГ ОДБОРА НАРОДНОГ МУЗЕЈА</w:t>
        <w:tab/>
        <w:tab/>
        <w:tab/>
        <w:tab/>
        <w:tab/>
        <w:t>19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6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ИСТОРИЈСКОГ АРХИВА</w:t>
        <w:tab/>
        <w:tab/>
        <w:tab/>
        <w:tab/>
        <w:tab/>
        <w:tab/>
        <w:tab/>
        <w:tab/>
        <w:t>19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7. РЕШЕЊЕ О РАЗРЕШЕЊУ И ИМЕНОВАЊУ ПРЕДСЕДНИКА И ЧЛ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УПРАВНОГ ОДБОРА ДОМА ОМЛАДИНЕ</w:t>
        <w:tab/>
        <w:tab/>
        <w:tab/>
        <w:tab/>
        <w:tab/>
        <w:tab/>
        <w:t>19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8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РЕДШКОЛСКЕ УСТАНОВЕ „ДРАГОЉУБ УДИЦКИ“ КИКИНДА</w:t>
        <w:tab/>
        <w:tab/>
        <w:t>19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9. РЕШЕЊЕ О РАЗРЕШЕЊУ И ИМЕНОВАЊУ ПРЕДСЕДНИКА И ЧЛ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УПРАВНОГ ОДБОРА ЦЕНТРА ЗА СОЦИЈАЛНИ РАД КИКИНДА</w:t>
        <w:tab/>
        <w:tab/>
        <w:tab/>
        <w:t>20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0. РЕШЕЊЕ О РАЗРЕШЕЊУ И ИМЕНОВАЊУ ПРЕДСЕДНИКА И ЧЛ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УПРАВНОГ ОДБОРА СПОРТСКОГ ЦЕНТРА „ЈЕЗЕРО“</w:t>
        <w:tab/>
        <w:tab/>
        <w:tab/>
        <w:tab/>
        <w:t>20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1. РЕШЕЊЕ О РАЗРЕШЕЊУ И ИМЕ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ЈАВОГ ПРЕДУЗЕЋА ЗА ЈАВНИ ПРЕВОЗ ПУТНИКА „АУТОПРЕВОЗ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0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2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ЈАВНОГ СТАМБЕНОГ ПРЕДУЗЕЋА КИКИНДА</w:t>
        <w:tab/>
        <w:tab/>
        <w:tab/>
        <w:tab/>
        <w:tab/>
        <w:t>20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3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ЈАВНОГ КОМУНАЛНОГ ПРЕДУЗЕЋА „6.ОКТОБАР“ КИКИНДА</w:t>
        <w:tab/>
        <w:t>20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4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ЈАВНОГ ПРЕДУЗЕЋА „ДИРЕКЦИЈА ЗА ИЗГРАДЊУ ГРАДА“ КИКИНДА</w:t>
        <w:tab/>
        <w:t>20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55. РЕШЕЊЕ О РАЗРЕШЕЊУ И ИМЕНОВАЊУ ЧЛАНА УПРАВНОГ ОДБОР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АРОДНЕ БИБЛИОТЕКЕ „ЈОВАН ПОПОВИЋ“</w:t>
        <w:tab/>
        <w:tab/>
        <w:tab/>
        <w:tab/>
        <w:tab/>
        <w:t>20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6. РЕШЕЊЕ О РАЗРЕШЕЊУ И ИМЕНОВАЊУ ПРЕДСЕДНИКА И ЧЛ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УПРАВНОГ ОДБОРА ЈАВНОГ ПРЕДУЗЕЋА „ИНФОРМАТИВНИ ЦЕНТАР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0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7. РЕШЕЊЕ О РАЗРЕШЕЊУ И ИМЕНОВАЊУ ПРЕДСЕДНИКА И ЧЛ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УПРАВНОГ ОДБОРА ЦЕНТРА ЗА ЛИКОВНУ И ПРИМЕЊЕНУ УМЕТНОСТ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„</w:t>
      </w:r>
      <w:r>
        <w:rPr>
          <w:b/>
          <w:bCs/>
          <w:sz w:val="20"/>
          <w:szCs w:val="20"/>
          <w:lang w:val="sr-CS"/>
        </w:rPr>
        <w:t>ТЕРРА“ КИКИНДА</w:t>
        <w:tab/>
        <w:tab/>
        <w:tab/>
        <w:tab/>
        <w:tab/>
        <w:tab/>
        <w:tab/>
        <w:tab/>
        <w:t>20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8. РЕШЕЊЕ О РАЗРЕШЕЊУ И ИМЕНОВАЊУ ПРЕДСЕДНИКА И ЧЛ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УПРАВНОГ ОДБОРА ЈАВНОГ ПРЕДУЗЕЋА ЗА ПРОИЗВОДЊУ 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СНАБДЕВАЊЕ ПАРОМ И ТОПЛОМ ВОДОМ „ТОПЛАНА“ КИКИНДА</w:t>
        <w:tab/>
        <w:tab/>
        <w:t>20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9. РЕШЕЊЕ О РАЗРЕШЕЊУ И ИМЕНОВАЊУ ПРЕДСЕДНИКА И ЧЛ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УПРАВНОГ ОДБОРА ЈАВНЕ АГЕНЦИЈЕ ЗА ПОЉОПРИВРЕДУ И МАЛ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РИВРЕДУ ОПШТИНЕ КИКИНДА</w:t>
        <w:tab/>
        <w:tab/>
        <w:tab/>
        <w:tab/>
        <w:tab/>
        <w:tab/>
        <w:t>20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0. РЕШЕЊЕ О РАЗРЕШЕЊУ И ИМЕНОВАЊУ ПРЕДСЕДНИКА УПРАВН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АПОТЕКА КИКИНДА КИКИНДА</w:t>
        <w:tab/>
        <w:tab/>
        <w:tab/>
        <w:tab/>
        <w:tab/>
        <w:t>20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ЗДРАВСТВЕНЕ УСТАНОВЕ „ДОМ ЗДРАВЉА КИКИНДА“ КИКИНДА</w:t>
        <w:tab/>
        <w:t>20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1</w:t>
      </w:r>
      <w:r>
        <w:rPr>
          <w:b/>
          <w:sz w:val="20"/>
          <w:szCs w:val="20"/>
          <w:lang w:val="sr-CS"/>
        </w:rPr>
        <w:t>9.</w:t>
        <w:tab/>
        <w:t>Број 19.</w:t>
        <w:tab/>
        <w:tab/>
        <w:tab/>
        <w:t>„Сл.лист општине Кикинда“</w:t>
        <w:tab/>
        <w:tab/>
        <w:t>29.08.2008.г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62. РЕШЕЊЕ О РАЗРЕШЕЊУ И ИМЕНОВАЊУ  ПРЕДСЕДНИКА  НАДЗОРН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НАРОДНОГ МУЗЕЈА</w:t>
        <w:tab/>
        <w:tab/>
        <w:tab/>
        <w:tab/>
        <w:tab/>
        <w:tab/>
        <w:tab/>
        <w:t>20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3. РЕШЕЊЕ О РАЗРЕШЕЊУ И ИМЕНОВАЊУ ЧЛАНА НАДЗОР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ИСТОРИЈСКОГ АРХИВА</w:t>
        <w:tab/>
        <w:tab/>
        <w:tab/>
        <w:tab/>
        <w:tab/>
        <w:tab/>
        <w:tab/>
        <w:tab/>
        <w:t>20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4. РЕШЕЊЕ О РАЗРЕШЕЊУ И ИМЕНОВАЊУ ПРЕДСЕДНИКА И ЧЛ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АДЗОРНОГ ОДБОРА ДОМА ОМЛАДИНЕ</w:t>
        <w:tab/>
        <w:tab/>
        <w:tab/>
        <w:tab/>
        <w:tab/>
        <w:t>20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65. РЕШЕЊЕ О РАЗРЕШЕЊУ И ИМЕНОВАЊУ ПРЕДСЕДНИКА И ЧЛАН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НАДЗОРНОГ ОДБОРА ЈАВНОГ ПРЕДУЗЕЋА „ИНФОРМАТИВНИ ЦЕНТАР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1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6. РЕШЕЊЕ О РАЗРЕШЕЊУ И ИМЕНОВАЊУ ЧЛАНА НАДЗОР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ЦЕНТРА ЗА СОЦИЈАЛНИ РАД КИКИНДА</w:t>
        <w:tab/>
        <w:tab/>
        <w:tab/>
        <w:tab/>
        <w:tab/>
        <w:t>21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7. РЕШЕЊЕ О РАЗРЕШЕЊУ И ИМЕНОВАЊУ ПРЕДСЕДНИКА НАДЗОР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СПОРТСКОГ ЦЕНТРА „ЈЕЗЕРО“</w:t>
        <w:tab/>
        <w:tab/>
        <w:tab/>
        <w:tab/>
        <w:tab/>
        <w:t>21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8. РЕШЕЊЕ О РАЗРЕШЕЊУ И ИМЕНОВАЊУ ЧЛАНА НАДЗОР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ЈАВНОГ ПРЕДУЗЕЋА ЗА ЈАВНИ ПРЕВОЗ ПУТНИКА „АУТОПРЕВОЗ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1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9. РЕШЕЊЕ О РАЗРЕШЕЊУ И ИМЕНОВАЊУ ЧЛАНА НАДЗОР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ЈАВНОГ КОМУНАЛНОГ ПРЕДУЗЕЋА „6.ОКТОБАР“ КИКИНДА</w:t>
        <w:tab/>
        <w:tab/>
        <w:tab/>
        <w:t>21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0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ЈАВНОГ ПРЕДУЗЕЋА „ДИРЕКЦИЈА ЗА ИЗГРАДЊУ ГРАДА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1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1. РЕШЕЊЕ О РАЗРЕШЕЊУ И ИМЕНОВАЊУ ЧЛАНА НАДЗОР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АРОДНЕ БИБЛИОТЕКЕ „ЈОВАН ПОПОВИЋ“</w:t>
        <w:tab/>
        <w:tab/>
        <w:tab/>
        <w:tab/>
        <w:tab/>
        <w:t>21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2. РЕШЕЊЕ О РАЗРЕШЕЊУ И ИМЕНОВАЊУ ПРЕДСЕДНИКА НАДЗОР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ЈАВНОГ ПРЕДУЗЕЋА ЗА ПРОИЗВОДЊУ И СНАБДЕВАЊЕ ПАРО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И ТОПЛОМ ВОДОМ „ТОПЛАНА“ КИКИНДА</w:t>
        <w:tab/>
        <w:tab/>
        <w:tab/>
        <w:tab/>
        <w:tab/>
        <w:t>21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3. РЕШЕЊЕ О РАЗРЕШЕЊУ И ИМЕНОВАЊУ ЧЛАНА НАДЗОР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АПОТЕКА КИКИНДА КИКИНДА</w:t>
        <w:tab/>
        <w:tab/>
        <w:tab/>
        <w:tab/>
        <w:tab/>
        <w:tab/>
        <w:tab/>
        <w:t>21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4. РЕШЕЊЕ О РАЗРЕШЕЊУ И ИМЕНОВАЊУ ЧЛАНА НАДЗОР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„</w:t>
      </w:r>
      <w:r>
        <w:rPr>
          <w:b/>
          <w:bCs/>
          <w:sz w:val="20"/>
          <w:szCs w:val="20"/>
          <w:lang w:val="sr-CS"/>
        </w:rPr>
        <w:t>ДОМ ЗДРАВЉА КИКИНДА“КИКИНДА</w:t>
        <w:tab/>
        <w:tab/>
        <w:tab/>
        <w:tab/>
        <w:tab/>
        <w:tab/>
        <w:t>21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1. РЕШЕЊЕ О ДАВАЊУ САГЛАСНОСТИ НА ПРАВИЛНИК О ИЗМЕНАМ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ДОПУНАМА ПРАВИЛНИКА О КОРИШЋЕЊУ ЈАВНИХ ПАРКИРАЛИШТ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И УКЛАЊАЊУ НЕПРОПИСНО ПАРКИРАНИХ ВОЗИЛА ПРИВРЕД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ДРУШТВА ПАРКИНГ СИСТЕМА И ГАРАЖА Д.О.О. КИКИНДА</w:t>
        <w:tab/>
        <w:tab/>
        <w:tab/>
        <w:t>21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. ПРАВИЛНИК О ИЗМЕНАМА И ДОПУНАМА ПРАВИЛНИКА О КОРИШЋЕ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АРКИРАЛИШТА И УКЛАЊАЊУ НЕПРОПИСНО ПАРКИРАНИХ ВОЗИЛА</w:t>
        <w:tab/>
        <w:t>21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3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Clan">
    <w:name w:val="clan"/>
    <w:basedOn w:val="Normal"/>
    <w:qFormat/>
    <w:pPr>
      <w:spacing w:before="280" w:after="280"/>
    </w:pPr>
    <w:rPr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1908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30:00Z</dcterms:created>
  <dc:creator>duka</dc:creator>
  <dc:description/>
  <cp:keywords/>
  <dc:language>en-US</dc:language>
  <cp:lastModifiedBy>duka</cp:lastModifiedBy>
  <cp:lastPrinted>2008-09-01T13:54:00Z</cp:lastPrinted>
  <dcterms:modified xsi:type="dcterms:W3CDTF">2008-09-17T09:31:00Z</dcterms:modified>
  <cp:revision>1</cp:revision>
  <dc:subject/>
  <dc:title> </dc:title>
</cp:coreProperties>
</file>