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 </w:t>
        <w:tab/>
      </w:r>
      <w:r>
        <w:rPr>
          <w:lang w:val="sr-CS"/>
        </w:rPr>
        <w:t xml:space="preserve">       </w:t>
        <w:tab/>
        <w:tab/>
        <w:t xml:space="preserve"> </w:t>
      </w:r>
      <w:r>
        <w:rPr>
          <w:b/>
          <w:lang w:val="sr-CS"/>
        </w:rPr>
        <w:t>Година 43.</w:t>
      </w:r>
      <w:r>
        <w:rPr>
          <w:b/>
          <w:bCs/>
          <w:lang w:val="sr-CS"/>
        </w:rPr>
        <w:t xml:space="preserve"> Дана  22.10.2008.године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</w:rPr>
        <w:t>2</w:t>
      </w:r>
      <w:r>
        <w:rPr>
          <w:b/>
          <w:bCs/>
          <w:lang w:val="sr-CS"/>
        </w:rPr>
        <w:t>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95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ab/>
      </w:r>
      <w:r>
        <w:rPr>
          <w:bCs/>
          <w:sz w:val="20"/>
          <w:szCs w:val="20"/>
          <w:lang w:val="sr-CS"/>
        </w:rPr>
        <w:t>На основу члана 56. став 5. Закона о локалним изборима („Сл.гласник РС“, бр. 129/07), Скупштина општине Кикинда на седници  одржаној 22.10.2008.године, донела ј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О ПОТВРЂИВАЊУ МАНДАТА ОДБОРНИКА СКУПШТИНЕ ОПШТИНЕ КИКИНДА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  <w:t>I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ab/>
      </w:r>
      <w:r>
        <w:rPr>
          <w:bCs/>
          <w:sz w:val="20"/>
          <w:szCs w:val="20"/>
          <w:lang w:val="sr-CS"/>
        </w:rPr>
        <w:t>Потврђују се мандати следећих одборника: Драгане Бубало, Зоране Завишић, Златана Војводића, Бранислава Чолака, Весне Краљ Дамјанов и Слађане Бјелић.</w:t>
      </w:r>
    </w:p>
    <w:p>
      <w:pPr>
        <w:pStyle w:val="Normal"/>
        <w:jc w:val="center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  <w:t>II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Latn-CS"/>
        </w:rPr>
        <w:tab/>
      </w:r>
      <w:r>
        <w:rPr>
          <w:bCs/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2.10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sr-CS"/>
        </w:rPr>
        <w:t>96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sr-CS"/>
        </w:rPr>
        <w:t>На основу члана 51 и  94 Статута општине Кикинда („Сл. лист општине Кикинда“, бр. 4/06 – пречишћен текст, 2/08 и 19/08 ), Скупштина општине Кикинда на седници одржаној  22.10.2008. године, донела ј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ИМЕНОВАЊУ ПРЕДСЕДНИКА, ЗАМЕНИКА ПРЕДСЕДНИКА И  ЧЛАНОВА  КОМИСИЈЕ ЗА КАДРОВСКА, АДМИНИСТРАТИВНА ПИТАЊА И РАДНЕ ОДНОСЕ СКУПШТИНЕ ОПШТИНЕ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       </w:t>
      </w:r>
      <w:r>
        <w:rPr>
          <w:sz w:val="20"/>
          <w:szCs w:val="20"/>
          <w:lang w:val="sr-CS"/>
        </w:rPr>
        <w:t xml:space="preserve">Милица Трипиновић-Попов разрешава се дужности председника, Драган Бранковић дужности  заменика председника, а Владо Родић, Биљана Кикић, Олга Ковачевић, Јања Васиљевић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5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6.</w:t>
        <w:tab/>
        <w:tab/>
        <w:tab/>
        <w:t>„Сл.лист општине Кикинда“</w:t>
        <w:tab/>
        <w:tab/>
        <w:t>22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Грујица Миладиновић, Драгољуб Ћосић и Весна Бјелић Француски дужности чланова Комисије за кадровска, административна питања и радне однос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480" w:hanging="0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>У Комисију за кадровска, административна питања и радне односе именују се: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орана Завишић,  за председника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раган Бранковић,  за заменика председника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анислав Чолак,  за члана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латан Војводић,  за члана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олтан Чемере, за члана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раган Чобић, за члана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раган Стојановић, за члана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Весна Бјелић Француски, за члана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талија Леринц, за члана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2.10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9</w:t>
      </w:r>
      <w:r>
        <w:rPr>
          <w:b/>
          <w:bCs/>
          <w:sz w:val="20"/>
          <w:szCs w:val="20"/>
        </w:rPr>
        <w:t>7</w:t>
      </w:r>
      <w:r>
        <w:rPr>
          <w:b/>
          <w:bCs/>
          <w:sz w:val="20"/>
          <w:szCs w:val="20"/>
          <w:lang w:val="sr-CS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  <w:lang w:val="sr-CS"/>
        </w:rPr>
        <w:t>На основу члана 94 Статута општине Кикинда („Сл. лист општине Кикинда“, бр. 4/06 – пречишћен текст 2/08 и 19/08 ), Скупштина општине Кикинда на седници одржаној  22.10.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О  РАЗРЕШЕЊУ И ИМЕНОВАЊУ ПРЕДСЕДНИКА, ЗАМЕНИКА ПРЕДСЕДНИКА И ЧЛАНОВА КОМИСИЈЕ ЗА СТАТУТАРНА ПИТАЊА И НОРМАТИВНА АКТА СКУПШТИНЕ ОПШТИНЕ КИКИН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ind w:left="1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>Александра Мајкић разрешава се дужности преседника, Мира Мирчић разрешава се дужности заменика председника, а Борис Поповић, Нађа Кудуз и Владимир Пудар разрешавају се дужности чланова Комисије за стаутарна питања и нормативна акта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ind w:left="6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Комисију за статутарна питања и нормативна акта именују се: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орис Поповић, за председника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иел Ћирилов, за заменика председника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Весна Краљ Дамјанов, за члана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  <w:szCs w:val="20"/>
          <w:lang w:val="sr-CS"/>
        </w:rPr>
        <w:t>Милан Трифуновић, за члана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олтан Тот, за члана</w:t>
      </w:r>
    </w:p>
    <w:p>
      <w:pPr>
        <w:pStyle w:val="Normal"/>
        <w:ind w:left="660" w:hanging="0"/>
        <w:rPr/>
      </w:pPr>
      <w:r>
        <w:rPr>
          <w:b/>
        </w:rPr>
        <w:t xml:space="preserve">                                                              </w:t>
      </w:r>
      <w:r>
        <w:rPr/>
        <w:t>III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5</w:t>
      </w:r>
      <w:r>
        <w:rPr>
          <w:b/>
          <w:sz w:val="20"/>
          <w:szCs w:val="20"/>
        </w:rPr>
        <w:t>2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6.</w:t>
        <w:tab/>
        <w:tab/>
        <w:tab/>
        <w:t>„Сл.лист општине Кикинда“</w:t>
        <w:tab/>
        <w:tab/>
        <w:t>22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2.10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8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ab/>
      </w:r>
      <w:r>
        <w:rPr>
          <w:bCs/>
          <w:sz w:val="20"/>
          <w:szCs w:val="20"/>
          <w:lang w:val="sr-CS"/>
        </w:rPr>
        <w:t>На основу члана 98. Статута општине Кикинда („Сл.лист општине Кикинда“, бр. 4/06, пречишћен текст, 2/08 и 19/08), Скупштина општине Кикинда на седници одржаној 22.10.2008.године, донела је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О ПРИСТУПАЊУ ПРОМЕНИ СТАТУТА ОПШТИНЕ КИКИНДА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Члан 1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Приступа се промени Статута општине Кикинда.</w:t>
      </w:r>
    </w:p>
    <w:p>
      <w:pPr>
        <w:pStyle w:val="Normal"/>
        <w:jc w:val="center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Ову Одлуку објавити у „Службеном листу општине Кикинда“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2.10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9</w:t>
      </w:r>
      <w:r>
        <w:rPr>
          <w:b/>
          <w:bCs/>
          <w:sz w:val="20"/>
          <w:szCs w:val="20"/>
        </w:rPr>
        <w:t>9</w:t>
      </w:r>
      <w:r>
        <w:rPr>
          <w:b/>
          <w:bCs/>
          <w:sz w:val="20"/>
          <w:szCs w:val="20"/>
          <w:lang w:val="sr-CS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  <w:lang w:val="sr-CS"/>
        </w:rPr>
        <w:tab/>
      </w:r>
      <w:r>
        <w:rPr>
          <w:bCs/>
          <w:sz w:val="20"/>
          <w:szCs w:val="20"/>
          <w:lang w:val="sr-CS"/>
        </w:rPr>
        <w:t>На основу члана 191. Устава Републике  Србије („Сл.гласник РС“, бр. 98/06), члана 11 и члана 32. тачка 1. и члана 100. Закона о локалној самоуправи („Сл.гласник РС“, бр.129/07) и члана 99. став 3. Статута општине Кикинда („Сл.лист општине Кикинда“, бр. 4/06-пречишћен текст, 2/08 и 19/08), Скупштина општине Кикинда на седници одржаној 22.10.2008.године, донела је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О ИЗМЕНИ СТАТУТА ОПШТИНЕ КИКИНДА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Члан 1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У Статуту општине Кикинда („Сл.лист општине Кикинда“, бр. 4/06-пречишћен текст, 2/08 и 19/08), члан 73., се брише.</w:t>
      </w:r>
    </w:p>
    <w:p>
      <w:pPr>
        <w:pStyle w:val="Normal"/>
        <w:jc w:val="center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Ова Одлука ступа на снагу осмог дана од дана објављивања у „Службеном листу општине Кикинда“.</w:t>
      </w:r>
    </w:p>
    <w:p>
      <w:pPr>
        <w:pStyle w:val="Normal"/>
        <w:jc w:val="center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2.10.2008.ГОДИНЕ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>К И К И Н Д А</w:t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</w:r>
      <w:r>
        <w:rPr>
          <w:bCs/>
          <w:sz w:val="20"/>
          <w:szCs w:val="20"/>
        </w:rPr>
        <w:tab/>
        <w:tab/>
      </w:r>
      <w:r>
        <w:rPr>
          <w:bCs/>
          <w:sz w:val="20"/>
          <w:szCs w:val="20"/>
          <w:lang w:val="sr-CS"/>
        </w:rPr>
        <w:t>ПРЕДСЕДНИК СО КИКИН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5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6.</w:t>
        <w:tab/>
        <w:tab/>
        <w:tab/>
        <w:t>„Сл.лист општине Кикинда“</w:t>
        <w:tab/>
        <w:tab/>
        <w:t>22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</w:t>
      </w:r>
      <w:r>
        <w:rPr>
          <w:b/>
          <w:bCs/>
          <w:sz w:val="20"/>
          <w:szCs w:val="20"/>
          <w:lang w:val="sr-CS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  <w:lang w:val="sr-CS"/>
        </w:rPr>
        <w:t>На основу члана 3 Осдлуке о оснивању Фонда солидарности општине Кикинда  („Сл. лист општине Кикинда“, бр. 7/93, 10/93, 8/94, 4/95, 5/96, 3/97, 8/03 и 18/04) и члана 94 Статута општине Кикинда („Сл. лист општине Кикинда“, бр. 4/06-пречишћен текст, 2/08 и 19/08) Скупштина општине Кикинда на седници одржаној</w:t>
      </w:r>
      <w:r>
        <w:rPr>
          <w:sz w:val="20"/>
          <w:szCs w:val="20"/>
        </w:rPr>
        <w:t xml:space="preserve"> 22.10.</w:t>
      </w:r>
      <w:r>
        <w:rPr>
          <w:sz w:val="20"/>
          <w:szCs w:val="20"/>
          <w:lang w:val="sr-CS"/>
        </w:rPr>
        <w:t>2008. године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ПРЕДСЕДНИКА И ЗАМЕНИКА ПРЕДСЕДНИКА САВЕТА ФОНДА СОЛИДАРНОСТИ ОПШТИНЕ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sr-CS"/>
        </w:rPr>
        <w:t>Др Бранислав Блажић разрешава се дужности председника а Светислав Вукмирица разрешава се дужности заменика председника Савета Фонда солидарности општине Кикинд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</w:t>
      </w:r>
      <w:r>
        <w:rPr>
          <w:sz w:val="20"/>
          <w:szCs w:val="20"/>
          <w:lang w:val="sr-CS"/>
        </w:rPr>
        <w:t>У Савет Фонда солидарности општине Кикинда именују се: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Јагода Толицки, за председника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Шандор Талпаи, за заменика председника </w:t>
      </w:r>
    </w:p>
    <w:p>
      <w:pPr>
        <w:pStyle w:val="Normal"/>
        <w:ind w:left="3840" w:firstLine="480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2.10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10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sr-CS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  <w:lang w:val="sr-CS"/>
        </w:rPr>
        <w:t>На основу члана 11 Одлуке о оснивању Центра за социјални рад за општину Кикинда ( „Службени лист општине Кикинда“, бр. 2/92 и 4/98) и члана 94 Статута општине Кикинда („Службени лист општине Кикинда“, бр. 4/06-пречишћен текст, 2/08 и 19/08), Скупштина општине Кикинда на седници одржаној  22.10.200</w:t>
      </w:r>
      <w:r>
        <w:rPr>
          <w:sz w:val="20"/>
          <w:szCs w:val="20"/>
        </w:rPr>
        <w:t>8</w:t>
      </w:r>
      <w:r>
        <w:rPr>
          <w:sz w:val="20"/>
          <w:szCs w:val="20"/>
          <w:lang w:val="sr-CS"/>
        </w:rPr>
        <w:t>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ПРЕДСЕДНИКА И ЧЛАНОВА  УПРАВНОГ ОДБОРА   ЦЕНТРА ЗА   СОЦИЈАЛНИ РАД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>Биљана Поповић разрешава се дужности председника, а  Нада Крстоношић и Драган Самац разрешавају се дужности члана Управног одбора Центра за социјални ра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  <w:lang w:val="sr-CS"/>
        </w:rPr>
        <w:t xml:space="preserve">У   Управни одбор Центра за социјални рад именују се: 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Јелена Мићевић, за преседника 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Зоран Косић, за члана,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Вида Беланчић, за члан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Ово Решење објавити у „Службеном листу општине Кикинда.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5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6.</w:t>
        <w:tab/>
        <w:tab/>
        <w:tab/>
        <w:t>„Сл.лист општине Кикинда“</w:t>
        <w:tab/>
        <w:tab/>
        <w:t>22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2.10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2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lang w:val="sr-CS"/>
        </w:rPr>
        <w:t xml:space="preserve">   </w:t>
      </w:r>
      <w:r>
        <w:rPr>
          <w:sz w:val="20"/>
          <w:szCs w:val="20"/>
          <w:lang w:val="sr-CS"/>
        </w:rPr>
        <w:t>На основу члана 9 Одлуке о оснивању Спортског центра „Језеро“ („Сл. лист општине Кикинда“, бр. 12/97 и 2/03) и и члана 94 Статута општине Кикинда („Сл. лист општине Кикинда“, бр. 4/06-пречишћен текст, 2/08 и 19/08), Скупштина општине Кикинда на седници одржаној  22.10.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ПРЕДСЕДНИКА И  ЧЛАНОВА УПРАВНОГ ОДБОРА СПОРТСКОГ ЦЕНТРА „ЈЕЗЕРО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Драгољуб Ћосић разрешава се дужности председника, а Жељко Радаковић и Гојко Грубор, разрешавају  се дужности члана Управног одбора Спортског центра „Језеро“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У Управни одбора Спортски центар „ Језеро“  именују се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</w:t>
      </w:r>
      <w:r>
        <w:rPr>
          <w:sz w:val="20"/>
          <w:szCs w:val="20"/>
          <w:lang w:val="sr-CS"/>
        </w:rPr>
        <w:t xml:space="preserve">1. Зоран Пашић,  за преседника 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.Миодраг Раушки, за члана,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3.Алберт Калочањ Мохачи, за чла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2.10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3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  <w:lang w:val="sr-CS"/>
        </w:rPr>
        <w:t xml:space="preserve">   На основу члана 7 Одлуке о оснивању Дома омладине („Сл. лист општине Кикинда“, бр. 6/92 и 4/98) и и члана 94 Статута општине Кикинда („Сл. лист општине Кикинда“, бр. 4/06-пречишћен текст, 2/08 и 19/08), Скупштина општине Кикинда на сеници одржаној  22.10.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ПРЕДСЕДНИКА И ЧЛАНОВА УПРАВНОГ ОДБОРА ДОМА ОМЛАДИН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5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6.</w:t>
        <w:tab/>
        <w:tab/>
        <w:tab/>
        <w:t>„Сл.лист општине Кикинда“</w:t>
        <w:tab/>
        <w:tab/>
        <w:t>22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sz w:val="20"/>
          <w:szCs w:val="20"/>
          <w:lang w:val="sr-CS"/>
        </w:rPr>
        <w:t>Маја Граоринов разрешава се дужности председника, а Дијана Милеуснић и Мирослав Богојевић разрешавају се дужности чланова Управног одбора Дома омладин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У Управни одбор Дома омладине именују се: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оран Богарошки, за председника,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Роланд Ханцик, за члана,  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Ана Микалачки, за члана.                                                  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2.10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4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  <w:lang w:val="sr-CS"/>
        </w:rPr>
        <w:t>На основу члана 7 Одлуке о оснивању  Народног позоришта („Сл. лист општине Кикинда“, бр. 6/92 и 3/02) и и члана 94 Статута општине Кикинда („Сл. лист општине Кикинда“, бр. 4/06-пречишћен текст, 2/08 и 19/08), Скупштина општине Кикинда на седници одржаној  22.10. 2008. године, донела ј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ПРЕДСЕДНИКА И ЧЛАНОВА УПРАВНОГ ОДБОРА НАРОДНОГ ПОЗОРИШТА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       </w:t>
      </w:r>
      <w:r>
        <w:rPr>
          <w:sz w:val="20"/>
          <w:szCs w:val="20"/>
          <w:lang w:val="sr-CS"/>
        </w:rPr>
        <w:t>Весна Чипчић разрешава се дужности председника, а Јован Бутер, Даринка Маљугић и Елизабета Виду, разрешавају  се дужности чланова Управног одбор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родног позоришт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</w:t>
      </w:r>
      <w:r>
        <w:rPr>
          <w:sz w:val="20"/>
          <w:szCs w:val="20"/>
          <w:lang w:val="sr-CS"/>
        </w:rPr>
        <w:t>У Управни одбор Народног позоришта именују се:</w:t>
      </w:r>
    </w:p>
    <w:p>
      <w:pPr>
        <w:pStyle w:val="Normal"/>
        <w:ind w:left="72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. Станислав Маљугић, за председника,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</w:t>
      </w:r>
      <w:r>
        <w:rPr>
          <w:sz w:val="20"/>
          <w:szCs w:val="20"/>
          <w:lang w:val="sr-CS"/>
        </w:rPr>
        <w:t>2. Веселин Рофа, за члана,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</w:t>
      </w:r>
      <w:r>
        <w:rPr>
          <w:sz w:val="20"/>
          <w:szCs w:val="20"/>
          <w:lang w:val="sr-CS"/>
        </w:rPr>
        <w:t>3. Предраг Карановић, за чла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        </w:t>
      </w:r>
      <w:r>
        <w:rPr>
          <w:sz w:val="20"/>
          <w:szCs w:val="20"/>
          <w:lang w:val="sr-CS"/>
        </w:rPr>
        <w:t>4. Драган Мирчић,за члан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2.10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5</w:t>
      </w:r>
      <w:r>
        <w:rPr>
          <w:b/>
          <w:sz w:val="20"/>
          <w:szCs w:val="20"/>
        </w:rPr>
        <w:t>6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6.</w:t>
        <w:tab/>
        <w:tab/>
        <w:tab/>
        <w:t>„Сл.лист општине Кикинда“</w:t>
        <w:tab/>
        <w:tab/>
        <w:t>22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5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основу члана 7 Одлуке о оснивању Народне библиотеке „Јован Поповић“ („Сл. лист општине Кикинда“, бр. 6/92 и 4/98) и и члана 94 Статута општине Кикинда („Сл. лист општине Кикинда“, бр. 4/06-пречишћен текст, 2/08 и 19/08), Скупштина општине Кикинда на седници одржаној  22.10.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 ПРЕСДСЕДНИКА И ЧЛАНОВА УПРАВНОГ ОДБОРА НАРОДНЕ БИБЛИОТЕКЕ „ЈОВАН ПОПОВИЋ“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Вукосава Томић разрешава се дужности председника а Марица Цветковић и Снежана Томин, разрешавају  се дужности чланова Управног одбора Народне библиотеке „Јован Поповић“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Управни одбор Народне библиотеке „Јован Поповић“ именују се: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. Срђан Тешин,за председника,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</w:t>
      </w:r>
      <w:r>
        <w:rPr>
          <w:sz w:val="20"/>
          <w:szCs w:val="20"/>
          <w:lang w:val="sr-CS"/>
        </w:rPr>
        <w:t>2. Владимир Томић, за члана,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</w:t>
      </w:r>
      <w:r>
        <w:rPr>
          <w:sz w:val="20"/>
          <w:szCs w:val="20"/>
          <w:lang w:val="sr-CS"/>
        </w:rPr>
        <w:t>3. Едина Палатинуш, за члан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2.10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6.</w:t>
      </w:r>
    </w:p>
    <w:p>
      <w:pPr>
        <w:pStyle w:val="Normal"/>
        <w:rPr>
          <w:lang w:val="sr-CS"/>
        </w:rPr>
      </w:pPr>
      <w:r>
        <w:rPr>
          <w:b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sz w:val="20"/>
          <w:szCs w:val="20"/>
          <w:lang w:val="sr-CS"/>
        </w:rPr>
        <w:t>На основу члана 7 Одлуке о оснивању Народног музеја („Сл. лист општине Кикинда“, бр. 6/92) и и члана 94 Статута општине Кикинда („Сл. лист општине Кикинда“, бр. 4/06-пречишћен текст, 2/08 и 19/08), Скупштина општине Кикинда на седници одржаној  22.10.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ПРЕДСЕДНИКА И ЧЛАНОВА УПРАВНОГ ОДБОРА НАРОДНОГ МУЗЕЈ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Зоја Коблехер разрешава се дужности председника, а Ивана Пантић и Александар Цековић  разрешавају  се дужности чланова Управног одбора Народног музеј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У Управни одбора Народног музеја именују се: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1. Мирослава Којић , за председника                                                            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2.  Милена Крстин , за члана,        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sz w:val="20"/>
          <w:szCs w:val="20"/>
          <w:lang w:val="sr-CS"/>
        </w:rPr>
        <w:t>3. Миомир Фелбаб, за члана.</w:t>
      </w:r>
      <w:r>
        <w:rPr>
          <w:lang w:val="sr-CS"/>
        </w:rPr>
        <w:t xml:space="preserve">                                                    .                                                         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5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6.</w:t>
        <w:tab/>
        <w:tab/>
        <w:tab/>
        <w:t>„Сл.лист општине Кикинда“</w:t>
        <w:tab/>
        <w:tab/>
        <w:t>22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2.10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7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  <w:lang w:val="sr-CS"/>
        </w:rPr>
        <w:t>На основу члана 31 тачка 8 и члана 94 Статута општине Кикинда („Сл. лист општине Кикинда“, бр. 4/06-пречишћен текст, 2/08 и 19/08), Скупштина општине Кикинда на седници одржаној  22.10.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 ПРЕДСЕДНИКА  И ЧЛАНА УПРАВНОГ ОДБОРА ЦЕНТРА ЗА  ЛИКОВНУ И ПРИМЕЊЕНУ УМЕТНОСТ „ТЕРРА“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Драгоје Кујовић разрешава се дужности председника, а Браца Азарић  разрешава се дужности члана Управног одбора Центра за ликовну и примењену уметност „Терр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Управни одбора Центра за ликовну и примењену уметност „Терра“ именују се: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1.  Љубица Мунћан,  за преседника 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2.  Игор Смиљанић, за члана.                                                      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2.10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8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  <w:lang w:val="sr-CS"/>
        </w:rPr>
        <w:t>На основу члана 15 Одлуке о оснивању Апотека Кикинда Кикинда („Сл. лист општине Кикинда“, бр. 9/06) и члана 94 Статута општине Кикинда („Сл. лист општине Кикинда“, бр. 4/06-пречишћен текст,2/08 и 19/08), Скупштина општине Кикинда на седници одржаној  22.10.2008. године, донела ј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О РАЗРЕШЕЊУ И ИМЕНОВАЊУ ПРЕДСЕДНИКА  И ЧЛАНОВА УПРАВНОГ ОДБОРА АПОТЕКА КИКИНДА  КИКИНДА</w:t>
      </w:r>
      <w:r>
        <w:rPr>
          <w:sz w:val="20"/>
          <w:szCs w:val="20"/>
          <w:lang w:val="sr-CS"/>
        </w:rPr>
        <w:t xml:space="preserve">     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5</w:t>
      </w:r>
      <w:r>
        <w:rPr>
          <w:b/>
          <w:sz w:val="20"/>
          <w:szCs w:val="20"/>
        </w:rPr>
        <w:t>8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6.</w:t>
        <w:tab/>
        <w:tab/>
        <w:tab/>
        <w:t>„Сл.лист општине Кикинда“</w:t>
        <w:tab/>
        <w:tab/>
        <w:t>22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</w:rPr>
        <w:t>I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Теодора Ромић разрешава се дужности председника, а Милан Попов и Радмила Јелисавац разрешавају се дужности чланова  Управног одбора Апотека Кикинда Кикин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 xml:space="preserve">У Управни одбор Апотека Кикинда Кикинда  именују се: 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р Миленко Новаков, за председника,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р Лазар Сивчев, а члана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р Стеван Тешин,за члан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2.10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9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  <w:lang w:val="sr-CS"/>
        </w:rPr>
        <w:t xml:space="preserve">   На основу члана 15 Одлуке о оснивању Здравствене установе „Дом здравља Кикинда“ Кикинда („Сл. лист општине Кикинда“, бр.10/06) и члана 94 Статута општине Кикинда („Сл. лист општине Кикинда“, бр. 4/06-пречишћен текст, 2/08 и 19/08), Скупштина општине Кикинда на седници одржаној  22.10.2008. године, донела ј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О РАЗРЕШЕЊУ И ИМЕНОВАЊУ ПРЕДСЕДНИКА  И ЧЛАНОВА УПРАВНОГ ОДБОРА ЗДРАВСТВЕНЕ УСТАНОВЕ „ДОМ ЗДРАВЉА КИКИНДА“ КИКИНДА</w:t>
      </w:r>
      <w:r>
        <w:rPr>
          <w:sz w:val="20"/>
          <w:szCs w:val="20"/>
          <w:lang w:val="sr-CS"/>
        </w:rPr>
        <w:t xml:space="preserve">     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</w:rPr>
        <w:t>I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Владимир Пудар разрешава се дужности председника, а Владимир Бореновић и Зоран Јарић разрешавају се дужности чланова Управног одбора „Дом здравља Кикинда“ Кикин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У Управни одбор „Дом здравља Кикинда“ Кикинда  именују се: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.   Оливер Стојаковић, за председника</w:t>
      </w:r>
    </w:p>
    <w:p>
      <w:pPr>
        <w:pStyle w:val="Normal"/>
        <w:ind w:left="780" w:firstLine="420"/>
        <w:jc w:val="both"/>
        <w:rPr/>
      </w:pPr>
      <w:r>
        <w:rPr>
          <w:sz w:val="20"/>
          <w:szCs w:val="20"/>
        </w:rPr>
        <w:t xml:space="preserve">2.   </w:t>
      </w:r>
      <w:r>
        <w:rPr>
          <w:sz w:val="20"/>
          <w:szCs w:val="20"/>
          <w:lang w:val="sr-CS"/>
        </w:rPr>
        <w:t>Ђура Радин, за члана,</w:t>
      </w:r>
    </w:p>
    <w:p>
      <w:pPr>
        <w:pStyle w:val="Normal"/>
        <w:ind w:left="780" w:firstLine="420"/>
        <w:jc w:val="both"/>
        <w:rPr/>
      </w:pPr>
      <w:r>
        <w:rPr>
          <w:sz w:val="20"/>
          <w:szCs w:val="20"/>
        </w:rPr>
        <w:t xml:space="preserve">3.   </w:t>
      </w:r>
      <w:r>
        <w:rPr>
          <w:sz w:val="20"/>
          <w:szCs w:val="20"/>
          <w:lang w:val="sr-CS"/>
        </w:rPr>
        <w:t>Зоран Сарић, за члан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2.10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5</w:t>
      </w:r>
      <w:r>
        <w:rPr>
          <w:b/>
          <w:sz w:val="20"/>
          <w:szCs w:val="20"/>
        </w:rPr>
        <w:t>9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6.</w:t>
        <w:tab/>
        <w:tab/>
        <w:tab/>
        <w:t>„Сл.лист општине Кикинда“</w:t>
        <w:tab/>
        <w:tab/>
        <w:t>22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0.</w:t>
      </w: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rPr>
          <w:lang w:val="sr-CS"/>
        </w:rPr>
        <w:t xml:space="preserve"> </w:t>
      </w:r>
      <w:r>
        <w:rPr>
          <w:sz w:val="20"/>
          <w:szCs w:val="20"/>
          <w:lang w:val="sr-CS"/>
        </w:rPr>
        <w:t>На основу члана 7 Одлуке о оснивању Историјског архива („Сл. лист општине Кикинда“, бр. 6/92) и и члана 94 Статута општине Кикинда („Сл. лист општине Кикинда“, бр. 4/06-пречишћен текст, 2/08 и 19/08), Скупштина општине Кикинда на седници одржаној  22.10.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ПРЕДСЕДНИКА И  ЧЛАНОВА УПРАВНОГ ОДБОРА ИСТОРИЈСКОГ АРХИВ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  <w:lang w:val="sr-CS"/>
        </w:rPr>
        <w:t>Дренка Томић разрешава се дужности председника, а Ђорђе Лујиновић и Златоје Стојановић разрешавају  се дужности члановаУправног одбора Историјског архив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  <w:lang w:val="sr-CS"/>
        </w:rPr>
        <w:t xml:space="preserve">У Управни одбора Историјског архива именују се: 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.Драгољуб Бадрљица, за председника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. Мићо Чубрило, за члана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3. Милош Станчић, за чла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2.10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1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  <w:lang w:val="sr-CS"/>
        </w:rPr>
        <w:t>На основу члана 7 и 14 Одлуке о оснивању Јавне агенције за пољопривреду и малу привреду општине Кикинда („Сл. лист општине Кикинда“, бр. 9/05) и члана 94 Статута општине Кикинда („Сл. лист општине Кикинда“, бр. 4/06-пречишћен текст, 2/08 и 19/08), Скупштина општине Кикинда на седници одржаној  22.10.2008. године, донела ј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О РАЗРЕШЕЊУ И ИМЕНОВАЊУ  ПРЕДСЕДНИКА  И ЧЛАНОВА УПРАВНОГ ОДБОРА ЈАВНЕ АГЕНЦИЈЕ ЗА ПОЉОПРИВРЕДУ И МАЛУ ПРИВРЕДУ ОПШТИНЕ КИКИН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 xml:space="preserve">Жељко Рељин разрешава се дужности председника, </w:t>
      </w:r>
      <w:r>
        <w:rPr>
          <w:sz w:val="20"/>
          <w:szCs w:val="20"/>
        </w:rPr>
        <w:t xml:space="preserve">a </w:t>
      </w:r>
      <w:r>
        <w:rPr>
          <w:sz w:val="20"/>
          <w:szCs w:val="20"/>
          <w:lang w:val="sr-CS"/>
        </w:rPr>
        <w:t>Иштван Палатинуш и Драган Јованић разрешавају се дужности чланова Управног одбора Јавне агенције за пољопривреду и малу привреду општине Кикин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У Управни одбора Јавне агенције за пољопривреду и малу привреду општине Кикинда именују се: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1.Душко Француски , за преседника 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. Владо Крејић ,за члана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>3. Јулијана Јованић, за члан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</w:rPr>
        <w:t>60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6.</w:t>
        <w:tab/>
        <w:tab/>
        <w:tab/>
        <w:t>„Сл.лист општине Кикинда“</w:t>
        <w:tab/>
        <w:tab/>
        <w:t>22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8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2.10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2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На основу члана 5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 xml:space="preserve"> и 5</w:t>
      </w:r>
      <w:r>
        <w:rPr>
          <w:sz w:val="20"/>
          <w:szCs w:val="20"/>
        </w:rPr>
        <w:t>4</w:t>
      </w:r>
      <w:r>
        <w:rPr>
          <w:sz w:val="20"/>
          <w:szCs w:val="20"/>
          <w:lang w:val="sr-CS"/>
        </w:rPr>
        <w:t xml:space="preserve"> Закона о основама система образовања и и васпитања („ Службени гласник РС“, бр. 62/03, 64/03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8</w:t>
      </w:r>
      <w:r>
        <w:rPr>
          <w:sz w:val="20"/>
          <w:szCs w:val="20"/>
          <w:lang w:val="sr-CS"/>
        </w:rPr>
        <w:t>/04</w:t>
      </w:r>
      <w:r>
        <w:rPr>
          <w:sz w:val="20"/>
          <w:szCs w:val="20"/>
        </w:rPr>
        <w:t xml:space="preserve">, 62/04, </w:t>
      </w:r>
      <w:r>
        <w:rPr>
          <w:sz w:val="20"/>
          <w:szCs w:val="20"/>
          <w:lang w:val="sr-CS"/>
        </w:rPr>
        <w:t>101/05</w:t>
      </w:r>
      <w:r>
        <w:rPr>
          <w:sz w:val="20"/>
          <w:szCs w:val="20"/>
        </w:rPr>
        <w:t>, 79/05, 81/05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</w:rPr>
        <w:t>83/05</w:t>
      </w:r>
      <w:r>
        <w:rPr>
          <w:sz w:val="20"/>
          <w:szCs w:val="20"/>
          <w:lang w:val="sr-CS"/>
        </w:rPr>
        <w:t xml:space="preserve"> и 101/05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) и члана 94 Статута општине Кикинда („Сл. лист општине Кикинда“, бр. 4/06-пречишћен текст, 2/08 и 19/08), Скупштина општине Кикинда на сеници одржаној 22.10.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ЧЛАНОВА УПРАВНОГ ОДБОР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ЕДШКОЛСКЕ УСТАНОВЕ „ДРАГОЉУБ УДИЦКИ“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sr-CS"/>
        </w:rPr>
        <w:t>Душан Братић, Владимир Влашић и Драган Периз представници локалне самоуправе разрешавају се дужности чланова Управног одбора ПУ  „Драгољуб Удицки“ Кикин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За чланове Управног  одбора ПУ „Драгољуб Удицки“ Кикинда именују се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1. Милутин Гаврилов, представник локалне самоуправ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2. Андреја Черни,  представник локалне самоуправ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3. Етела Царић, представник локалне самоуправ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2.10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3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  <w:lang w:val="sr-CS"/>
        </w:rPr>
        <w:t xml:space="preserve">      На основу члана 12 Закона о јавним предузећима и обављању делатности од општег интерса („Сл. гласник РС“, бр.25/00, 25/02, 107/05 и 108/05) и члана 94 Статута општине Кикинда („Сл. лист општине Кикинда“, бр. 4/06-пречишћен текст, 2/08 и 19/08), Скупштина општине Кикинда на седници одржаној 22.10.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</w:rPr>
        <w:t>61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6.</w:t>
        <w:tab/>
        <w:tab/>
        <w:tab/>
        <w:t>„Сл.лист општине Кикинда“</w:t>
        <w:tab/>
        <w:tab/>
        <w:t>22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ПРЕДСЕДНИКА И  ЧЛАНОВА УПРАВНОГ ОДБОРА ЈАВНОГ ПРЕДУЗЕЋА ЗА ЈАВНИ ПРЕВОЗ ПУТНИКА „АУТОПРЕВОЗ“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sr-CS"/>
        </w:rPr>
        <w:t>Младен Копривица разрешава се дужности председника, а Жељко Зељковић, Далибор Маринков и Миодраг Раушки,  разрешавају се дужности члана Управног одбора ЈП „Аутопревоз“ Кикинда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 xml:space="preserve">У Управни одбор  ЈП „Аутопревоз“  именују се: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.  Неца Бајшански, за председник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.  Золтан Фехер, за члана,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3.  Душко Цвијановић, за члан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>4.  Имре Кабок, за члан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2.10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4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  <w:lang w:val="sr-CS"/>
        </w:rPr>
        <w:t>На основу члана 12 Закона о јавним предузећима и обављању делатности од општег интерса („Сл. гласник РС“, бр.25/00, 25/02, 107/05 и 108/05) и члана 94 Статута општине Кикинда („Сл. лист општине Кикинда“, бр. 4/06-пречишћен текст, 2/08 и 19/08), Скупштина општине Кикинда на седници одржаној  22.10.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 ПРЕДСЕДНИКА И ЧЛАНОВА УПРАВНОГ ОДБОРА ЈАВНОГ ПРЕДУЗЕЋА „ДИРЕКЦИЈА ЗА ИЗГРАДЊУ ГРАДА“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>Драгана Папић разрешава се дужности председника, а Валентина Агбаба, Мирослав Попов и Иван Мартинов разрешавају се дужности чланова Управног одбора ЈП „Дирекција за изградњу града“ Кикин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У  Управног одбора ЈП „Дирекција за изградњу града“  именују се: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аво Добранић, за председника,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раган Стојановић, за члана,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Весна Миладинов,за члана,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диша Милашиновић, за члан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</w:t>
      </w:r>
      <w:r>
        <w:rPr>
          <w:lang w:val="sr-CS"/>
        </w:rPr>
        <w:t>“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</w:rPr>
        <w:t>62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6.</w:t>
        <w:tab/>
        <w:tab/>
        <w:tab/>
        <w:t>„Сл.лист општине Кикинда“</w:t>
        <w:tab/>
        <w:tab/>
        <w:t>22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2.10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5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  <w:lang w:val="sr-CS"/>
        </w:rPr>
        <w:t>На основу члана 12 Закона о јавним предузећима и обављању делатности од општег</w:t>
      </w:r>
    </w:p>
    <w:p>
      <w:pPr>
        <w:pStyle w:val="Normal"/>
        <w:ind w:left="-18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нтерса („Сл. гласник РС“, бр.25/00, 25/02, 107/05 и 108/05) и члана 94 Статута општине Кикинда („Сл. лист општине Кикинда“, бр. 4/06-пречишћен текст, 2/08 и 19/08)  Скупштина општине Кикинда на седници одржаној  22.10.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 ПРЕДСЕДНИКА ЧЛАНОВА УПРАВНОГ ОДБОРА ЈАВНОГ КОМУНАЛНОГ ПРЕДУЗЕЋА „6. ОКТОБАР“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sr-CS"/>
        </w:rPr>
        <w:t>Весна Бјелић-Француски  разрешава се дужности председника, а Љубиша Ковачевић, Раде Анушић и Миленко Бабић разрешавају се дужности члановаУправног одбора ЈКП „6. октобар“ Кикин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У Управни одбор ЈКП „6. октобар“  именују се: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1. Весна Бјелић -Француски, за председника,                                                         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. Иван Мартинов,  за члана,</w:t>
      </w:r>
    </w:p>
    <w:p>
      <w:pPr>
        <w:pStyle w:val="Normal"/>
        <w:ind w:left="1200" w:hanging="0"/>
        <w:jc w:val="both"/>
        <w:rPr/>
      </w:pPr>
      <w:r>
        <w:rPr>
          <w:sz w:val="20"/>
          <w:szCs w:val="20"/>
          <w:lang w:val="sr-CS"/>
        </w:rPr>
        <w:t>3. Милка Бакић, за члана,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4. Раде Анушић, за члан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2.10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6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  <w:lang w:val="sr-CS"/>
        </w:rPr>
        <w:t xml:space="preserve">     На основу члана 12 Закона о јавним предузећима и обављању делатности од општег интерса („Сл. гласник РС“, бр.25/00, 25/02, 107/05 и 108/05) и члана 94 Статута општине Кикинда („Сл. лист општине Кикинда“, бр. 4/06-пречишћен текст, 2/08 и 19/08), Скупштина општине Кикинда на седници одржаној  22.10.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</w:rPr>
        <w:t>63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6.</w:t>
        <w:tab/>
        <w:tab/>
        <w:tab/>
        <w:t>„Сл.лист општине Кикинда“</w:t>
        <w:tab/>
        <w:tab/>
        <w:t>22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 ПРЕДСЕДНИКА И ЧЛАНОВА УПРАВНОГ ОДБОРА ЈАВНОГ ПРЕДУЗЕЋА „ИНФОРМАТИВНИ ЦЕНТАР“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sr-CS"/>
        </w:rPr>
        <w:t>Драган Ристић  разрешава се дужности председника, а Александра Јованов, Владимир Крстоношић  и Мирко Карановић разрешавају се дужности чланова Управног одбора ЈП „Информативни центар“ Кикин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У Управни  одбора ЈП „Информативни центар “  именују се: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1. Даница Дејановић, за преседника 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. Магдолна Комарек, за члана,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        </w:t>
      </w: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3. Небојша Тепавац, за члан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         4. Мирјана Кузманов, за члана</w:t>
      </w:r>
    </w:p>
    <w:p>
      <w:pPr>
        <w:pStyle w:val="Normal"/>
        <w:ind w:left="924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2.10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7.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  <w:lang w:val="sr-CS"/>
        </w:rPr>
        <w:t>На основу члана 12 Закона о јавним предузећима и обављању делатности од општег интерса („Сл. гласник РС“, бр.25/00, 25/02, 107/05 и 108/05) и члана 94 Статута општине Кикинда („Сл. лист општине Кикинда“, бр. 4/06-пречишћен текст и 2/08), Скупштина општине Кикинда на седници одржаној   22.10.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ПРЕДСЕДНИКА И ЧЛАНОВА УПРАВНОГ ОДБОРА ЈАВНОГ СТАМБЕНОГ ПРЕДУЗЕЋА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>Драган Родић разрешава се дужности председника, а Миланко Новаковић и Богдан Бенић разрешавају  се дужности чланова Управног одбора Јавног стамбеног предузећ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ind w:left="108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Управни одбора Јавног стамбеног предузећа  именују се:</w:t>
      </w:r>
    </w:p>
    <w:p>
      <w:pPr>
        <w:pStyle w:val="Normal"/>
        <w:ind w:left="9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. Драган Родић, за председника,</w:t>
      </w:r>
    </w:p>
    <w:p>
      <w:pPr>
        <w:pStyle w:val="Normal"/>
        <w:ind w:left="9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. Љубомир Богојевић,  за члана,</w:t>
      </w:r>
    </w:p>
    <w:p>
      <w:pPr>
        <w:pStyle w:val="Normal"/>
        <w:ind w:left="960" w:hanging="0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>3. Мира Рајић, за члан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2.10.2008.ГОДИНЕ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К И К И Н Д А</w:t>
        <w:tab/>
        <w:tab/>
        <w:tab/>
        <w:tab/>
      </w:r>
      <w:r>
        <w:rPr>
          <w:bCs/>
          <w:sz w:val="20"/>
          <w:szCs w:val="20"/>
        </w:rPr>
        <w:tab/>
        <w:tab/>
        <w:tab/>
      </w:r>
      <w:r>
        <w:rPr>
          <w:bCs/>
          <w:sz w:val="20"/>
          <w:szCs w:val="20"/>
          <w:lang w:val="sr-CS"/>
        </w:rPr>
        <w:t>ПРЕДСЕДНИК СО КИКИН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</w:rPr>
        <w:t>64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6.</w:t>
        <w:tab/>
        <w:tab/>
        <w:tab/>
        <w:t>„Сл.лист општине Кикинда“</w:t>
        <w:tab/>
        <w:tab/>
        <w:t>22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8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lang w:val="sr-CS"/>
        </w:rPr>
        <w:t xml:space="preserve">      </w:t>
      </w:r>
      <w:r>
        <w:rPr>
          <w:sz w:val="20"/>
          <w:szCs w:val="20"/>
          <w:lang w:val="sr-CS"/>
        </w:rPr>
        <w:t>На основу члана 12 Закона о јавним предузећима и обављању делатности од општег интерса („Сл. гласник РС“, бр.25/00, 25/02, 107/05 и 108/05) и члана 94 Статута општине Кикинда („Сл. лист општине Кикинда“, бр. 4/06-пречишћен текст, 2/08 и 19/08), Скупштина општине Кикинда на седници одржаној  22.10.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О РАЗРЕШЕЊУ И ИМЕНОВАЊУ ПРЕДСЕДНИКА И ЧЛАНОВА УПРАВНОГ ОДБОРА ЈАВНОГ ПРЕДУЗЕЋА ЗА ПРОИЗВОДЊУ И СНАБДЕВАЊЕ ПАРОМ И ТОПЛОМ ВОДОМ „ТОПЛАНА“ КИКИН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sr-CS"/>
        </w:rPr>
        <w:t>Милош Блажић  разрешава се дужности председника, а Миодраг Јелисавац, Јанош Тодор и Љубомир Богојевић разрешавају се дужности чланова Управног одбора ЈП „Топлана“ Кикинда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У Управни одбор ЈП „Топлана“  именују се: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1.  Томислав Бартолић ,   за преседника 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2.  Синиша Радивојша, за члана    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3.  Габор Зомбори, за члана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4.  Никола Лињачки, за чла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2.10.2008.ГОДИНЕ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К И К И Н Д А</w:t>
        <w:tab/>
        <w:tab/>
        <w:tab/>
        <w:tab/>
      </w:r>
      <w:r>
        <w:rPr>
          <w:bCs/>
          <w:sz w:val="20"/>
          <w:szCs w:val="20"/>
        </w:rPr>
        <w:tab/>
        <w:tab/>
        <w:tab/>
      </w:r>
      <w:r>
        <w:rPr>
          <w:bCs/>
          <w:sz w:val="20"/>
          <w:szCs w:val="20"/>
          <w:lang w:val="sr-CS"/>
        </w:rPr>
        <w:t>ПРЕДСЕДНИК СО КИКИН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9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  <w:lang w:val="sr-CS"/>
        </w:rPr>
        <w:t xml:space="preserve">   На основу члана 13 Одлуке о оснивању Центра за социјални рад за општину Кикинда ( „Службени лист општине Кикинда“, бр. 2/92 и 4/98) и члана 94 Статута општине Кикинда („Службени лист општине Кикинда“, бр. 4/06-пречишћен текст, 2/08 и 19/08), Скупштина општине Кикинда на седници одржаној  22.10.00</w:t>
      </w:r>
      <w:r>
        <w:rPr>
          <w:sz w:val="20"/>
          <w:szCs w:val="20"/>
        </w:rPr>
        <w:t>8</w:t>
      </w:r>
      <w:r>
        <w:rPr>
          <w:sz w:val="20"/>
          <w:szCs w:val="20"/>
          <w:lang w:val="sr-CS"/>
        </w:rPr>
        <w:t>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ПРЕДСЕДНИКА И  ЧЛАНА  НАДЗОРНОГ ОДБОРА ЦЕНТРА ЗА   СОЦИЈАЛНИ РАД 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>Милан Молнар разрешава се дужности председника, а Добрила Огризовић разрешава се дужности члана Надзорног одбора Центра за социјални ра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  <w:lang w:val="sr-CS"/>
        </w:rPr>
        <w:t xml:space="preserve">У   Надзорни одбора Центра за социјални рад именује:  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. Владимир Петковић, за председника,</w:t>
      </w:r>
    </w:p>
    <w:p>
      <w:pPr>
        <w:pStyle w:val="Normal"/>
        <w:ind w:left="120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. Зоран Новаковић, за члана</w:t>
      </w:r>
    </w:p>
    <w:p>
      <w:pPr>
        <w:pStyle w:val="Normal"/>
        <w:ind w:left="1200" w:hanging="0"/>
        <w:rPr/>
      </w:pPr>
      <w:r>
        <w:rPr>
          <w:sz w:val="20"/>
          <w:szCs w:val="20"/>
          <w:lang w:val="sr-CS"/>
        </w:rPr>
        <w:t xml:space="preserve">                                                      </w:t>
      </w: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Ово Решење објавити у „Службеном листу општине Кикинда.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</w:rPr>
        <w:t>65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6.</w:t>
        <w:tab/>
        <w:tab/>
        <w:tab/>
        <w:t>„Сл.лист општине Кикинда“</w:t>
        <w:tab/>
        <w:tab/>
        <w:t>22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2.10.2008.ГОДИНЕ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К И К И Н Д А</w:t>
        <w:tab/>
        <w:tab/>
        <w:tab/>
        <w:tab/>
      </w:r>
      <w:r>
        <w:rPr>
          <w:bCs/>
          <w:sz w:val="20"/>
          <w:szCs w:val="20"/>
        </w:rPr>
        <w:tab/>
        <w:tab/>
        <w:tab/>
      </w:r>
      <w:r>
        <w:rPr>
          <w:bCs/>
          <w:sz w:val="20"/>
          <w:szCs w:val="20"/>
          <w:lang w:val="sr-CS"/>
        </w:rPr>
        <w:t>ПРЕДСЕДНИК СО КИКИН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0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lang w:val="sr-CS"/>
        </w:rPr>
        <w:t xml:space="preserve">   </w:t>
      </w:r>
      <w:r>
        <w:rPr>
          <w:sz w:val="20"/>
          <w:szCs w:val="20"/>
          <w:lang w:val="sr-CS"/>
        </w:rPr>
        <w:t xml:space="preserve">На основу члана 9 Одлуке о оснивању Спортског центра „Језеро“ („Сл. лист општине Кикинда“, бр. 12/97 и 2/03) и и члана 94 Статута општине Кикинда („Сл. лист општине Кикинда“, бр. 4/06-пречишћен текст, 2/08 и 19/08), Скупштина општине Кикинда на седници одржаној </w:t>
      </w:r>
      <w:r>
        <w:rPr>
          <w:sz w:val="20"/>
          <w:szCs w:val="20"/>
        </w:rPr>
        <w:t>22.10.</w:t>
      </w:r>
      <w:r>
        <w:rPr>
          <w:sz w:val="20"/>
          <w:szCs w:val="20"/>
          <w:lang w:val="sr-CS"/>
        </w:rPr>
        <w:t>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ПРЕДСЕДНИКА  И ЧЛАНА  НАДЗОРНОГ ОДБОРА СПОРТСКОГ ЦЕНТРА „ЈЕЗЕРО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Душан Егеља разрешава се дужности председника, а Иван Немчев разрешава се дужности члана Надзорног одбора Спортског центра „Језеро“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У Надзорни одбор Спортски центар „ Језеро“  именују се: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.Едис Шухајда, за председника,</w:t>
      </w:r>
    </w:p>
    <w:p>
      <w:pPr>
        <w:pStyle w:val="Normal"/>
        <w:ind w:left="492"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. Дејан Јакшић, за члан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2.10.2008.ГОДИНЕ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К И К И Н Д А</w:t>
        <w:tab/>
        <w:tab/>
        <w:tab/>
        <w:tab/>
      </w:r>
      <w:r>
        <w:rPr>
          <w:bCs/>
          <w:sz w:val="20"/>
          <w:szCs w:val="20"/>
        </w:rPr>
        <w:tab/>
        <w:tab/>
        <w:tab/>
      </w:r>
      <w:r>
        <w:rPr>
          <w:bCs/>
          <w:sz w:val="20"/>
          <w:szCs w:val="20"/>
          <w:lang w:val="sr-CS"/>
        </w:rPr>
        <w:t>ПРЕДСЕДНИК СО КИКИН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1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  <w:lang w:val="sr-CS"/>
        </w:rPr>
        <w:t>На основу члана 7 Одлуке о оснивању Дома омладине („Сл. лист општине Кикинда“, бр. 6/92 и 4/98) и и члана 94 Статута општине Кикинда („Сл. лист општине Кикинда“, бр. 4/06-пречишћен текст, 2/08 и 19/08), Скупштина општине Кикинда на седници одржаној  22.10.2008. године, донела ј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ПРЕДСЕДНИКА И  ЧЛАНА НАДЗОРНОГ ОДБОРА ДОМА ОМЛАДИН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Татјана Радаковић разрешава се дужности председника, а Радован Савуљеску разрешава се дужности члана Надзорногодбора Дома омладине.</w:t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sz w:val="20"/>
          <w:szCs w:val="20"/>
          <w:lang w:val="sr-CS"/>
        </w:rPr>
        <w:t>У Надзорни одбор Дома омладине именују се: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1.   Милан Веселинов,  за преседника 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.    Вук Кесић,  за члан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</w:rPr>
        <w:t>66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6.</w:t>
        <w:tab/>
        <w:tab/>
        <w:t>„Сл.лист општине Кикинда“</w:t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22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2.10.2008.ГОДИНЕ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К И К И Н Д А</w:t>
        <w:tab/>
        <w:tab/>
        <w:tab/>
        <w:tab/>
      </w:r>
      <w:r>
        <w:rPr>
          <w:bCs/>
          <w:sz w:val="20"/>
          <w:szCs w:val="20"/>
        </w:rPr>
        <w:tab/>
        <w:tab/>
        <w:tab/>
      </w:r>
      <w:r>
        <w:rPr>
          <w:bCs/>
          <w:sz w:val="20"/>
          <w:szCs w:val="20"/>
          <w:lang w:val="sr-CS"/>
        </w:rPr>
        <w:t>ПРЕДСЕДНИК СО КИКИН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2.</w:t>
      </w: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  <w:lang w:val="sr-CS"/>
        </w:rPr>
        <w:t>На основу члана 7 Одлуке о оснивању  Народног позоришта („Сл. лист општине Кикинда“, бр. 6/92 и 3/02) и и члана 94 Статута општине Кикинда („Сл. лист општине Кикинда“, бр. 4/06-пречишћен текст, 2/08 и 19/08), Скупштина општине Кикинда на седници одржаној  22.10.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ПРЕДСЕДНИКА И ЧЛАНА НАДЗОРНОГ ОДБОРА НАРОДНОГ ПОЗОРИШТ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вана Кокот разрешава се дужности председника, а Горан Бађок разрешава се дужности члана Надзорног одбора Народног позоришт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ind w:left="15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Надзорни одбор Народног позоришта именују се: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1. Бранко Љубоја, за преседника 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. Драган Радошевић, за чла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2.10.2008.ГОДИНЕ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К И К И Н Д А</w:t>
        <w:tab/>
        <w:tab/>
        <w:tab/>
        <w:tab/>
      </w:r>
      <w:r>
        <w:rPr>
          <w:bCs/>
          <w:sz w:val="20"/>
          <w:szCs w:val="20"/>
        </w:rPr>
        <w:tab/>
        <w:tab/>
        <w:tab/>
      </w:r>
      <w:r>
        <w:rPr>
          <w:bCs/>
          <w:sz w:val="20"/>
          <w:szCs w:val="20"/>
          <w:lang w:val="sr-CS"/>
        </w:rPr>
        <w:t>ПРЕДСЕДНИК СО КИКИН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3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  <w:lang w:val="sr-CS"/>
        </w:rPr>
        <w:t>На основу члана 7 Одлуке о оснивању Народне библиотеке „Јован Поповић“ („Сл. лист општине Кикинда“, бр. 6/92 и 4/98) и и члана 94 Статута општине Кикинда („Сл. лист општине Кикинда“, бр. 4/06-пречишћен текст, 2/08 и 19/08), Скупштина општине Кикинда на седници одржаној  22.10.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ПРЕДСЕДНИКА И  ЧЛАНА НАДЗОРНОГ ОДБОРА НАРОДНЕ БИБЛИОТЕКЕ „ЈОВАН ПОПОВИЋ“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>
          <w:sz w:val="20"/>
          <w:szCs w:val="20"/>
        </w:rPr>
      </w:pPr>
      <w:r>
        <w:rPr>
          <w:lang w:val="sr-CS"/>
        </w:rPr>
        <w:t xml:space="preserve">   </w:t>
      </w:r>
      <w:r>
        <w:rPr>
          <w:sz w:val="20"/>
          <w:szCs w:val="20"/>
          <w:lang w:val="sr-CS"/>
        </w:rPr>
        <w:t>Драган Ђурица разрешава се дужности председника, а Смиљка Булатовић разрешава се дужности члана Надзорног одбора Народне библиотеке „Јован Поповић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</w:rPr>
        <w:t>67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6.</w:t>
        <w:tab/>
        <w:tab/>
        <w:t>„Сл.лист општине Кикинда“</w:t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22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У Надзорни одбор Народне библиотеке „Јован Поповић“ именује се: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. Слободан Јовичин, за председника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. Владимир Тесла, за чла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2.10.2008.ГОДИНЕ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К И К И Н Д А</w:t>
        <w:tab/>
        <w:tab/>
        <w:tab/>
        <w:tab/>
      </w:r>
      <w:r>
        <w:rPr>
          <w:bCs/>
          <w:sz w:val="20"/>
          <w:szCs w:val="20"/>
        </w:rPr>
        <w:tab/>
        <w:tab/>
        <w:tab/>
      </w:r>
      <w:r>
        <w:rPr>
          <w:bCs/>
          <w:sz w:val="20"/>
          <w:szCs w:val="20"/>
          <w:lang w:val="sr-CS"/>
        </w:rPr>
        <w:t>ПРЕДСЕДНИК СО КИКИН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4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  <w:lang w:val="sr-CS"/>
        </w:rPr>
        <w:t>На основу члана 7 Одлуке о оснивању Народног музеја („Сл. лист општине Кикинда“, бр. 6/92) и и члана 94 Статута општине Кикинда („Сл. лист општине Кикинда“, бр. 4/06-пречишћен текст, 2/08 и 19/08), Скупштина општине Кикинда на седници одржаној  22.10.2008. године, донела ј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ПРЕДСЕДНИКА  И ЧЛАНА НАДЗОРНОГ ОДБОРА НАРОДНОГ МУЗЕЈ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ab/>
        <w:t>Рајка Бројчин разрешава се дужности председника а Сања Радуловић разрешава се дужности члана Надзорног одбора Народног музеј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У Надзорни одбора Народног музеја именује се: 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. Сузана Мароти, за председника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. Дејан Поповић, за чла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2.10.2008.ГОДИНЕ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К И К И Н Д А</w:t>
        <w:tab/>
        <w:tab/>
        <w:tab/>
        <w:tab/>
      </w:r>
      <w:r>
        <w:rPr>
          <w:bCs/>
          <w:sz w:val="20"/>
          <w:szCs w:val="20"/>
        </w:rPr>
        <w:tab/>
        <w:tab/>
        <w:tab/>
      </w:r>
      <w:r>
        <w:rPr>
          <w:bCs/>
          <w:sz w:val="20"/>
          <w:szCs w:val="20"/>
          <w:lang w:val="sr-CS"/>
        </w:rPr>
        <w:t>ПРЕДСЕДНИК СО КИКИН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5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  <w:lang w:val="sr-CS"/>
        </w:rPr>
        <w:t>На основу члана 31 тачка 8 и члана 94 Статута општине Кикинда („Сл. лист општине Кикинда“, бр. 4/06-пречишћен текст, 2/0 и 19/08), Скупштина општине Кикинда на седници одржаној  22.10.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ПРЕДСЕДНИКА И ЧЛАНА НАДЗОРНОГ ОДБОРА ЦЕНТРА ЗА ЛИКОВНУ И ПРИМЕЊЕНУ УМЕТНОСТ „ТЕРРА“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</w:rPr>
        <w:t>68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6.</w:t>
        <w:tab/>
        <w:tab/>
        <w:t>„Сл.лист општине Кикинда“</w:t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22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Душко Шкоро разрешава се дужности председника, а Бранислава Чичулић  разрешава се дужности члана Надзорног  одбора Центра за ликовну и примењену уметност „Терра“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У Надзорни одбор Центра за ликовну и примењену уметност „Терра“ именују се: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1. Наталија Леринц, за преседника 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.  Даниел Талпаи,за чла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2.10.2008.ГОДИНЕ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К И К И Н Д А</w:t>
        <w:tab/>
        <w:tab/>
        <w:tab/>
        <w:tab/>
      </w:r>
      <w:r>
        <w:rPr>
          <w:bCs/>
          <w:sz w:val="20"/>
          <w:szCs w:val="20"/>
        </w:rPr>
        <w:tab/>
        <w:tab/>
        <w:tab/>
      </w:r>
      <w:r>
        <w:rPr>
          <w:bCs/>
          <w:sz w:val="20"/>
          <w:szCs w:val="20"/>
          <w:lang w:val="sr-CS"/>
        </w:rPr>
        <w:t>ПРЕДСЕДНИК СО КИКИН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6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  <w:lang w:val="sr-CS"/>
        </w:rPr>
        <w:t>На основу члана 17 Одлуке о оснивању Апотека Кикинда Кикинда („Сл. лист општине Кикинда“, бр. 9/06) и члана 94 Статута општине Кикинда („Сл. лист општине Кикинда“, бр. 4/06-пречишћен текст, 2/08 и 19/08), Скупштина општине Кикинда на сендици одржаној  22.10.2008. године, донела ј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О РАЗРЕШЕЊУ И ИМЕНОВАЊУ ПРЕДСЕДНИКА И ЧЛАНА НАДЗОРНОГ ОДБОРА АПОТЕКА КИКИНДА  КИКИНДА</w:t>
      </w:r>
      <w:r>
        <w:rPr>
          <w:sz w:val="20"/>
          <w:szCs w:val="20"/>
          <w:lang w:val="sr-CS"/>
        </w:rPr>
        <w:t xml:space="preserve"> 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</w:rPr>
        <w:t>I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Атила Пожар разрешава се дужности председника, а Ненад Симић-Пејаков  разрешава се дужности члана Надзорног одбора Апотека Кикинда Кикин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 xml:space="preserve">У Надзорни одбора Апотека Кикинда Кикинда  именује се: 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.Теодора Ромић, за председника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. Јасмина Антал, за чла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2.10.2008.ГОДИНЕ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К И К И Н Д А</w:t>
        <w:tab/>
        <w:tab/>
        <w:tab/>
        <w:tab/>
      </w:r>
      <w:r>
        <w:rPr>
          <w:bCs/>
          <w:sz w:val="20"/>
          <w:szCs w:val="20"/>
        </w:rPr>
        <w:tab/>
        <w:tab/>
        <w:tab/>
      </w:r>
      <w:r>
        <w:rPr>
          <w:bCs/>
          <w:sz w:val="20"/>
          <w:szCs w:val="20"/>
          <w:lang w:val="sr-CS"/>
        </w:rPr>
        <w:t>ПРЕДСЕДНИК СО КИКИН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7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  <w:lang w:val="sr-CS"/>
        </w:rPr>
        <w:t xml:space="preserve">     На основу члана 17 Одлуке о оснивању Здравствене установе „Дом здравља Кикинда“ Кикинда („Сл. лист општине Кикинда“, бр.10/06) и члана 94 Статута општине Кикинда („Сл. лист општине Кикинда“, бр. 4/06-пречишћен текст, 2/08 и 19/08), Скупштина општине Кикинда на седници одржаној  22.10.2008. године, донела ј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</w:rPr>
        <w:t>69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6.</w:t>
        <w:tab/>
        <w:tab/>
        <w:t>„Сл.лист општине Кикинда“</w:t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22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lang w:val="sr-CS"/>
        </w:rPr>
        <w:t>О РАЗРЕШЕЊУ И ИМЕНОВАЊУ ПРЕДСЕДНИКА И  ЧЛАНА НАДЗОРНОГ ОДБОРА „ДОМ ЗДРАВЉА КИКИНДА“ КИКИНДА</w:t>
      </w:r>
      <w:r>
        <w:rPr>
          <w:sz w:val="20"/>
          <w:szCs w:val="20"/>
          <w:lang w:val="sr-CS"/>
        </w:rPr>
        <w:t xml:space="preserve">     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</w:rPr>
        <w:t>I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>Мара Граоринов разрешава се дужности председника, а Јелена Максић  разрешава се дужности члана Надзорног одбора „Дом здравља Кикинда“ Кикин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У Надзорни одбор „Дом здравља Кикинда“ Кикинда  именују се: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.Бошко Беланчић, за председника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.Перса Симић,  за чла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2.10.2008.ГОДИНЕ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К И К И Н Д А</w:t>
        <w:tab/>
        <w:tab/>
        <w:tab/>
        <w:tab/>
      </w:r>
      <w:r>
        <w:rPr>
          <w:bCs/>
          <w:sz w:val="20"/>
          <w:szCs w:val="20"/>
        </w:rPr>
        <w:tab/>
        <w:tab/>
        <w:tab/>
      </w:r>
      <w:r>
        <w:rPr>
          <w:bCs/>
          <w:sz w:val="20"/>
          <w:szCs w:val="20"/>
          <w:lang w:val="sr-CS"/>
        </w:rPr>
        <w:t>ПРЕДСЕДНИК СО КИКИН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8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lang w:val="sr-CS"/>
        </w:rPr>
        <w:t xml:space="preserve">      </w:t>
      </w:r>
      <w:r>
        <w:rPr>
          <w:sz w:val="20"/>
          <w:szCs w:val="20"/>
          <w:lang w:val="sr-CS"/>
        </w:rPr>
        <w:t>На основу члана 7 Одлуке о оснивању Историјског архива („Сл. лист општине Кикинда“, бр. 6/92) и и члана 94 Статута општине Кикинда („Сл. лист општине Кикинда“, бр. 4/06-пречишћен текст, 2/08 и 19/08), Скупштина општине Кикинда на седници одржаној  22.10.2008. године, донела ј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ПРЕДСЕДНИКА И  ЧЛАНА  НАДЗОРНОГ ОДБОРА ИСТОРИЈСКОГ АРХИВ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Жико Вулетин разрешава се дужности председника, а Душан Родић  разрешава се дужности члана Надзорног одбора Историјског архив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У Надзорни одбор Историјског архива именују се: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.Илинка Вујачић, за председника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. Васа Накрајкућин, за чла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2.10.2008.ГОДИНЕ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К И К И Н Д А</w:t>
        <w:tab/>
        <w:tab/>
        <w:tab/>
        <w:tab/>
      </w:r>
      <w:r>
        <w:rPr>
          <w:bCs/>
          <w:sz w:val="20"/>
          <w:szCs w:val="20"/>
        </w:rPr>
        <w:tab/>
        <w:tab/>
        <w:tab/>
      </w:r>
      <w:r>
        <w:rPr>
          <w:bCs/>
          <w:sz w:val="20"/>
          <w:szCs w:val="20"/>
          <w:lang w:val="sr-CS"/>
        </w:rPr>
        <w:t>ПРЕДСЕДНИК СО КИКИН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</w:rPr>
        <w:t>70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6.</w:t>
        <w:tab/>
        <w:tab/>
        <w:t>„Сл.лист општине Кикинда“</w:t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22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9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  <w:lang w:val="sr-CS"/>
        </w:rPr>
        <w:t>На основу члана 1</w:t>
      </w:r>
      <w:r>
        <w:rPr>
          <w:sz w:val="20"/>
          <w:szCs w:val="20"/>
        </w:rPr>
        <w:t>5</w:t>
      </w:r>
      <w:r>
        <w:rPr>
          <w:sz w:val="20"/>
          <w:szCs w:val="20"/>
          <w:lang w:val="sr-CS"/>
        </w:rPr>
        <w:t xml:space="preserve"> Закона о јавним предузећима и обављању делатности од општег интерса („Сл. гласник РС“, бр.25/00, 25/02, 107/05 и 108/05) и члана 94 Статута општине Кикинда („Сл. лист општине Кикинда“, бр. 4/06-пречишћен текст, 2/08 и 19/08), Скупштина општине Кикинда на седници одржаној  22.10.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ПРЕДСЕДНИКА И  ЧЛАНОВА  НАДЗОРНОГ ОДБОРА ЈАВНОГ ПРЕДУЗЕЋА ЗА ЈАВНИ ПРЕВОЗ ПУТНИКА „АУТОПРЕВОЗ“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sr-CS"/>
        </w:rPr>
        <w:t>Милка Будимир разрешава се дужности председника, а Гордана Кљајић и Ненад Тодоровић разрешавају  се дужности члана Надзорног  одбора ЈП „Аутопревоз“ Кикин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ind w:left="108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У Надзорног одбора ЈП „Аутопревоз“  именују се:    </w:t>
      </w:r>
      <w:r>
        <w:rPr>
          <w:sz w:val="20"/>
          <w:szCs w:val="20"/>
        </w:rPr>
        <w:t xml:space="preserve"> </w:t>
      </w:r>
    </w:p>
    <w:p>
      <w:pPr>
        <w:pStyle w:val="Normal"/>
        <w:ind w:left="108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. Урош Јолић, за председника,</w:t>
      </w:r>
    </w:p>
    <w:p>
      <w:pPr>
        <w:pStyle w:val="Normal"/>
        <w:ind w:left="108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.  Јован Јанков, за члана</w:t>
      </w:r>
    </w:p>
    <w:p>
      <w:pPr>
        <w:pStyle w:val="Normal"/>
        <w:ind w:left="108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3.  Жељко Даилов, за члан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2.10.2008.ГОДИНЕ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К И К И Н Д А</w:t>
        <w:tab/>
        <w:tab/>
        <w:tab/>
        <w:tab/>
      </w:r>
      <w:r>
        <w:rPr>
          <w:bCs/>
          <w:sz w:val="20"/>
          <w:szCs w:val="20"/>
        </w:rPr>
        <w:tab/>
        <w:tab/>
        <w:tab/>
      </w:r>
      <w:r>
        <w:rPr>
          <w:bCs/>
          <w:sz w:val="20"/>
          <w:szCs w:val="20"/>
          <w:lang w:val="sr-CS"/>
        </w:rPr>
        <w:t>ПРЕДСЕДНИК СО КИКИН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0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  <w:lang w:val="sr-CS"/>
        </w:rPr>
        <w:t xml:space="preserve">      На основу члана 15 Закона о јавним предузећима и обављању делатности од општег интерса („Сл. гласник РС“, бр.25/00, 25/02, 107/05 и 108/05) и члана 94 Статута општине Кикинда („Сл. лист општине Кикинда“, бр. 4/06-пречишћен текст, 2/08 и 19/08), Скупштина општине Кикинда на седници одржаној  22.10.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 РАЗРЕШЕЊУ И ИМЕНОВАЊУ </w:t>
        <w:tab/>
        <w:t>ПРЕДСЕДНИКА  И ЧЛАНОВА НАДЗОРНОГ ОДБОРА ЈАВНОГ ПРЕДУЗЕЋА „ДИРЕКЦИЈА ЗА ИЗГРАДЊУ ГРАДА“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Златоје Стојановић</w:t>
      </w:r>
      <w:r>
        <w:rPr>
          <w:sz w:val="20"/>
          <w:szCs w:val="20"/>
          <w:lang w:val="sr-CS"/>
        </w:rPr>
        <w:t xml:space="preserve"> разрешава се дужности председника, а </w:t>
      </w:r>
      <w:r>
        <w:rPr>
          <w:sz w:val="20"/>
          <w:szCs w:val="20"/>
        </w:rPr>
        <w:t xml:space="preserve"> Славко Глишић и  </w:t>
      </w:r>
      <w:r>
        <w:rPr>
          <w:sz w:val="20"/>
          <w:szCs w:val="20"/>
          <w:lang w:val="sr-CS"/>
        </w:rPr>
        <w:t>Милован Бајић разрешавају се дужности чланова Надзорног одбора ЈП „Дирекција за изградњу града“ Кикин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У Надзорни одбор ЈП „Дирекција за изградњу града“  именују се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ристијан Сестак, за председника,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иниша Сувајџин, за члана,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сидора Рађа, за члан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</w:rPr>
        <w:t>71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6.</w:t>
        <w:tab/>
        <w:tab/>
        <w:t>„Сл.лист општине Кикинда“</w:t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22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2.10.2008.ГОДИНЕ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К И К И Н Д А</w:t>
        <w:tab/>
        <w:tab/>
        <w:tab/>
        <w:tab/>
      </w:r>
      <w:r>
        <w:rPr>
          <w:bCs/>
          <w:sz w:val="20"/>
          <w:szCs w:val="20"/>
        </w:rPr>
        <w:tab/>
        <w:tab/>
        <w:tab/>
      </w:r>
      <w:r>
        <w:rPr>
          <w:bCs/>
          <w:sz w:val="20"/>
          <w:szCs w:val="20"/>
          <w:lang w:val="sr-CS"/>
        </w:rPr>
        <w:t>ПРЕДСЕДНИК СО КИКИН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1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  <w:lang w:val="sr-CS"/>
        </w:rPr>
        <w:t xml:space="preserve">      На основу члана 15 Закона о јавним предузећима и обављању делатности од општег интерса („Сл. гласник РС“, бр.25/00, 25/02, 107/05 и 108/05) и члана 94 Статута општине Кикинда („Сл. лист општине Кикинда“, бр. 4/06-пречишћен текст 2/08 и 19/08), Скупштина општине Кикинда на седници одржаној 22.10.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 ПРЕДСЕДНИКА И ЧЛАНОВА НАДЗОРНОГ ОДБОРА ЈАВНОГ КОМУНАЛНОГ ПРЕДУЗЕЋА „6. ОКТОБАР“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>Владо Стојаковић разрешава се дужности председника, а Данијела Латковић и Милан Миладинов разрешавају  се дужности чланова  Надзорног одбора ЈКП „6. октобар“ Кикин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У Надзорни одбор ЈКП „6. октобар“  именују се: </w:t>
      </w:r>
    </w:p>
    <w:p>
      <w:pPr>
        <w:pStyle w:val="Normal"/>
        <w:ind w:left="108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. Владо Стојаковић, за председника,</w:t>
      </w:r>
    </w:p>
    <w:p>
      <w:pPr>
        <w:pStyle w:val="Normal"/>
        <w:ind w:left="108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. Жељко Зељковић, за члана,</w:t>
      </w:r>
    </w:p>
    <w:p>
      <w:pPr>
        <w:pStyle w:val="Normal"/>
        <w:ind w:left="108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3. Живка Торбица, за члан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2.10.2008.ГОДИНЕ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К И К И Н Д А</w:t>
        <w:tab/>
        <w:tab/>
        <w:tab/>
        <w:tab/>
      </w:r>
      <w:r>
        <w:rPr>
          <w:bCs/>
          <w:sz w:val="20"/>
          <w:szCs w:val="20"/>
        </w:rPr>
        <w:tab/>
        <w:tab/>
        <w:tab/>
      </w:r>
      <w:r>
        <w:rPr>
          <w:bCs/>
          <w:sz w:val="20"/>
          <w:szCs w:val="20"/>
          <w:lang w:val="sr-CS"/>
        </w:rPr>
        <w:t>ПРЕДСЕДНИК СО КИКИН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2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  <w:lang w:val="sr-CS"/>
        </w:rPr>
        <w:t>На основу члана 15 Закона о јавним предузећима и обављању делатности од општег интерса („Сл. гласник РС“, бр.25/00, 25/02, 107/05 и 108/05) и члана 94 Статута општине Кикинда („Сл. лист општине Кикинда“, бр. 4/06-пречишћен текст, 2/08 и 19/08), Скупштина општине Кикинда на седници одржаној  22.10.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 ПРЕДСЕДНИКА И ЧЛАНОВА НАДЗОРНОГ ОДБОРА ЈАВНОГ ПРЕДУЗЕЋА „ИНФОРМАТИВНИ ЦЕНТАР“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Никола Војновић разрешава се дужности председника, а Мира Петрић и Бранка Вујадинов разрешавају се дужности чланова Надзорног одбора ЈП „Информативни центар“ Кикин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У Надзорни одбор ЈП „Информативни центар “  именују с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</w:rPr>
        <w:t>72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6.</w:t>
        <w:tab/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„Сл.лист општине Кикинда“</w:t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22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1.  Петар Лисул, за преседника, 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.  Гордана Перуновић-Фијат, за  члана,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        </w:t>
      </w: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3.  Јован Родић, за члан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2.10.2008.ГОДИНЕ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К И К И Н Д А</w:t>
        <w:tab/>
        <w:tab/>
        <w:tab/>
        <w:tab/>
      </w:r>
      <w:r>
        <w:rPr>
          <w:bCs/>
          <w:sz w:val="20"/>
          <w:szCs w:val="20"/>
        </w:rPr>
        <w:tab/>
        <w:tab/>
        <w:tab/>
      </w:r>
      <w:r>
        <w:rPr>
          <w:bCs/>
          <w:sz w:val="20"/>
          <w:szCs w:val="20"/>
          <w:lang w:val="sr-CS"/>
        </w:rPr>
        <w:t>ПРЕДСЕДНИК СО КИКИН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3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  <w:lang w:val="sr-CS"/>
        </w:rPr>
        <w:t xml:space="preserve">      На основу члана 15 Закона о јавним предузећима и обављању делатности од општег интерса („Сл. гласник РС“, бр.25/00, 25/02, 107/05 и 108/05) и члана 94 Статута општине Кикинда („Сл. лист општине Кикинда“, бр. 4/06-пречишћен текст, 2/08 и 19/08), Скупштина општине Кикинда на сеници одржаној  22.10.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ПРЕДСЕДНИКА И ЧЛАНА НАДЗОРНОГ ОДБОРА ЈАВНОГ СТАМБЕНОГ ПРЕДУЗЕЋА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>Раде Марчета разрешава се дужности председника, а Живан Вукосављев  разрешава се дужности члана Надзорног одбора Јавног стамбеног предузећ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У Надзорни одбор Јавног стамбеног предузећа  именују се: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.Раде Марчета, за председника,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       </w:t>
      </w: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2. Бојан Чолак, за члан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                                             </w:t>
      </w: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2.10.2008.ГОДИНЕ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К И К И Н Д А</w:t>
        <w:tab/>
        <w:tab/>
        <w:tab/>
        <w:tab/>
      </w:r>
      <w:r>
        <w:rPr>
          <w:bCs/>
          <w:sz w:val="20"/>
          <w:szCs w:val="20"/>
        </w:rPr>
        <w:tab/>
        <w:tab/>
        <w:tab/>
      </w:r>
      <w:r>
        <w:rPr>
          <w:bCs/>
          <w:sz w:val="20"/>
          <w:szCs w:val="20"/>
          <w:lang w:val="sr-CS"/>
        </w:rPr>
        <w:t>ПРЕДСЕДНИК СО КИКИН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4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  <w:lang w:val="sr-CS"/>
        </w:rPr>
        <w:t xml:space="preserve">      На основу члана 15 Закона о јавним предузећима и обављању делатности од општег интерса („Сл. гласник РС“, бр.25/00, 25/02, 107/05 и 108/05) и члана 94 Статута општине Кикинда („Сл. лист општине Кикинда“, бр. 4/06-пречишћен текст, 2/08 и 19/07), Скупштина општине Кикинда на седници одржаној  22.10.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</w:rPr>
        <w:t>73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6.</w:t>
        <w:tab/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„Сл.лист општине Кикинда“</w:t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22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ПРЕДСЕДНИКА И ЧЛАНА  НАДЗОРНОГ ОДБОРА ЈАВНОГ ПРЕДУЗЕЋА ЗА ПРОИЗВОДЊУ И СНАБДЕВАЊЕ ПАРОМ И ТОПЛОМ ВОДОМ „ТОПЛАНА“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Љиљана Цвијан разрешава се дужности председника, а Бранислав Ковачев члана Надзорног одбора ЈП „Топлана“ Кикинда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У Надзорни одбора ЈП „Топлана“  именује се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лександар Иличин,за председника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лагоја Ињац, за члан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2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2.10.2008.ГОДИНЕ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К И К И Н Д А</w:t>
        <w:tab/>
        <w:tab/>
        <w:tab/>
        <w:tab/>
      </w:r>
      <w:r>
        <w:rPr>
          <w:bCs/>
          <w:sz w:val="20"/>
          <w:szCs w:val="20"/>
        </w:rPr>
        <w:tab/>
        <w:tab/>
        <w:tab/>
      </w:r>
      <w:r>
        <w:rPr>
          <w:bCs/>
          <w:sz w:val="20"/>
          <w:szCs w:val="20"/>
          <w:lang w:val="sr-CS"/>
        </w:rPr>
        <w:t>ПРЕДСЕДНИК СО КИКИН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Шандор Талпаи, с.р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</w:rPr>
        <w:t>74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6.</w:t>
        <w:tab/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„Сл.лист општине Кикинда“</w:t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22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jc w:val="center"/>
        <w:rPr>
          <w:b/>
          <w:b/>
          <w:sz w:val="20"/>
          <w:lang w:val="sr-CS"/>
        </w:rPr>
      </w:pPr>
      <w:r>
        <w:rPr>
          <w:b/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b/>
          <w:sz w:val="20"/>
          <w:u w:val="single"/>
          <w:lang w:val="sr-CS"/>
        </w:rPr>
        <w:tab/>
        <w:tab/>
        <w:tab/>
        <w:tab/>
        <w:t>Стран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95. РЕШЕЊЕ О ПОТВРЂИВАЊУ МАНДАТА ОДБОРНИКА СКУПШТИН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ОПШТИНЕ КИКИНДА</w:t>
        <w:tab/>
        <w:tab/>
        <w:tab/>
        <w:tab/>
        <w:tab/>
        <w:tab/>
        <w:tab/>
        <w:tab/>
        <w:t>250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96. РЕШЕЊЕ О РАЗРЕШЕЊУ И ИМЕНОВАЊУ ПРЕДСЕДНИКА, ЗАМЕНИК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 xml:space="preserve">ПРЕДСЕДНИКА И ЧЛАНОВА КОМИСИЈЕ ЗА КАДРОВСКА,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АДМИНИСТРАТИВНА ПИТАЊА И РАДНЕ ОДНОСЕ СКУПШТИН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ОПШТИНЕ КИКИНДА</w:t>
        <w:tab/>
        <w:tab/>
        <w:tab/>
        <w:tab/>
        <w:tab/>
        <w:tab/>
        <w:tab/>
        <w:tab/>
        <w:t>250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97. РЕШЕЊЕ О РАЗРЕШЕЊУ И ИМЕНОВАЊУ ПРЕДСЕДНИКА, ЗАМЕНИК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ПРЕДСЕДНИКА И ЧЛАНОВА КОМИСИЈЕ ЗА СТАТУТАРНА ПИТАЊА  И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НОРМАТИВНА АКТА СКУПШТИНЕ ОПШТИНЕ КИКИНДА</w:t>
        <w:tab/>
        <w:tab/>
        <w:tab/>
        <w:t>25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98. ОДЛУКА О ПРИСТУПАЊУ ПРОМЕНИ СТАТУТА ОПШТИНЕ КИКИНДА</w:t>
        <w:tab/>
        <w:t>25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99. ОДЛУКА О ИЗМЕНИ СТАТУТА ОПШТИНЕ КИКИНДА</w:t>
        <w:tab/>
        <w:tab/>
        <w:tab/>
        <w:tab/>
        <w:t>25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00.РЕШЕЊЕ О РАЗРЕШЕЊУ И ИМЕНОВАЊУ ПРЕДСЕДНИКА И ЗАМЕНИК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ПРЕДСЕДНИКА САВЕТА ФОНДА СОЛИДАРНОСТИ ОПШТИНЕ КИКИНДА</w:t>
        <w:tab/>
        <w:t>25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01.РЕШЕЊЕ О РАЗРЕШЕЊУ И ИМЕНОВАЊУ ПРЕДСЕДНИКА И ЧЛАНОВ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УПРАВНОГ ОДБОРА ЦЕНТРА ЗА СОЦИЈАЛНИ РАД КИКИНДА</w:t>
        <w:tab/>
        <w:tab/>
        <w:t>25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02.РЕШЕЊЕ О РАЗРЕШЕЊУ И ИМЕНОВАЊУ ПРЕДСЕДНИКА И ЧЛАНОВ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УПРАВНОГ ОДБОРА СПОРТСКОГ ЦЕНТРА „ЈЕЗЕРО“</w:t>
        <w:tab/>
        <w:tab/>
        <w:tab/>
        <w:tab/>
        <w:t>254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03.РЕШЕЊЕ О РАЗРЕШЕЊУ И ИМЕНОВАЊУ ПРЕДСЕДНИКА И ЧЛАНОВ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УПРАВНОГ ОДБОРА ДОМА ОМЛАДИНЕ</w:t>
        <w:tab/>
        <w:tab/>
        <w:tab/>
        <w:tab/>
        <w:tab/>
        <w:t>254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04.РЕШЕЊЕ О РАЗРЕШЕЊУ И ИМЕНОВАЊУ ПРЕДСЕДНИКА И ЧЛАНОВ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УПРАВНОГ ОДБОРА НАРОДНОГ ПОЗОРИШТА</w:t>
        <w:tab/>
        <w:tab/>
        <w:tab/>
        <w:tab/>
        <w:tab/>
        <w:t>255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05.РЕШЕЊЕ О РАЗРЕШЕЊУ И ИМЕНОВАЊУ ПРЕДСЕДНИКА И ЧЛАНОВ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УПРАВНОГ ОДБОРА НАРОДНЕ БИБЛИОТЕКЕ „ЈОВАН ПОПОВИЋ“</w:t>
        <w:tab/>
        <w:tab/>
        <w:t>256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06.РЕШЕЊЕ О РАЗРЕШЕЊУ И ИМЕНОВАЊУ ПРЕДСЕДНИКА И ЧЛАНОВ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УПРАВНОГ ОДБОРА НАРОДНОГ МУЗЕЈА</w:t>
        <w:tab/>
        <w:tab/>
        <w:tab/>
        <w:tab/>
        <w:tab/>
        <w:t>256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07.РЕШЕЊЕ О РАЗРЕШЕЊУ И ИМЕНОВАЊУ ПРЕДСЕДНИКА И ЧЛАН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УПРАВНОГ ОДБОРА ЦЕНТРА ЗА ЛИКОВНУ И ПРИМЕЊЕНУ УМЕТНОСТ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„</w:t>
      </w:r>
      <w:r>
        <w:rPr>
          <w:b/>
          <w:sz w:val="20"/>
          <w:lang w:val="sr-CS"/>
        </w:rPr>
        <w:t>ТЕРРА“ КИКИНДА</w:t>
        <w:tab/>
        <w:tab/>
        <w:tab/>
        <w:tab/>
        <w:tab/>
        <w:tab/>
        <w:tab/>
        <w:tab/>
        <w:t>25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08.РЕШЕЊЕ О РАЗРЕШЕЊУ И ИМЕНОВАЊУ ПРЕДСЕДНИКА И ЧЛАНОВ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УПРАВНОГ ОДБОРА АПОТЕКА КИКИНДА КИКИНДА</w:t>
        <w:tab/>
        <w:tab/>
        <w:tab/>
        <w:tab/>
        <w:t>25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09.РЕШЕЊЕ О РАЗРЕШЕЊУ И ИМЕНОВАЊУ ПРЕДСЕДНИКА И ЧЛАНОВ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УПРАВНОГ ОДБОРА ЗДРАВСТВЕНЕ УСТАНОВЕ „ДОМ ЗДРАВЉА КИКИНДА“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258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10.РЕШЕЊЕ О РАЗРЕШЕЊУ И ИМЕНОВАЊУ ПРЕДСЕДНИКА И ЧЛАНОВ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УПРАВНОГ ОДБОРА ИСТОРИЈСКОГ АРХИВА</w:t>
        <w:tab/>
        <w:tab/>
        <w:tab/>
        <w:tab/>
        <w:tab/>
        <w:t>259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11.РЕШЕЊЕ О РАЗРЕШЕЊУ И ИМЕНОВАЊУ ПРЕДСЕДНИКА И ЧЛАНОВ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УПРАВНОГ ОДБОРА ЈАВНЕ АГЕНЦИЈЕ ЗА ПОЉОПРИВРЕДУ И МАЛУ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ПРИВРЕДУ ОПШТИНЕ КИКИНДА</w:t>
        <w:tab/>
        <w:tab/>
        <w:tab/>
        <w:tab/>
        <w:tab/>
        <w:tab/>
        <w:t>259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12.РЕШЕЊЕ О РАЗРЕШЕЊУ И ИМЕНОВАЊУ ЧЛАНОВА УПРАВНОГ ОДБОР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ПРЕДШКОЛСКЕ УСТАНОВЕ „ДРАГОЉУБ УДИЦКИ“ КИКИНДА</w:t>
        <w:tab/>
        <w:tab/>
        <w:t>260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13.РЕШЕЊЕ О РАЗРЕШЕЊУ И ИМЕНОВАЊУ ПРЕДСЕДНИКА И ЧЛАНОВ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УПРАВНОГ ОДБОРА ЈАВНОГ ПРЕДУЗЕЋА ЗА ЈАВНИ ПРЕВОЗ ПУТНИК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„</w:t>
      </w:r>
      <w:r>
        <w:rPr>
          <w:b/>
          <w:sz w:val="20"/>
          <w:lang w:val="sr-CS"/>
        </w:rPr>
        <w:t>АУТОПРЕВОЗ“ КИКИНДА</w:t>
        <w:tab/>
        <w:tab/>
        <w:tab/>
        <w:tab/>
        <w:tab/>
        <w:tab/>
        <w:tab/>
        <w:t>26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14.РЕШЕЊЕ О РАЗРЕШЕЊУ И ИМЕНОВАЊУ ПРЕДСЕДНИКА И ЧЛАНОВ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УПРАВНОГ ОДБОРА ЈАВНОГ ПРЕДУЗЕЋА „ДИРЕКЦИЈА ЗА ИЗГРАДЊУ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ГРАДА“ КИКИНДА</w:t>
        <w:tab/>
        <w:tab/>
        <w:tab/>
        <w:tab/>
        <w:tab/>
        <w:tab/>
        <w:tab/>
        <w:tab/>
        <w:t>261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115.РЕШЕЊЕ О РАЗРЕШЕЊУ И ИМЕНОВАЊУ ПРЕДСЕДНИКА И ЧЛАНОВ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УПРАВНОГ ОДБОРА ЈАВНОГ КОМУНАЛНОГ ПРЕДУЗЕЋА „6.ОКТОБАР“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262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sr-CS"/>
        </w:rPr>
        <w:t>5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6.</w:t>
        <w:tab/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„Сл.лист општине Кикинда“</w:t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22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16.РЕШЕЊЕ О РАЗРЕШЕЊУ И ИМЕНОВАЊУ ПРЕДСЕДНИКА И ЧЛАНОВ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УПРАВНОГ ОДБОРА ЈАВНОГ ПРЕДУЗЕЋА „ИНФОРМАТИВНИ ЦЕНТАР“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26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17.РЕШЕЊЕ О РАЗРЕШЕЊУ И ИМЕНОВАЊУ ПРЕДСЕДНИКА И ЧЛАНОВ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УПРАВНОГ ОДБОРА ЈАВНОГ СТАМБЕНОГ ПРЕДУЗЕЋА КИКИНДА</w:t>
        <w:tab/>
        <w:tab/>
        <w:t>26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18.РЕШЕЊЕ О РАЗРЕШЕЊУ И ИМЕНОВАЊУ ПРЕДСЕДНИКА И ЧЛАНОВ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 xml:space="preserve">УПРАВНОГ ОДБОРА ЈАВНОГ ПРЕДУЗЕЋА ЗА ПРОИЗВОДЊУ И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СНАБДЕВАЊЕ ПАРОМ И ТОПЛОМ ВОДОМ „ТОПЛАНА“ КИКИНДА</w:t>
        <w:tab/>
        <w:tab/>
        <w:t>264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19.РЕШЕЊЕ О РАЗРЕШЕЊУ И ИМЕНОВАЊУ ПРЕДСЕДНИКА И ЧЛАН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НАДЗОРНОГ ОДБОРА ЦЕНТРА ЗА СОЦИЈАЛНИ РАД КИКИНДА</w:t>
        <w:tab/>
        <w:tab/>
        <w:t>264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20.РЕШЕЊЕ О РАЗРЕШЕЊУ И ИМЕНОВАЊУ ПРЕДСЕДНИКА И ЧЛАН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НАДЗОРНОГ ОДБОРА СПОРТСКОГ ЦЕНТРА „ЈЕЗЕРО“</w:t>
        <w:tab/>
        <w:tab/>
        <w:tab/>
        <w:t>265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21.РЕШЕЊЕ О РАЗРЕШЕЊУ И ИМЕНОВАЊУ ПРЕДСЕДНИКА И ЧЛАН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НАДЗОРНОГ ОДБОРА ДОМА ОМЛАДИНЕ</w:t>
        <w:tab/>
        <w:tab/>
        <w:tab/>
        <w:tab/>
        <w:tab/>
        <w:t>265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22.РЕШЕЊЕ О РАЗРЕШЕЊУ И ИМЕНОВАЊУ ПРЕДСЕДНИКА И ЧЛАН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НАДЗОРНОГ ОДБОРА НАРОДНОГ ПОЗОРИШТА</w:t>
        <w:tab/>
        <w:tab/>
        <w:tab/>
        <w:tab/>
        <w:t>266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23.РЕШЕЊЕ О РАЗРЕШЕЊУ И ИМЕНОВАЊУ ПРЕДСЕДНИКА И ЧЛАН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НАДЗОРНОГ ОДБОРА НАРОДНЕ БИБЛИОТЕКЕ „ЈОВАН ПОПОВИЋ“</w:t>
        <w:tab/>
        <w:tab/>
        <w:t>266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24.РЕШЕЊЕ О РАЗРЕШЕЊУ И ИМЕНОВАЊУ ПРЕДСЕДНИКА И ЧЛАН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НАДЗОРНОГ ОДБОРА НАРОДНОГ МУЗЕЈА</w:t>
        <w:tab/>
        <w:tab/>
        <w:tab/>
        <w:tab/>
        <w:tab/>
        <w:t>26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25.РЕШЕЊЕ О РАЗРЕШЕЊУ И ИМЕНОВАЊУ ПРЕДСЕДНИКА И ЧЛАН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НАДЗОРНОГ ОДБОРА ЦЕНТРА ЗА ЛИКОВНУ И ПРИМЕЊЕНУ УМЕТНОСТ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„</w:t>
      </w:r>
      <w:r>
        <w:rPr>
          <w:b/>
          <w:sz w:val="20"/>
          <w:lang w:val="sr-CS"/>
        </w:rPr>
        <w:t>ТЕРРА“ КИКИНДА</w:t>
        <w:tab/>
        <w:tab/>
        <w:tab/>
        <w:tab/>
        <w:tab/>
        <w:tab/>
        <w:tab/>
        <w:tab/>
        <w:t>26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26.РЕШЕЊЕ О РАЗРЕШЕЊУ И ИМЕНОВАЊУ ПРЕДСЕДНИКА И ЧЛАН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НАДЗОРНОГ ОДБОРА АПОТЕКА КИКИНДА КИКИНДА</w:t>
        <w:tab/>
        <w:tab/>
        <w:tab/>
        <w:t>268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27.РЕШЕЊЕ О РАЗРЕШЕЊУ И ИМЕНОВАЊУ ПРЕДСЕДНИКА И ЧЛАН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НАДЗОРНОГ ОДБОРА „ДОМ ЗДРАВЉА КИКИНДА“ КИКИНДА</w:t>
        <w:tab/>
        <w:tab/>
        <w:t>269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28.РЕШЕЊЕ О РАЗРЕШЕЊУ И ИМЕНОВАЊУ ПРЕДСЕДНИКА И ЧЛАН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НАДЗОРНОГ ОДБОРА ИСТОРИЈСКОГ АРХИВА</w:t>
        <w:tab/>
        <w:tab/>
        <w:tab/>
        <w:tab/>
        <w:t>269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29.РЕШЕЊЕ О РАЗРЕШЕЊУ И ИМЕНОВАЊУ ПРЕДСЕДНИКА И ЧЛАНОВ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НАДЗОРНОГ ОДБОРА ЈАВНОГ ПРЕДУЗЕЋА ЗА ЈАВНИ ПРЕВОЗ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 </w:t>
      </w:r>
      <w:r>
        <w:rPr>
          <w:b/>
          <w:sz w:val="20"/>
          <w:lang w:val="sr-CS"/>
        </w:rPr>
        <w:t>ПУТНИКА „АУТОПРЕВОЗ“ КИКИНДА</w:t>
        <w:tab/>
        <w:tab/>
        <w:tab/>
        <w:tab/>
        <w:tab/>
        <w:tab/>
        <w:t>270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30.РЕШЕЊЕ О РАЗРЕШЕЊУ И ИМЕНОВАЊУ ПРЕДСЕДНИКА И ЧЛАНОВ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 xml:space="preserve">НАДЗОРНОГ ОДБОРА ЈАВНОГ ПРЕДУЗЕЋА „ДИРЕКЦИЈА ЗА ИЗГРАДЊУ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ГРАДА“ КИКИНДА</w:t>
        <w:tab/>
        <w:tab/>
        <w:tab/>
        <w:tab/>
        <w:tab/>
        <w:tab/>
        <w:tab/>
        <w:tab/>
        <w:t>270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31.РЕШЕЊЕ О РАЗРЕШЕЊУ И ИМЕНОВАЊУ ПРЕДСЕДНИКА И ЧЛАНОВ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НАДЗОРНОГ ОДБОРА ЈАВНОГ КОМУНАЛНОГ ПРЕДУЗЕЋА „6.ОКТОБАР“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27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32.РЕШЕЊЕ О РАЗРЕШЕЊУ И ИМЕНОВАЊУ ПРЕДСЕДНИКА И ЧЛАНОВ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НАДЗОРНОГ ОДБОРА ЈАВНОГ ПРЕДУЗЕЋА „ИНФОРМАТИВНИ ЦЕНТАР“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27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33.РЕШЕЊЕ О РАЗРЕШЕЊУ И ИМЕНОВАЊУ ПРЕДСЕДНИКА И ЧЛАН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НАДЗОРНОГ ОДБОРА ЈАВНОГ СТАМБЕНОГ ПРЕДУЗЕЋА КИКИНДА</w:t>
        <w:tab/>
        <w:tab/>
        <w:t>27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34.РЕШЕЊЕ О РАЗРЕШЕЊУ И ИМЕНОВАЊУ ПРЕДСЕДНИКА И ЧЛАН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НАДЗОРНОГ ОДБОРА ЈАВНОГ ПРЕДУЗЕЋА ЗА ПРОИЗВОДЊУ И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 </w:t>
      </w:r>
      <w:r>
        <w:rPr>
          <w:b/>
          <w:sz w:val="20"/>
          <w:lang w:val="sr-CS"/>
        </w:rPr>
        <w:t>СНАБДЕВАЊЕ ПАРОМ И ТОПЛОМ ВОДОМ „ТОПЛАНА“ КИКИНДА</w:t>
        <w:tab/>
        <w:tab/>
        <w:t>27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480"/>
        </w:tabs>
        <w:ind w:left="94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9360"/>
        </w:tabs>
        <w:ind w:left="9360" w:hanging="360"/>
      </w:pPr>
    </w:lvl>
    <w:lvl w:ilvl="2">
      <w:start w:val="1"/>
      <w:numFmt w:val="lowerRoman"/>
      <w:lvlText w:val="%3."/>
      <w:lvlJc w:val="right"/>
      <w:pPr>
        <w:tabs>
          <w:tab w:val="num" w:pos="10080"/>
        </w:tabs>
        <w:ind w:left="10080" w:hanging="180"/>
      </w:pPr>
    </w:lvl>
    <w:lvl w:ilvl="3">
      <w:start w:val="1"/>
      <w:numFmt w:val="decimal"/>
      <w:lvlText w:val="%4."/>
      <w:lvlJc w:val="left"/>
      <w:pPr>
        <w:tabs>
          <w:tab w:val="num" w:pos="10800"/>
        </w:tabs>
        <w:ind w:left="10800" w:hanging="360"/>
      </w:pPr>
    </w:lvl>
    <w:lvl w:ilvl="4">
      <w:start w:val="1"/>
      <w:numFmt w:val="lowerLetter"/>
      <w:lvlText w:val="%5."/>
      <w:lvlJc w:val="left"/>
      <w:pPr>
        <w:tabs>
          <w:tab w:val="num" w:pos="11520"/>
        </w:tabs>
        <w:ind w:left="11520" w:hanging="360"/>
      </w:pPr>
    </w:lvl>
    <w:lvl w:ilvl="5">
      <w:start w:val="1"/>
      <w:numFmt w:val="lowerRoman"/>
      <w:lvlText w:val="%6."/>
      <w:lvlJc w:val="right"/>
      <w:pPr>
        <w:tabs>
          <w:tab w:val="num" w:pos="12240"/>
        </w:tabs>
        <w:ind w:left="12240" w:hanging="180"/>
      </w:pPr>
    </w:lvl>
    <w:lvl w:ilvl="6">
      <w:start w:val="1"/>
      <w:numFmt w:val="decimal"/>
      <w:lvlText w:val="%7."/>
      <w:lvlJc w:val="left"/>
      <w:pPr>
        <w:tabs>
          <w:tab w:val="num" w:pos="12960"/>
        </w:tabs>
        <w:ind w:left="12960" w:hanging="360"/>
      </w:pPr>
    </w:lvl>
    <w:lvl w:ilvl="7">
      <w:start w:val="1"/>
      <w:numFmt w:val="lowerLetter"/>
      <w:lvlText w:val="%8."/>
      <w:lvlJc w:val="left"/>
      <w:pPr>
        <w:tabs>
          <w:tab w:val="num" w:pos="13680"/>
        </w:tabs>
        <w:ind w:left="13680" w:hanging="360"/>
      </w:pPr>
    </w:lvl>
    <w:lvl w:ilvl="8">
      <w:start w:val="1"/>
      <w:numFmt w:val="lowerRoman"/>
      <w:lvlText w:val="%9."/>
      <w:lvlJc w:val="right"/>
      <w:pPr>
        <w:tabs>
          <w:tab w:val="num" w:pos="14400"/>
        </w:tabs>
        <w:ind w:left="144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2608.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0:24:00Z</dcterms:created>
  <dc:creator>duka</dc:creator>
  <dc:description/>
  <cp:keywords/>
  <dc:language>en-US</dc:language>
  <cp:lastModifiedBy>duka</cp:lastModifiedBy>
  <cp:lastPrinted>2008-10-22T18:46:00Z</cp:lastPrinted>
  <dcterms:modified xsi:type="dcterms:W3CDTF">2008-10-23T10:25:00Z</dcterms:modified>
  <cp:revision>1</cp:revision>
  <dc:subject/>
  <dc:title> </dc:title>
</cp:coreProperties>
</file>