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7.</w:t>
      </w:r>
      <w:r>
        <w:rPr>
          <w:b/>
          <w:bCs/>
          <w:lang w:val="sr-CS"/>
        </w:rPr>
        <w:t xml:space="preserve"> Дана   </w:t>
      </w:r>
      <w:r>
        <w:rPr>
          <w:b/>
          <w:bCs/>
        </w:rPr>
        <w:t>23</w:t>
      </w:r>
      <w:r>
        <w:rPr>
          <w:b/>
          <w:bCs/>
          <w:lang w:val="sr-CS"/>
        </w:rPr>
        <w:t>.10.20</w:t>
      </w:r>
      <w:r>
        <w:rPr>
          <w:b/>
          <w:bCs/>
        </w:rPr>
        <w:t>12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sz w:val="22"/>
          <w:szCs w:val="22"/>
        </w:rPr>
        <w:t>28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2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lang w:val="sr-CS" w:eastAsia="ar-SA"/>
        </w:rPr>
        <w:tab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 xml:space="preserve">На основу члана 27. Закона о </w:t>
      </w:r>
      <w:r>
        <w:rPr>
          <w:lang w:val="sr-Latn-CS" w:eastAsia="ar-SA"/>
        </w:rPr>
        <w:t>ј</w:t>
      </w:r>
      <w:r>
        <w:rPr>
          <w:lang w:val="sr-CS" w:eastAsia="ar-SA"/>
        </w:rPr>
        <w:t>авним предузећима и обављању делатности од општег интереса («Службени гласник РС» број 25/200</w:t>
      </w:r>
      <w:r>
        <w:rPr>
          <w:lang w:val="sr-Latn-CS" w:eastAsia="ar-SA"/>
        </w:rPr>
        <w:t>0</w:t>
      </w:r>
      <w:r>
        <w:rPr>
          <w:lang w:val="sr-CS" w:eastAsia="ar-SA"/>
        </w:rPr>
        <w:t xml:space="preserve"> и 25/2002, 107/2005, 108/2005 и 123/2007), а у складу са одредбама члана 51. Статута општине Кикинда («Службени лист општине Кикинда» 4</w:t>
      </w:r>
      <w:r>
        <w:rPr>
          <w:lang w:val="sr-Latn-CS" w:eastAsia="ar-SA"/>
        </w:rPr>
        <w:t>/2006</w:t>
      </w:r>
      <w:r>
        <w:rPr>
          <w:lang w:val="sr-CS" w:eastAsia="ar-SA"/>
        </w:rPr>
        <w:t xml:space="preserve"> - пречишћен текст, 2/2008,19/2008, 26/2008, 7/2009, 18/2009 и 7/2010) председник општине Кикинда донео је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</w: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АВАЊУ САГЛАСНОСТИ НА ЦЕНЕ УСЛУГА ПРЕВОЗА У  ПРИГРАДСКОМ САОБРАЋАЈУ ЈП „АУТОПРЕВОЗ „ КИКИНД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је се сагласност на цене услуга превоза у приградском саобраћају и то:</w:t>
      </w:r>
    </w:p>
    <w:p>
      <w:pPr>
        <w:pStyle w:val="Normal"/>
        <w:rPr>
          <w:b/>
          <w:b/>
          <w:lang w:val="sr-CS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79145</wp:posOffset>
            </wp:positionH>
            <wp:positionV relativeFrom="paragraph">
              <wp:posOffset>331470</wp:posOffset>
            </wp:positionV>
            <wp:extent cx="4842510" cy="43554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sr-CS"/>
        </w:rPr>
        <w:t>Страна 333.</w:t>
        <w:tab/>
        <w:t>Број 28.</w:t>
        <w:tab/>
        <w:tab/>
        <w:t>„Сл.лист општине Кикинда“</w:t>
        <w:tab/>
        <w:tab/>
        <w:t>23.10.2012.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100" w:leader="none"/>
        </w:tabs>
        <w:ind w:left="72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II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Цене су са обрачунатим порезом на додату врдност .</w:t>
      </w:r>
    </w:p>
    <w:p>
      <w:pPr>
        <w:pStyle w:val="Normal"/>
        <w:ind w:left="720" w:firstLine="72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ind w:left="720" w:firstLine="72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III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е ће се примењивати од 23.10.2012. године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Latn-CS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Даном ступања на снагу овог Решења престаје да важи Решење број </w:t>
      </w:r>
      <w:r>
        <w:rPr>
          <w:sz w:val="20"/>
          <w:szCs w:val="20"/>
          <w:lang w:val="sr-Latn-CS"/>
        </w:rPr>
        <w:t>V-38-2-1/2012</w:t>
      </w:r>
      <w:r>
        <w:rPr>
          <w:sz w:val="20"/>
          <w:szCs w:val="20"/>
          <w:lang w:val="sr-CS"/>
        </w:rPr>
        <w:t xml:space="preserve"> «Службени лист општине Кикинда« број 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/2012.</w:t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TextBodyIndent"/>
        <w:ind w:left="720" w:firstLine="72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  <w:lang w:val="sr-Latn-CS"/>
        </w:rPr>
        <w:t>V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« Службеном листу општине Кикинда »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8-7/2012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2.10.2012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ПРЕДСЕДНИК ОПШТИНЕ</w:t>
        <w:tab/>
      </w:r>
    </w:p>
    <w:p>
      <w:pPr>
        <w:pStyle w:val="Normal"/>
        <w:ind w:firstLine="72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bCs/>
          <w:sz w:val="20"/>
          <w:szCs w:val="20"/>
          <w:lang w:val="sr-CS"/>
        </w:rPr>
        <w:t>Саво Добранић, с.р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bCs/>
          <w:sz w:val="20"/>
          <w:szCs w:val="20"/>
          <w:lang w:val="sr-CS"/>
        </w:rPr>
        <w:t>Страна 334.</w:t>
        <w:tab/>
        <w:t>Број 28.</w:t>
        <w:tab/>
        <w:tab/>
        <w:t>„Сл.лист општине Кикинда“</w:t>
        <w:tab/>
        <w:tab/>
        <w:t>23.10.2012.године</w:t>
      </w:r>
      <w:r>
        <w:rPr>
          <w:b/>
          <w:lang w:val="sr-CS" w:eastAsia="ar-SA"/>
        </w:rPr>
        <w:tab/>
        <w:tab/>
      </w:r>
      <w:r>
        <w:rPr>
          <w:b/>
          <w:lang w:eastAsia="ar-SA"/>
        </w:rPr>
        <w:t xml:space="preserve">           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sz w:val="20"/>
          <w:szCs w:val="20"/>
          <w:lang w:val="sr-CS" w:eastAsia="ar-SA"/>
        </w:rPr>
        <w:t>1.</w:t>
      </w:r>
      <w:r>
        <w:rPr>
          <w:b/>
          <w:lang w:eastAsia="ar-SA"/>
        </w:rPr>
        <w:t xml:space="preserve">    </w:t>
      </w:r>
      <w:r>
        <w:rPr>
          <w:b/>
          <w:lang w:val="sr-CS" w:eastAsia="ar-SA"/>
        </w:rPr>
        <w:tab/>
        <w:tab/>
        <w:tab/>
      </w:r>
      <w:r>
        <w:rPr>
          <w:b/>
          <w:lang w:val="sr-Latn-CS" w:eastAsia="ar-SA"/>
        </w:rPr>
        <w:t xml:space="preserve">                                         </w:t>
      </w:r>
      <w:r>
        <w:rPr>
          <w:b/>
          <w:lang w:val="sr-CS" w:eastAsia="ar-SA"/>
        </w:rPr>
        <w:tab/>
        <w:tab/>
      </w:r>
      <w:r>
        <w:rPr>
          <w:b/>
          <w:lang w:val="sr-Latn-CS"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  <w:t>И С П Р А В К А</w:t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 51. Статута општине Кикинда („Службени лист општине Кикинда“  број 4/2006-пречишћен текст, 2/08, 19/08, 26/08, 7/09, 18/09 и 7/10 ) председник општине Кикинда донео је</w:t>
        <w:tab/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СПРАВК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ЕШЕЊА О ДАВАЊУ САГЛАСНОСТИ НА ЦЕНЕ УСЛУГА ДАЉИНСКОГ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ЕЈАЊА ЈАВНОГ ПРЕДУЗЕЋА „ТОПЛАНА“ КИКИНД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справка Решења о давању сагласности на цене услуга даљинског грејања јавног предузећа „Топлана“ Кикинда ( „Службени лист општине Кикинда“ бр.25/2012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У II код цена  за кориснике код којих се обрачун врши према утрошеном </w:t>
      </w:r>
      <w:r>
        <w:rPr>
          <w:sz w:val="20"/>
          <w:szCs w:val="20"/>
          <w:lang w:val="sr-Latn-CS"/>
        </w:rPr>
        <w:t xml:space="preserve">kwh </w:t>
      </w:r>
      <w:r>
        <w:rPr>
          <w:sz w:val="20"/>
          <w:szCs w:val="20"/>
          <w:lang w:val="sr-CS"/>
        </w:rPr>
        <w:t xml:space="preserve">топлотне енерги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место речи „ Пословни простор 7,62 динара “ треба да стоје речи „Пословни простор 9,52 динара“ 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место речи „Повлашћени корисници 9,52 динара“, треба да стоје речи „Повлашћени корисници 7,62 динара“</w:t>
      </w:r>
    </w:p>
    <w:p>
      <w:pPr>
        <w:pStyle w:val="Normal"/>
        <w:ind w:left="39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Исправку  решења објавити у „Службеном листу општине Кикинда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8-6-1/2012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3.10.2012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Саво Добранић,с.р.</w: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335.     Број 28        „Сл.лист општине Кикинда“                      23.10.2012.године</w:t>
        <w:tab/>
      </w:r>
    </w:p>
    <w:p>
      <w:pPr>
        <w:pStyle w:val="Head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1.</w:t>
      </w:r>
      <w:r>
        <w:rPr>
          <w:b/>
          <w:bCs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РЕШЕЊЕ О ДАВАЊУ САГЛАСНОСТИ НА ЦЕНЕ УСЛУГ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ПРЕВОЗА У  ПРИГРАДСКОМ САОБРАЋАЈУ ЈП „АУТОПРЕВОЗ „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И С П Р А В К А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РЕШЕЊА О ДАВАЊУ САГЛАСНОСТИ НА ЦЕНЕ УСЛУГА ДАЉИНСКОГ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ГРЕЈАЊА ЈАВНОГ ПРЕДУЗЕЋА „ТОПЛАНА“ КИКИНДА</w:t>
        <w:tab/>
        <w:tab/>
        <w:tab/>
        <w:tab/>
        <w:t>3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82012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5:00Z</dcterms:created>
  <dc:creator>duka</dc:creator>
  <dc:description/>
  <dc:language>en-US</dc:language>
  <cp:lastModifiedBy>duka</cp:lastModifiedBy>
  <cp:lastPrinted>2012-10-23T12:33:00Z</cp:lastPrinted>
  <dcterms:modified xsi:type="dcterms:W3CDTF">2012-10-23T11:56:00Z</dcterms:modified>
  <cp:revision>1</cp:revision>
  <dc:subject/>
  <dc:title/>
</cp:coreProperties>
</file>